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spacing w:before="120" w:after="0"/>
        <w:jc w:val="center"/>
        <w:rPr>
          <w:spacing w:val="-20"/>
          <w:sz w:val="28"/>
          <w:szCs w:val="28"/>
        </w:rPr>
      </w:pPr>
      <w:r>
        <w:rPr>
          <w:b/>
          <w:spacing w:val="50"/>
          <w:sz w:val="28"/>
          <w:szCs w:val="28"/>
        </w:rPr>
        <w:t>РАСПОРЯЖЕНИЕ</w:t>
      </w:r>
    </w:p>
    <w:p>
      <w:pPr>
        <w:pStyle w:val="Normal"/>
        <w:spacing w:before="120" w:after="0"/>
        <w:rPr>
          <w:spacing w:val="-20"/>
          <w:sz w:val="28"/>
          <w:szCs w:val="28"/>
          <w:lang w:val="en-US" w:eastAsia="en-US"/>
        </w:rPr>
      </w:pPr>
      <w:r>
        <w:rPr>
          <w:spacing w:val="-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от                                                         №           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г. Красноуфимск 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ответственных за организацию межведомственного электронного взаимодействия и наделении правом электронной подписи в межведомственном электронном взаимодейств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ab/>
        <w:t xml:space="preserve">В целях организации межведомственного электронного взаимодействия с использованием региональной системы межведомственного взаимодействия Свердловской области 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"Об электронной подписи" от 6.04.2011 №63, Федеральным  законом  от 27.07.2010 N 210-ФЗ "Об организации предоставления государственных и муниципальных услуг",  статьями 28, 48, 57 Устава городского округа Красноуфимск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ab/>
        <w:t>1. Назначить ответственного за организацию межведомственного электронного взаимодействия специалиста 1 категории Отдела развития малого и среднего предпринимательства, торговли, общественного питания и труда администрации городского округа Красноуфимск  Комарова В.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значить администратора информационной безопасности специалиста 1 категории Отдела развития малого и среднего предпринимательства, торговли, общественного питания и труда администрации городского округа Красноуфимск  Комарова В.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делить правом электронной подписи электронных документов, направляемых с использованием региональной системы межведомственного электронного взаимодействия Свердловской области, следующих сотрудников администрации городского округа Красноуфимск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-   Маркову С.Н. - ведущего специалиста Отдела правовой работы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- Борисовских Е.Ф. - начальника управления муниципальной экономики, торговли и общественного питани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- Поспелову С.Г. - специалиста 1 категории Отдела по делам архитектуры и градостроительств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4. Руководителям органов местного самоуправления: Управление образованием городского округа Красноуфимск, Управление муниципальным имуществом городского округа Красноуфимск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- назначить ответственных за организацию межведомственного электронного взаимодействи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-  назначить администраторов информационной безопасност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 xml:space="preserve">- в срок до 1 ноября 2012 года наделить правом электронной подписи электронных документов, направляемых с использованием региональной системы межведомственного электронного взаимодействия Свердловской области сотрудников, задействованных в оказании муниципальных услуг </w:t>
      </w:r>
      <w:r>
        <w:rPr>
          <w:sz w:val="28"/>
          <w:szCs w:val="28"/>
        </w:rPr>
        <w:t>в рамках которых осуществляется электронное межведомственное взаимодейств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ить рабочие места для подключения к программному комплексу Автоматизированное рабочее место межведомственного взаимодействия (далее - АРМ МВ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 срок до 1 ноября 2012 года разместить в Реестре государственных услуг все муниципальные услуги, предоставляемые органом мест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Муниципальному казённому учреждению "Служба единого заказчика"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- назначить ответственного за организацию межведомственного электронного взаимодействи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-  назначить администратора информационной безопасности;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- в срок до 1 ноября 2012 года наделить правом электронной подписи электронных документов, направляемых с использованием региональной системы межведомственного электронного взаимодействия Свердловской области сотрудников, задействованных в оказании муниципальных услуг </w:t>
      </w:r>
      <w:r>
        <w:rPr>
          <w:sz w:val="28"/>
          <w:szCs w:val="28"/>
        </w:rPr>
        <w:t>в рамках которых осуществляется электронное межведомственное взаимодейств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ить рабочие места для подключения к программному комплексу Автоматизированное рабочее место межведомственного взаимодействия (далее - АРМ МВ)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  <w:t xml:space="preserve">-  в срок до 1 ноября 2012 года разместить в Реестре государственных услуг все муниципальные услуги, предоставляемые органом местного самоуправления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ab/>
        <w:t>6</w:t>
      </w:r>
      <w:r>
        <w:rPr>
          <w:sz w:val="28"/>
          <w:szCs w:val="28"/>
        </w:rPr>
        <w:t>. Назначенным сотрудникам неукоснительно соблюдать требования  Федерального закона от 06.04.2011 г. № 63-ФЗ «Об электронной подписи» и Приказа Федерального агентства правительственной связи и информации при Президенте Российской Федерации от 13.06.2001 г. № 152 «Об утверждении инструкции об организации и обеспечения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Распоряж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  <w:t>8. Контроль за исполнением Распоряжения возложить на заместителя Главы городского округа Красноуфимск по правовым и организационным вопросам Шахбанова Р.О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Глава городского округ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Красноуфимск                                                       </w:t>
        <w:tab/>
        <w:tab/>
        <w:t xml:space="preserve">          В.В.Артемьевских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1154"/>
        <w:gridCol w:w="2107"/>
        <w:gridCol w:w="1701"/>
      </w:tblGrid>
      <w:tr>
        <w:trPr>
          <w:trHeight w:val="4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ередачи    </w:t>
              <w:br/>
              <w:t>на соглас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</w:t>
              <w:br/>
              <w:t>под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согласования</w:t>
            </w:r>
          </w:p>
        </w:tc>
      </w:tr>
      <w:tr>
        <w:trPr>
          <w:trHeight w:val="1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й  работы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з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правовым и организационным вопроса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.Шахб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Исп</w:t>
      </w:r>
      <w:r>
        <w:rPr>
          <w:lang w:val="en-US"/>
        </w:rPr>
        <w:t xml:space="preserve">. </w:t>
      </w:r>
      <w:r>
        <w:rPr/>
        <w:t>Комаров 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2E6FF94D1DAB37EE1C9D36B1422ACE50C03B913581193AEF7CC1A99242o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7:00Z</dcterms:created>
  <dc:creator>Admin</dc:creator>
  <dc:description/>
  <cp:keywords/>
  <dc:language>en-US</dc:language>
  <cp:lastModifiedBy>Admin</cp:lastModifiedBy>
  <cp:lastPrinted>2012-10-19T14:31:00Z</cp:lastPrinted>
  <dcterms:modified xsi:type="dcterms:W3CDTF">2012-10-19T09:32:00Z</dcterms:modified>
  <cp:revision>13</cp:revision>
  <dc:subject/>
  <dc:title>АДМИНИСТРАЦИЯ НОВОУРАЛЬСКОГО ГОРОДСКОГО ОКРУГА</dc:title>
</cp:coreProperties>
</file>