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880" cy="55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ОРОДСКОГО ОКРУГА 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spacing w:val="-20"/>
          <w:sz w:val="20"/>
        </w:rPr>
        <w:t>от</w:t>
      </w:r>
      <w:r>
        <w:rPr>
          <w:spacing w:val="-20"/>
        </w:rPr>
        <w:t xml:space="preserve">   02.10.2012г.    </w:t>
      </w:r>
      <w:r>
        <w:rPr>
          <w:spacing w:val="-20"/>
          <w:sz w:val="20"/>
        </w:rPr>
        <w:t>№</w:t>
      </w:r>
      <w:r>
        <w:rPr>
          <w:spacing w:val="-20"/>
        </w:rPr>
        <w:t xml:space="preserve">  1159    </w:t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sz w:val="20"/>
        </w:rPr>
        <w:t>г. Красноуфимск</w:t>
      </w:r>
      <w:r>
        <w:rPr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 xml:space="preserve">О внесение изменений в постановление № 795 от 26.07.2012 «О создании комиссии по повышению устойчивости функционирования хозяйственного комплекса городского округа Красноуфимск в мирное и военное время»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 CYR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и законами от 21.12.1994г. № 68-ФЗ «О защите населения и территорий от чрезвычайных ситуаций природного и техногенного характера», от 12.02.1998г. № 28-ФЗ «О гражданской обороне», </w:t>
      </w:r>
      <w:r>
        <w:rPr>
          <w:rFonts w:cs="Times New Roman" w:ascii="Times New Roman" w:hAnsi="Times New Roman"/>
          <w:sz w:val="28"/>
          <w:szCs w:val="28"/>
        </w:rPr>
        <w:t>Указом Президента РФ от 23.11.1995г. N 1173 "О мерах по осуществлению устойчивого функционирования объектов, обеспечивающих безопасность государства"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постановлением суженного заседания Правительства Свердловской области от 12.01.2012г. № 2п «О создании комиссии по повышению устойчивости функционирования объектов экономики Свердловской области в мирное и военное время»,  постановлением суженного заседания Правительства Свердловской области от 24.02.2012г. № 14п «Об утверждении Положения  о повышении устойчивости функционирования объектов экономики Свердловской области в мирное и военное время» в целях повышении устойчивости функционирования хозяйственного комплекса городского округа Красноуфимс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.ст.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городского округа Красноуфим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6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Главы городского округа Красноуфимск от 26.07.2012г. № 795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О создании комиссии по повышению устойчивости функционирования хозяйственного комплекса городского округа Красноуфимск в мирное и военное время» </w:t>
      </w:r>
      <w:r>
        <w:rPr>
          <w:rFonts w:cs="Times New Roman" w:ascii="Times New Roman" w:hAnsi="Times New Roman"/>
          <w:sz w:val="28"/>
          <w:szCs w:val="28"/>
        </w:rPr>
        <w:t>изложив приложение №2 в редакции Приложения №1 к настоящему постановлению (прилагается).</w:t>
      </w:r>
    </w:p>
    <w:p>
      <w:pPr>
        <w:pStyle w:val="ConsPlusNormal"/>
        <w:widowControl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ConsPlusNormal"/>
        <w:widowControl/>
        <w:numPr>
          <w:ilvl w:val="1"/>
          <w:numId w:val="7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обязанности членов комиссии (Приложение №2).</w:t>
      </w:r>
    </w:p>
    <w:p>
      <w:pPr>
        <w:pStyle w:val="ConsPlusNormal"/>
        <w:widowControl/>
        <w:numPr>
          <w:ilvl w:val="1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 работы постоянно действующей комиссии по повышению устойчивости функционирования хозяйственного комплекса </w:t>
      </w:r>
      <w:r>
        <w:rPr>
          <w:rFonts w:cs="Times New Roman" w:ascii="Times New Roman" w:hAnsi="Times New Roman"/>
          <w:bCs/>
          <w:iCs/>
          <w:sz w:val="28"/>
        </w:rPr>
        <w:t>городского округа Красноуфимск</w:t>
      </w:r>
      <w:r>
        <w:rPr>
          <w:rFonts w:cs="Times New Roman" w:ascii="Times New Roman" w:hAnsi="Times New Roman"/>
          <w:sz w:val="28"/>
          <w:szCs w:val="28"/>
        </w:rPr>
        <w:t xml:space="preserve"> в военное время на 2012 - 2013 годы (Приложение N3).</w:t>
      </w:r>
    </w:p>
    <w:p>
      <w:pPr>
        <w:pStyle w:val="ConsPlusNormal"/>
        <w:widowControl/>
        <w:numPr>
          <w:ilvl w:val="0"/>
          <w:numId w:val="8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руководителям предприятий, учреждений, организаций </w:t>
      </w:r>
      <w:r>
        <w:rPr>
          <w:rFonts w:cs="Times New Roman" w:ascii="Times New Roman" w:hAnsi="Times New Roman"/>
          <w:bCs/>
          <w:iCs/>
          <w:sz w:val="28"/>
          <w:szCs w:val="28"/>
        </w:rPr>
        <w:t>городского округа Красноуфимск</w:t>
      </w:r>
      <w:r>
        <w:rPr>
          <w:rFonts w:cs="Times New Roman" w:ascii="Times New Roman" w:hAnsi="Times New Roman"/>
          <w:sz w:val="28"/>
          <w:szCs w:val="28"/>
        </w:rPr>
        <w:t xml:space="preserve"> до 26 октября 2012 года уточнить состав комиссии по повышению устойчивости функционирования хозяйственного комплекса </w:t>
      </w:r>
      <w:r>
        <w:rPr>
          <w:rFonts w:cs="Times New Roman" w:ascii="Times New Roman" w:hAnsi="Times New Roman"/>
          <w:bCs/>
          <w:iCs/>
          <w:sz w:val="28"/>
        </w:rPr>
        <w:t xml:space="preserve">городского округа Красноуфимск </w:t>
      </w:r>
      <w:r>
        <w:rPr>
          <w:rFonts w:cs="Times New Roman" w:ascii="Times New Roman" w:hAnsi="Times New Roman"/>
          <w:sz w:val="28"/>
          <w:szCs w:val="28"/>
        </w:rPr>
        <w:t>в военное время</w:t>
      </w:r>
      <w:r>
        <w:rPr>
          <w:rFonts w:cs="Times New Roman" w:ascii="Times New Roman" w:hAnsi="Times New Roman"/>
          <w:bCs/>
          <w:iCs/>
          <w:sz w:val="28"/>
        </w:rPr>
        <w:t>.</w:t>
      </w:r>
    </w:p>
    <w:p>
      <w:pPr>
        <w:pStyle w:val="ConsPlusNormal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городского округа Красноуфимск                      В.В. Артемьевских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1714"/>
        <w:gridCol w:w="2355"/>
        <w:gridCol w:w="2161"/>
      </w:tblGrid>
      <w:tr>
        <w:trPr>
          <w:trHeight w:val="77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шифров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одписания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й и информационной работ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 В. Глаз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ского округа Красноуфимск по правовым и организационным вопроса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О. Шахбан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 по делам ГО и ЧС администрации городского округа Красноуфимс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Н. Кардаш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чания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pacing w:val="-20"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</w:rPr>
        <w:t>городского округа Красноуфимск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2.10.2012г.  №  1159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9"/>
      <w:bookmarkStart w:id="1" w:name="Par39"/>
      <w:bookmarkEnd w:id="1"/>
    </w:p>
    <w:p>
      <w:pPr>
        <w:pStyle w:val="ConsPlusTitle"/>
        <w:ind w:left="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ind w:left="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ДЕЙСТВУЮЩЕЙ КОМИССИИ ПО ПОВЫШЕНИЮ УСТОЙЧИВОСТИ ФУНКЦИОНИРОВАНИЯ ХОЗЯЙСТВЕННОГО КОМПЛЕКСА ГОРОДСКОГО ОКРУГА КРАСНОУФИМСК В МИРНОЕ И ВОЕННОЕ ВРЕМЯ</w:t>
      </w:r>
    </w:p>
    <w:p>
      <w:pPr>
        <w:pStyle w:val="Normal"/>
        <w:widowControl w:val="false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уппа руководства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лохов А. Б. – заместитель главы администрации городского округа Красноуфимск (далее – ГО Красноуфимск) по финансовой и экономической политике, председатель комиссии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вских Е.Ф. – начальник Управления экономики, торговли и общественного питания администрации ГО Красноуфимск, заместитель председателя комиссии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пина Е.Н. – ведущий специалист Управления муниципальной экономики, торговли и общественного питания администрации ГО Красноуфимск, секретарь комиссии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группы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ицко А. А. - начальник ФГКУ «73 ПЧ ФПС по Свердловской области», (по согласованию)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чанов Н. С. - начальник ММО МВД России «Красноуфимский»  (по согласованию)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уппа планирования и подготовки системы Управления экономикой округа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ников В.М. – ведущий специалист Управления экономики, торговли и общественного питания администрации ГО Красноуфимск, руководитель группы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группы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а А.Ю. – специалист Управления экономики, торговли и общественного питания администрации ГО Красноуфимск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шанова О. Н. – директор ГКУ службы занятости населения Свердловской области "Красноуфимский центр занятости" (по согласованию);</w:t>
      </w:r>
    </w:p>
    <w:p>
      <w:pPr>
        <w:pStyle w:val="Normal"/>
        <w:widowControl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х З. Л. – начальник отдела государственной статистики в г.Красноуфимске Свердловской области (по согласованию)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уппа предприятий промышленного комплекса, топливно-энергетического комплекса, транспорта, связи и коммунального хозяйства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кин Н. А. - заместитель главы администрации ГО Красноуфимск по жилищной политике и городскому хозяйству, руководитель группы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группы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хова Н. В. – начальник финансового управления администрации ГО Красноуфимск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С. М. – директор МУП «Тепловые сети г.Красноуфимск»;</w:t>
      </w:r>
    </w:p>
    <w:p>
      <w:pPr>
        <w:pStyle w:val="Normal"/>
        <w:widowControl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огоров П. В. – директор МУП «Горкомхоз»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сов А. А. – директор Красноуфимского МКУ «Служба единого заказчика»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чков В. Ф. – директор Красноуфимского ЦКТО Первоуральского РУС Екатеринбургского филиала ОАО «Ростелеком» (по согласованию)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ин В. Е. – начальник Красноуфимской КЭС Западного округа ОАО «Уральские газовые сети» (по согласованию)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щенко А. Г. – начальник Красноуфимского района коммунальных электрических сетей ГУПСО «Облкоммунэнерго» (по согласованию)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руппа </w:t>
      </w:r>
      <w:bookmarkStart w:id="2" w:name="OLE_LINK1"/>
      <w:bookmarkStart w:id="3" w:name="OLE_LINK2"/>
      <w:r>
        <w:rPr>
          <w:rFonts w:cs="Times New Roman" w:ascii="Times New Roman" w:hAnsi="Times New Roman"/>
          <w:sz w:val="28"/>
          <w:szCs w:val="28"/>
        </w:rPr>
        <w:t>по защите населения и обеспечения жизнедеятельности</w:t>
      </w: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дашин С. Н. – главный специалист по делам ГО и ЧС администрации ГО Красноуфимск, руководитель группы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группы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дашева Е. С. – и.о. начальника Управления муниципального имущества ГО Красноуфимск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алин В. А. – главный врач ГБУЗ СО «Красноуфимская ЦРБ» (по согласованию)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ев С. А. –  Начальник Территориального отдела Управления  Роспотребнадзора по Свердловской области в городе Красноуфимске, Красноуфимском районе и Ачитском районе (по согласованию)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руппа сбора, анализа, обработки информации и выработки предложений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Шерстнёв А.А. – главный специалист по мобилизационной работе администрации ГО Красноуфимск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группы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 С. Л. – начальник ЕДДС ГО Красноуфимск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ов В.Н. - специалист Управления организационной, кадровой и информационной работы администрации ГО Красноуфимск, руководитель группы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ёшина Н. В. – редактор МАУ "Редакция газеты "Вперёд"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N 2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</w:rPr>
        <w:t>городского округа Красноуфимск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 02.10.2012 г.  № 1159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233"/>
      <w:bookmarkEnd w:id="4"/>
      <w:r>
        <w:rPr>
          <w:rFonts w:cs="Times New Roman" w:ascii="Times New Roman" w:hAnsi="Times New Roman"/>
          <w:sz w:val="24"/>
          <w:szCs w:val="24"/>
        </w:rPr>
        <w:t>ФУНКЦИОНАЛЬНЫЕ ОБЯЗАННО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 ПО ПОВЫШЕНИЮ УСТОЙЧИВОСТИ ФУНКЦИОНИРОВАНИЯ ХОЗЯЙСТВЕННОГО КОМПЛЕКСА ГОРОДСКОГО ОКРУГА КРАСНОУФИМСК ПРИ ВОЗНИКНОВЕНИИ МИРНОЕ И В ВОЕННОЕ ВРЕМЯ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УНКЦИОНАЛЬНЫЕ ОБЯЗАННО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Я КОМИССИИ ПО ПОВЫШЕНИЮ УСТОЙЧИВО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УНКЦИОНИРОВАНИЯ ХОЗЯЙСТВЕННОГО КОМПЛЕКСА ГО КРАСНОУФИМСК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ой задачей председателя комиссии по повышению устойчивости функционировании хозяйственного комплекса ГО Красноуфимск (далее –ПУФХК) является организация работы комиссии в целях повышения устойчивости функционирования хозяйственного комплекса ГО Красноуфимск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ГО Красноуфимск и создания оптимальных условий для восстановления нарушенного производства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 комиссии обязан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ри повседневной деятельности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координировать работу руководящего состава и органов Управления территориальных звеньев городской подсистемы РСЧС по повышению устойчивости функционирования организаций ГО Красноуфимск в чрезвычайных ситуациях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организовывать контроль подготовки организаций ГО Красноуфимск к работе в ЧС, а также разработку, планирование и осуществление мероприятий по повышению устойчивости функционирования организаций в экстремальных условиях независимо от их форм собственности с увязкой этих мероприятий с генеральным планом ГО Красноуфимск, проектами строительства, реконструкции объектов и модернизации производства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организовывать работу по комплексной оценке состояния, возможностей и потребностей всех организаций ГО Красноуфимск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участвовать в проверках состояния гражданской обороны и организации работы по предупреждению чрезвычайных ситуаций (по вопросам устойчивости), командно-штабных учениях и других мероприятиях, обеспечивающих качественную подготовку руководящего состава объектов экономики ГО Красноуфимск по вопросам устойчивости;</w:t>
      </w:r>
    </w:p>
    <w:p>
      <w:pPr>
        <w:sectPr>
          <w:type w:val="nextPage"/>
          <w:pgSz w:w="11906" w:h="16838"/>
          <w:pgMar w:left="1134" w:right="851" w:gutter="0" w:header="0" w:top="96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5) организовывать подготовку предложений по дальнейшему повышению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ойчивости функционирования организаций ГО Красноуфимск в чрезвычайных ситуациях для включения установленным порядком в проекты планов экономического развития, в план действий по предупреждению и ликвидации чрезвычайных ситуаций и план гражданской обороны ГО Красноуфимск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) руководить разработкой годового плана работы комиссии, перспективного плана мероприятий по повышению устойчивости функционирования хозяйственного комплекса ГО Красноуфимск в чрезвычайных ситуациях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) организовывать работу комиссии по ПУФХК в соответствии с годовым планом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) вносить на рассмотрение Главе ГО Красноуфимск предложения и рекомендации по вопросам оценки состояния устойчивости функционирования хозяйственного комплекса ГО Красноуфимск в чрезвычайных ситуациях природного и техногенного характера, по дальнейшему обеспечению защиты населени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) участвовать в рассмотрении вопросов и подготовке заключений о целесообразности размещения на территории ГО Красноуфимск объектов экономики, потенциально опасных для жизни и здоровья населения, сохранения окружающей природной среды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В режиме повышенной готовности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инимать меры по обеспечению устойчивого функционирования организаций ГО Красноуфимск в целях защиты населения и окружающей среды при угрозе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В режиме чрезвычайной ситуации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организовывать проведение анализа состояния и возможностей организаций и отраслей экономики ГО Красноуфимск в целом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организовывать обобщение данных по обстановке с целью подготовки предложений Главе ГО Красноуфимск по вопросам организации производственной деятельности на сохранившихся мощностях, восстановления нарушенного Управления организациями, предприятиями и учреждениями ГО Красноуфимск, обеспечения жизнедеятельности населения, а также проведения аварийно-восстановительных работ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координировать работу комиссии ПУФХК при возникновении чрезвычайных ситуаций, по выполнению мероприятий по ликвидации последствий ЧС, восстановлению разрушенного производства и возобновлению выпуска продукции в установленных объемах и номенклатуре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участвовать в расследовании причин возникновения чрезвычайных ситуаций совместно с комиссией по чрезвычайным ситуациям ГО Красноуфимск с привлечением специалистов и членов комиссии ПУФХК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При переводе организаций ГО Красноуфимск на работу по планам военного времени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осуществлять контроль и проводить оценку выполнения организациями ГО Красноуфимск мероприятий по повышению устойчивости их функционирования в военное врем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организовывать проверки уровня качества выполнения мероприятий по повышению устойчивости функционирования организаций ГО Красноуфимск с выведением соответствующих степеней готовности гражданской обороны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организовывать обобщение данных по вопросам устойчивости, необходимые для принятия решения по переводу организаций ГО Красноуфимск на работу по планам военного времени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УНКЦИОНАЛЬНЫЕ ОБЯЗАННО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ЕСТИТЕЛЯ ПРЕДСЕДАТЕЛЯ КОМИССИИ ПО ПОВЫШЕНИЮ УСТОЙЧИВОСТИ ФУНКЦИОНИРОВАНИЯ ХОЗЯЙСТВЕННОГО КОМПЛЕКСА ГО КРАСНОУФИМСК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еститель председателя комиссии обязан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ри повседневной деятельности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участвовать в разработке годового и перспективного планов работы комиссии по ПУФХК при возникновении чрезвычайных ситуаций и в военное врем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участвовать в разработке планов мероприятий и расчетов по восстановлению разрушенного производства и выпуску продукции после восстановления производства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участвовать в заседаниях комиссии по ПУФХК, проверках, экспертизах и других мероприятиях, направленных на повышение устойчивости функционирования организаций ГО Красноуфимск при возникновении ЧС и в военное врем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осуществлять взаимодействие с комиссией по предупреждению и ликвидации чрезвычайных ситуаций и обеспечению пожарной безопасности, службами обеспечения гражданской защиты ГО Красноуфимск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координировать действия контрольно-надзорных органов по вопросам устойчивости функционирования хозяйственного комплекса ГО Красноуфимск в пределах компетенции комиссии по ПУФХК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) осуществлять контроль деятельности организаций по вопросам проведения исследований состояния устойчивости и внедрения мероприятий по повышению устойчивости их функционирования при возникновении чрезвычайных ситуаций и в военное врем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В режиме повышенной готовности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о поручению председателя комиссии по ПУФХК оповестить и собрать членов комиссии по повышению устойчивости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готовить предложения председателю комиссии по ПУФХК о переводе работы комиссии в режим повышенной готовности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руководить подготовкой предложений и проектов решений комиссии по ПУФХК по вынесенным на заседаниях вопросам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контролировать выполнение комиссиями по повышению устойчивости организаций ГО Красноуфимск мероприятий по подготовке к ликвидации последствий чрезвычайных ситуаций, восстановлению разрушенного производства и возобновлению выпуска продукции в установленных объеме и номенклатуре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В режиме чрезвычайной ситуации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участвовать в оценке обстановки, масштабов чрезвычайной ситуации, размеров ущерба и других последствий чрезвычайных ситуаций, а также в прогнозировании возможных последстви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принимать участие в работе комиссии по расследованию причин возникновения чрезвычайных ситуаций и размеров нанесенного ущерба, формулировать свои заключения и предложени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контролировать ход работ по ликвидации последствий чрезвычайных ситуаций, по восстановлению разрушенного производства и возобновлению выпуска продукции в установленных объемах и номенклатуре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контролировать осуществление мероприятий по защите населения и обеспечению его жизнедеятельности при возникновении чрезвычайных ситуаци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своевременно представлять донесения председателю комиссии по ПУФХК о ходе ликвидации последствий чрезвычайных ситуаций, восстановлению разрушенного производства и возобновлению выпуска продукции в установленных объеме и номенклатуре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При переводе организаций, предприятий и учреждений района на работу по планам военного времени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готовить информацию председателю комиссии по ПУФХК о ходе выполнения организациями ГО Красноуфимск мероприятий по повышению устойчивости в военное время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УНКЦИОНАЛЬНЫЕ ОБЯЗАННО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КРЕТАРЯ КОМИССИИ ПО ПОВЫШЕНИЮ УСТОЙЧИВО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УНКЦИОНИРОВАНИЯ ХОЗЯЙСТВЕННОГО КОМПЛЕКСА ГО КРАСНОУФИМСК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кретарь комиссии обязан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ри повседневной деятельности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участвовать в разработке годового и перспективного плана комиссии по ПУФХК при возникновении ЧС и в военное врем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осуществлять контроль выполнения годового плана работы комиссии по ПУФХК и перспективного плана мероприятий по повышению устойчивости функционирования хозяйственного комплекса ГО Красноуфимск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вести отчетную и учетную документацию о мероприятиях, проведенных комиссией по ПУФХК (акты, протоколы, решения, предложения, постановления и др.)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участвовать в подготовке заседаний комиссии по ПУФХК в соответствии с годовым планом работы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собирать и обобщать информацию о проведенных исследованиях состояния устойчивости и готовности организаций ГО Красноуфимск к ликвидации последствий ЧС, восстановлению разрушенного производства и возобновлению выпуска продукции в установленных объемах и номенклатуре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В режиме повышенной готовности и в режиме чрезвычайной ситуации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участвовать в сборе и обобщении информации о ЧС и их последствиях, в подготовке распоряжений председателя комиссии по ПУФХК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доводить полученную информацию до председателя комиссии по ПУФХК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доводить распоряжения председателя комиссии по ПУФХК до руководящего состава организаций ГО Красноуфимск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4"/>
        </w:rPr>
        <w:t xml:space="preserve">ФУНКЦИОНАЛЬНЫЕ ОБЯЗАННОСТИ РУКОВОДИТЕЛЯ ГРУППЫ </w:t>
      </w:r>
      <w:r>
        <w:rPr>
          <w:rFonts w:cs="Times New Roman" w:ascii="Times New Roman" w:hAnsi="Times New Roman"/>
          <w:sz w:val="28"/>
          <w:szCs w:val="28"/>
        </w:rPr>
        <w:t>ПЛАНИРОВАНИЯ И ПОДГОТОВКИ СИСТЕМЫ УПРАВЛЕНИЯ ЭКОНОМИКОЙ ГО КРАСНОУФИМС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ИССИИ ПО ПОВЫШЕНИЮ УСТОЙЧИВОСТИ ФУНКЦИОНИРОВА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ЗЯЙСТВЕННОГО КОМПЛЕКСА ГО КРАСНОУФИМСК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группы обязан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ри повседневной деятельности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участвовать в разработке годового плана работы комиссии ПУФХК при возникновении ЧС и в военное время, контролировать ход его выполнени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участвовать в разработке перспективных планов мероприятий по повышению устойчивости функционирования организаций ГО Красноуфимск при возникновении ЧС, содействовать по включению их в планы социально-экономического развития ГО Красноуфимск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участвовать в разработке плана-графика наращивания мероприятий по повышению устойчивости функционирования ГО Красноуфимск в военное время и при возникновении чрезвычайных ситуаци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разрабатывать и своевременно представлять необходимые отчетные документы председателю комиссии по ПУФХК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планировать и проводить занятия с членами группы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) своевременно доводить до членов группы, руководителей организаций ГО Красноуфимск распоряжения и другие нормативные документы по повышению устойчивости функционирования хозяйственного комплекса ГО Красноуфимск в ЧС, контролировать их исполнение на местах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) принимать участие в планировании рационального размещения производительных сил на территории ГО Красноуфимск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) разрабатывать и своевременно корректировать план работы группы в различных режимах (повседневной деятельности, в режиме повышенной готовности и в чрезвычайном режиме), распределить обязанности между членами группы и определить порядок их работы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В режиме повышенной готовности и в режиме чрезвычайной ситуации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организовывать оповещение и сбор членов группы, установить группе режим работы повышенной готовности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оценивать сложившуюся обстановку, довести результаты оценки до членов группы, поставить задачу подготовиться к выполнению мероприятий по повышению устойчивости в особый период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уточнять список организаций, продолжающих работу в городе в военное врем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своевременно докладывать председателю комиссии по ПУФХК о ходе выполнения мероприятий по планированию и повышению устойчивости функционирования системы Управления экономикой в военное время и при возникновении ЧС, согласно плану-графику наращивания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УНКЦИОНАЛЬНЫЕ ОБЯЗАННОСТИ РУКОВОДИТЕЛЯ ГРУППЫ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ПРИЯТИЙ ПРОМЫШЛЕННОГО КОМПЛЕКСА, ТОПЛИВНО-ЭНЕРГЕТИЧЕСКОГО КОМПЛЕКСА, ТРАНСПОРТА, СВЯЗИ И КОММУНАЛЬНОГО ХОЗЯЙСТВ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ИССИИ ПО ПОВЫШЕНИЮ УСТОЙЧИВОСТИ ФУНКЦИОНИРОВА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ЗЯЙСТВЕННОГО КОМПЛЕКСА ГО КРАСНОУФИМСК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группы обязан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ри повседневной деятельности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участвовать в разработке годового плана работы комиссии по ПУФХК при возникновении ЧС и в военное время, контролировать ход его выполнения по своему направлению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участвовать в разработке перспективных планов мероприятий по повышению устойчивости функционирования промышленного комплекса, предприятий топливно-энергетического комплекса (далее - ТЭК), транспорта, связи и коммунального хозяйства в ЧС и военное врем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содействовать включению мероприятий по повышению устойчивости функционирования промышленного комплекса, предприятий ТЭК, транспорта, связи и коммунального хозяйства в планы социально-экономического развития, контролировать ход их внедрения на предприятиях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участвовать в разработке плана-графика наращивания мероприятий по повышению устойчивости по своему направлению в военное время и при возникновении ЧС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своевременно представлять необходимые отчетные документы председателю комиссии по ПУФХК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) планировать и проводить занятия с членами группы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) принимать участие в проверках состояния устойчивости функционирования промышленного комплекса, предприятий ТЭК, транспорта, связи и коммунального хозяйства ГО Красноуфимск, вносить предложения, направленные на повышение устойчивости функционирования данных предприятий в ЧС и военное врем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) своевременно доводить до членов группы распоряжения и другие нормативные документы по повышению устойчивости функционирования промышленного комплекса, предприятий ТЭК, транспорта, связи и коммунального хозяйства в условиях ЧС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) организовать проведение оценки эффективности мероприятий по повышению устойчивости функционирования промышленных предприятий, предприятий ТЭК, транспорта, связи и коммунального хозяйства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) разрабатывать и своевременно корректировать планы работы группы промышленного комплекса, предприятий ТЭК, транспорта, связи и коммунального хозяйства в различных режимах (повседневной деятельности, в режиме повышенной готовности и в чрезвычайном режиме), распределить функциональные обязанности между членами группы и определить порядок их работы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) принимать участие в планировании рационального размещения промышленных предприятий, ТЭК, транспорта, связи и коммунального хозяйства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) организовать проведение анализа возможности работы организаций ГО Красноуфимск от автономных источников энерго- и водоснабжения, и на альтернативных видах топлива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) организовать сбор сведений и провести их анализ с целью получения прогнозных данных о возможных потерях транспортных средств и разрушений транспортных коммуникаций и сооружений на них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4) организовать проведение анализа эффективности мероприятий по повышению устойчивости функционирования системы связи, в том числе способности дублеров обеспечить управление организациями ГО Красноуфимск при нарушении связи с основными органами Управлени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В режиме повышенной готовности и чрезвычайной ситуации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организовать оповещение и сбор членов группы, установить группе режим работы повышенной готовности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обобщить данные о сложившейся обстановке, подготовить предложения председателю комиссии по ПУФХК о внедрении мероприятий по повышению устойчивости функционирования объектов промышленного комплекса, предприятий ТЭК, транспорта, связи и коммунального хозяйства в военное время и при возникновении ЧС согласно плану-графику их наращивани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уточнить список организаций промышленного комплекса, предприятий ТЭК, транспорта, связи и коммунального хозяйства, продолжающих работу в городе в военное врем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своевременно докладывать председателю комиссии по ПУФХК о ходе выполнения мероприятий по повышению устойчивости функционирования промышленного комплекса, предприятий ТЭК, транспорта, связи и коммунального хозяйства в военное время и при возникновении ЧС, согласно плану-графику их наращивани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контролировать процесс планирования и внедрения мероприятий по ликвидации последствий ЧС на объектах промышленного комплекса, предприятиях ТЭК, транспорта, связи и коммунального хозяйства ГО Красноуфимск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УНКЦИОНАЛЬНЫЕ ОБЯЗАННОСТИ РУКОВОДИТЕЛЯ ГРУППЫ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АЩИТЕ НАСЕЛЕНИЯ И ОБЕСПЕЧЕНИЯ ЖИЗНЕДЕЯТЕЛЬНОС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ИССИИ ПО ПОВЫШЕНИЮ УСТОЙЧИВОСТИ ФУНКЦИОНИРОВА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ЗЯЙСТВЕННОГО КОМПЛЕКСА ГО КРАСНОУФИМСК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группы обязан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ри повседневной деятельности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частвовать в разработке годового плана работы комиссии по ПУФХК </w:t>
      </w:r>
      <w:r>
        <w:rPr>
          <w:rFonts w:cs="Times New Roman" w:ascii="Times New Roman" w:hAnsi="Times New Roman"/>
          <w:sz w:val="28"/>
          <w:szCs w:val="24"/>
        </w:rPr>
        <w:t>при возникновении ЧС и в военное время</w:t>
      </w:r>
      <w:r>
        <w:rPr>
          <w:rFonts w:cs="Times New Roman" w:ascii="Times New Roman" w:hAnsi="Times New Roman"/>
          <w:sz w:val="28"/>
          <w:szCs w:val="28"/>
        </w:rPr>
        <w:t>, контролировать ход его выполнение по своим направлениям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участвовать в разработке перспективных планов мероприятий по</w:t>
      </w:r>
      <w:r>
        <w:rPr>
          <w:rFonts w:cs="Times New Roman" w:ascii="Times New Roman" w:hAnsi="Times New Roman"/>
          <w:sz w:val="28"/>
          <w:szCs w:val="28"/>
        </w:rPr>
        <w:t xml:space="preserve"> устойчивости хозяйственного комплекса ГО Красноуфимск, по вопросам защиты населения и обеспечению его жизнедеятельности в</w:t>
      </w:r>
      <w:r>
        <w:rPr>
          <w:rFonts w:cs="Times New Roman" w:ascii="Times New Roman" w:hAnsi="Times New Roman"/>
          <w:sz w:val="28"/>
          <w:szCs w:val="24"/>
        </w:rPr>
        <w:t xml:space="preserve"> ЧС и</w:t>
      </w:r>
      <w:r>
        <w:rPr>
          <w:rFonts w:cs="Times New Roman" w:ascii="Times New Roman" w:hAnsi="Times New Roman"/>
          <w:sz w:val="28"/>
          <w:szCs w:val="28"/>
        </w:rPr>
        <w:t xml:space="preserve"> военное врем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вовать в исследованиях, обобщать данные исследований, вырабатывать предложения по усовершенствованию имеющихся и внедрению новых способов защиты населения и его жизнеобеспечения в военное время, оказывать помощь в планировании и проведения исследований состояния устойчивости защиты населения и его жизнеобеспечения на предприятиях и в организациях ГО Красноуфимск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аствовать в разработке перспективных планов мероприятий по повышению устойчивости защиты населения и его жизнеобеспечения в военное время, содействовать включению этих мероприятий в планы социально-экономического развития ГО Красноуфимск, предприятий и организаци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имать участие в разработке и корректировке плана предупреждения и ликвидации последствий ЧС и плана гражданской обороны ГО Красноуфимск по вопросам повышения устойчивости защиты населения и обеспечения его жизнедеятельности в военное врем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частвовать в разработке плана-графика наращивания мероприятий по повышению устойчивости защиты населения и обеспечения его жизнедеятельности в военное время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4"/>
        </w:rPr>
        <w:t>своевременно представлять необходимые отчетные документы председателю комиссии по ПУФХ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4"/>
        </w:rPr>
        <w:t>планировать и проводить занятия с членами групп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уществлять контроль укомплектованности квалифицированными работниками, по своему профилю, комиссии по ПУФХК ГО Красноуфимск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бобщать данные, участвовать в разработке и внедрении организационных и инженерно-технических мероприятий по защите населения и его жизнеобеспечения в военное врем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инимать участие в проверках состояния устойчивости защиты населения города и его жизнеобеспечения в военное время, вносить предложения по разработке и внедрению мероприятий, направленных на повышение устойчивости защиты населения и обеспечения его жизнедеятельности в военное врем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ть контроль состояния готовности сил и средств по инженерной, медицинской, радиационной, химической, бактериологической защите населения в военное врем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рганизовывать повседневный контроль за радиационной, химической и эпидемической обстановкой в режиме повседневной деятельности и в военное время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 своевременно доводить до членов группы, предприятий и организаций города распоряжения и другие </w:t>
      </w:r>
      <w:r>
        <w:rPr>
          <w:rFonts w:cs="Times New Roman" w:ascii="Times New Roman" w:hAnsi="Times New Roman"/>
          <w:sz w:val="28"/>
          <w:szCs w:val="24"/>
        </w:rPr>
        <w:t>нормативные документы</w:t>
      </w:r>
      <w:r>
        <w:rPr>
          <w:rFonts w:cs="Times New Roman" w:ascii="Times New Roman" w:hAnsi="Times New Roman"/>
          <w:sz w:val="28"/>
          <w:szCs w:val="28"/>
        </w:rPr>
        <w:t xml:space="preserve"> по повышению устойчивости защиты населения и обеспечения его жизнедеятельности в военное время, контролировать их исполнение на местах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ринимать участие в планировании рационального размещения средств защиты населения и обеспечения его жизнедеятельности на территории ГО Красноуфимск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участвовать в создании и увеличении резервных фондов денежных и материально-технических средств для защиты населения, обеспечения его жизнедеятельности в военное время, восстановления разрушенных средств защиты населения и обеспечения его жизнедеятельности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разрабатывать и своевременно корректировать план работы группы по защите населения и обеспечению его жизнедеятельности, распределять функциональные обязанности между членами группы и определять порядок ее работы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4"/>
        </w:rPr>
        <w:t>В режиме повышенной готовности и чрезвычайной ситуа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организовывать оповещение и сбор членов группы, установить группе режим работы повышенной готовности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оценивать сложившуюся обстановку, довести результаты оценки до членов группы, поставить задачу подготовиться к выполнению мероприятий по </w:t>
      </w:r>
      <w:r>
        <w:rPr>
          <w:rFonts w:cs="Times New Roman" w:ascii="Times New Roman" w:hAnsi="Times New Roman"/>
          <w:sz w:val="28"/>
          <w:szCs w:val="28"/>
        </w:rPr>
        <w:t>защите населения и обеспечению его жизнедеятельности</w:t>
      </w:r>
      <w:r>
        <w:rPr>
          <w:rFonts w:cs="Times New Roman" w:ascii="Times New Roman" w:hAnsi="Times New Roman"/>
          <w:sz w:val="28"/>
          <w:szCs w:val="24"/>
        </w:rPr>
        <w:t xml:space="preserve"> в особ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овать контроль приведения в готовность средств защиты населения, выявлять источники опасности, прогнозировать, оценивать возможную обстановку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аствовать в доведении до населения первичной информации о способах защиты от поражающих факторов оружия массового поражени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ценивать обстановку, обобщать данные оценки обстановки и ставить задачу на организацию защиты населения, обеспечения его жизнедеятельности, готовить предложения председателю комиссии по ПУФХК о порядке выполнения первоочередных мероприятий по восстановлению средств защиты населения и обеспечения его жизнедеятельности в особый период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общать данные и готовить предложения, расчет сил и средств для восстановления средств защиты населения и организации его всестороннего обеспечени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овать контроль за планированием и внедрением мероприятий по восстановлению средств защиты населения города и его жизнеобеспечени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пределять данные о потерях среди населения, контролировать развертывание подвижных пунктов питания и снабжени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нимать меры по восстановлению системы оповещения населения по сигналам ГО, оказывать содействие в восстановлении ее звеньев на предприятиях, в учреждениях и организациях города;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оевременно докладывать председателю комиссии по ПУФХК о восстановлении средств защиты населения города и обеспечению его жизнедеятельност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4"/>
        </w:rPr>
        <w:t xml:space="preserve">ФУНКЦИОНАЛЬНЫЕ ОБЯЗАННОСТИ РУКОВОДИТЕЛЯ ГРУППЫ </w:t>
      </w:r>
      <w:r>
        <w:rPr>
          <w:rFonts w:cs="Times New Roman" w:ascii="Times New Roman" w:hAnsi="Times New Roman"/>
          <w:sz w:val="28"/>
          <w:szCs w:val="28"/>
        </w:rPr>
        <w:t>СБОРА, АНАЛИЗА, ОБРАБОТКИ ИНФОРМАЦИИ И ВЫРАБОТКИ ПРЕДЛОЖЕ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ИССИИ ПО ПОВЫШЕНИЮ УСТОЙЧИВОСТИ ФУНКЦИОНИРОВАНИЯ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ЗЯЙСТВЕННОГО КОМПЛЕКСА ГО КРАСНОУФИМСК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группы обязан: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ри повседневной деятельности: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участвовать в разработке годового плана работы комиссии по ПУФХК при возникновении ЧС и в военное время, контролировать ход его выполнения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участвовать в разработке перспективных планов мероприятий по повышению устойчивости функционирования организаций ГО Красноуфимск при возникновении ЧС, содействовать по включению их в планы социально-экономического развития ГО Красноуфимск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) участвовать в разработке плана-графика наращивания мероприятий по повышению устойчивости функционирования ГО Красноуфимск в военное время и при возникновении чрезвычайных ситуаций;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разрабатывать и своевременно представлять необходимые отчетные документы председателю комиссии по ПУФХК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планировать и проводить занятия с членами группы;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) своевременно доводить до членов группы, руководителей организаций ГО Красноуфимск распоряжения и другие нормативные документы по ПУФХК ГО Красноуфимск в ЧС, контролировать их исполнение на местах;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) принимать участие в обобщении результатов учений, исследований и выработке предложений по дальнейшему повышению устойчивости функционирования организаций, предприятий и учреждений в чрезвычайных ситуациях;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) организовывать контроль и оценку хода осуществления организациями, предприятиями и учреждениями мероприятий по повышению устойчивости их функционирования в военное время;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) проводить анализ состояния и возможностей организаций, предприятий, учреждений и отраслей экономики ГО Красноуфимск в целом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0) разрабатывать и своевременно корректировать план работы группы в различных режимах (повседневной деятельности, в режиме повышенной готовности и в чрезвычайном режиме), распределить обязанности между членами группы и определить порядок их работы.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В режиме повышенной готовности и в режиме чрезвычайной ситуации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организовывать оповещение и сбор членов группы, установить группе режим работы повышенной готовности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оценивать сложившуюся обстановку, довести результаты оценки до членов группы, поставить задачу подготовиться к выполнению мероприятий по повышению устойчивости в особый период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уточнять список организаций, продолжающих работу в городе в военное время;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) проводить обобщение данных обстановки, подготавливать предложения и своевременно докладывать председателю комиссии по ПУФХК о ходе выполнения мероприятий по вопросам организации производственной деятельности на сохранившихся мощностях, восстановлению нарушенного Управления организациями, предприятиями и учреждениями ГО Красноуфимск, обеспечению жизнедеятельности населения, а также проведению аварийно-восстановительных работ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N 2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</w:rPr>
        <w:t>городского округа Красноуфимск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 02.10.2012 г.  № 1159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ar177"/>
      <w:bookmarkEnd w:id="5"/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СТОЯННО ДЕЙСТВУЮЩЕЙ КОМИССИИ ПО ПОВЫШЕНИЮ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СТИ ФУНКЦИОНИРОВАНИЯ ХОЗЯЙСТВЕННОГО КОМПЛЕКС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 КРАСНОУФИМСК НА 2012 - 2013 ГОДЫ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33"/>
        <w:gridCol w:w="1485"/>
        <w:gridCol w:w="3401"/>
        <w:gridCol w:w="141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ероприят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выполн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е за выпол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етка о выполнении</w:t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ительная рабо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очнение состава комиссии по повышению устойчивости функционирования хозяйственного комплекса ГО Красноуфимс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тябрь 2012г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комиссии по ПУФХК ГО Красноуфимск, руководители групп комиссии по ПУФХК ГО Красноуфимск, руководители предприятий, учреждений,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ланов работы рабочих групп комиссий по повышению устойчивости функционирования хозяйственного комплекса ГО Красноуфимс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ябрь 2012г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комиссии по ПУФХК ГО Красноуфимск, руководители групп комиссии по ПУФХК ГО Красноуфимск, руководители предприятий, учреждений,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седания комисси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работе комиссии по повышению устойчивости функционирования хозяйственного комплекса за 2012 год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13г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комиссии по ПУФХК ГО Красноуфим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 работе по подготовке котельных ГО Красноуфимск на резервном виде топли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тябрь 2012г.,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й 2013г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группы предприятий ТЭК, транспорта, связи 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 состоянии объектов защиты населения ГО Красноуфимс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тябрь 2012г.,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й 2013г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группы по защите населения и обеспечения его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заседаний комисси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отка обязанностей членов комиссии по ПУФХК ГО Красноуфимс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тябрь 2012г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комиссии по ПУФХК ГО Красноуфим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предложений по каждой котельной ГО Красноуфимск по работе на альтернативном виде топлива (торф, дрова, газ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тябрь 2012г.,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й 2013г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группы предприятий промышленного комплекса, ТЭК, транспорта, связи 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проверки состояния защитных сооружений, имеющихся на территории ГО Красноуфимс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тябрь 2012г.,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й 2013г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группы по защите населения и обеспечения его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с объектами экономики ГО Красноуфимс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екомендаций по работе комиссии по повышению устойчивости функционирования объектов экономики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12г., июнь 2013г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и групп комиссии по ПУФХК ГО Красноуфимск, председатель комиссии по ПУФХК ГО Красноуфим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слушивание руководителей групп комиссии по ПУФХК ГО Красноуфимск о работе групп по повышению устойчивости предприятий ГО Красноуфимск в 2012 году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враль 2013г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и групп комиссии по ПУФХК ГО Красноуфимск, председатель комиссии по ПУФХК ГО Красноуфим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предложений Главе ГО Красноуфимск по устойчивости функционирования хозяйственного комплекса ГО Красноуфимс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лад о состоянии устойчивости функционирования хозяйственного комплекса ГО Красноуфимс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12г., декабрь 2013г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седатель комиссии по ПУФХК ГО Красноуфимск, руководитель группы предприятий промышленного комплекса, ТЭК, транспорта, связи и коммуналь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предложений по повышению устойчивости функционирования предприятий на 2013 год и подготовка проекта постановления Главы ГО Красноуфимск по ПУФХК ГО Красноуфимск совершенствованию работы по повышению устойчивости функционирования объектов эконом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12г., декабрь 2013г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комиссии по ПУФХК ГО Красноуфимск, руководители групп комиссии по ПУФХК ГО Красноуфим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60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>
        <w:rFonts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  <w:num w:numId="8">
    <w:abstractNumId w:val="2"/>
    <w:lvlOverride w:ilvl="0">
      <w:startOverride w:val="3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BBABE1F6EC15801A289DBC06BEC037AA14FA0CF8627C25E3B1694E7A975EE58C01E67CC64F5A40DB3E0B3AAH0O4K" TargetMode="External"/><Relationship Id="rId4" Type="http://schemas.openxmlformats.org/officeDocument/2006/relationships/hyperlink" Target="consultantplus://offline/ref=CBBABE1F6EC15801A289DBC06BEC037AA14FA0CF8627C25E3B1694E7A975EE58C01E67CC64F5A40DB3E0B0AEH0O6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09:00Z</dcterms:created>
  <dc:creator>Петя</dc:creator>
  <dc:description/>
  <dc:language>en-US</dc:language>
  <cp:lastModifiedBy>Admin</cp:lastModifiedBy>
  <cp:lastPrinted>2012-10-12T16:46:00Z</cp:lastPrinted>
  <dcterms:modified xsi:type="dcterms:W3CDTF">2012-11-20T04:09:00Z</dcterms:modified>
  <cp:revision>2</cp:revision>
  <dc:subject/>
  <dc:title/>
</cp:coreProperties>
</file>