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pacing w:val="-20"/>
          <w:sz w:val="22"/>
          <w:szCs w:val="22"/>
        </w:rPr>
        <w:t xml:space="preserve">от 16.10.2012г.  № 1222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. Красноуфимск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 xml:space="preserve">об опубликовании проекта решения Думы городского округа Красноуфимск «О внесении изменений в правила землепользования и застройки в городском округе Красноуфимск»  и о проведении публичных слушаний по проекту решения Думы городского округа Красноуфимск «О внесении изменений в правила землепользования и застройки в городском округе Красноуфимск»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iCs/>
          <w:sz w:val="28"/>
          <w:lang w:val="en-US"/>
        </w:rPr>
      </w:r>
    </w:p>
    <w:p>
      <w:pPr>
        <w:pStyle w:val="Con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Руководствуясь ст. 31 Градостроительного кодекса Российской Федерации, на основании п.п. 3 п. 1.5,  п. 2.5 «Положения о публичных слушаниях в муниципальном образовании городской округ Красноуфимск, утвержденного решением Думы городского округа Красноуфимск от 29.09.2005 № 21/13, ст. 31,  48 Устава МО городской округ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Назначить публичные слушания по проекту решения Думы  городского округа Красноуфимск «О внесении изменений в правила землепользования и застройки в городском округе Красноуфимск»  для участия граждан в его обсуждении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Провести публичные слушания по проекту решения думы «О внесении изменений в правила землепользования и застройки в городском округе Красноуфимск» 24.12.2012 года в 18-00 часов в малом зале администрации городского округа Красноуфимск по адресу: г. Красноуфимск ул. Советская д. 25. </w:t>
      </w:r>
    </w:p>
    <w:p>
      <w:pPr>
        <w:pStyle w:val="Con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рганизовать размещение графических демонстрационных материалов и документов, подлежащих рассмотрению на публичных слушаниях, на втором этаже здания администрации городского округа Красноуфимск каб. 214, а так же разместить на официальном сайте администрации городского округа Красноуфимск «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krasnoufimsk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ru</w:t>
      </w:r>
      <w:r>
        <w:rPr>
          <w:rFonts w:cs="Times New Roman" w:ascii="Times New Roman" w:hAnsi="Times New Roman"/>
          <w:b w:val="false"/>
          <w:iCs/>
          <w:sz w:val="28"/>
        </w:rPr>
        <w:t xml:space="preserve">» 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Осуществить прием от физических и юридических лиц предложений и рекомендаций по выносимому на публичные слушания проекту до 15.00 часов 21.12.2012 года по адресу: г. Красноуфимск ул. Советская д. 25. каб. 214. </w:t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Проведение публичных слушаний возложить на комиссию по подготовке проекта правил землепользования и застройки городского округа Красноуфимск.</w:t>
      </w:r>
    </w:p>
    <w:p>
      <w:pPr>
        <w:pStyle w:val="Con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Комиссии по подготовке проекта правил землепользования и застройки городского округа Красноуфимск результаты публичных слушаний опубликовать в газете «Вперед», а так же разместить на официальном сайте администрации городского округа Красноуфимск «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krasnoufimsk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ru</w:t>
      </w:r>
      <w:r>
        <w:rPr>
          <w:rFonts w:cs="Times New Roman" w:ascii="Times New Roman" w:hAnsi="Times New Roman"/>
          <w:b w:val="false"/>
          <w:iCs/>
          <w:sz w:val="28"/>
        </w:rPr>
        <w:t>» в течение 5 дней со дня их проведения.</w:t>
      </w:r>
    </w:p>
    <w:p>
      <w:pPr>
        <w:pStyle w:val="Con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публиковать настоящее постановление в газете «Вперед», а так же разместить на официальном сайте администрации городского округа Красноуфимск «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krasnoufimsk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ru</w:t>
      </w:r>
      <w:r>
        <w:rPr>
          <w:rFonts w:cs="Times New Roman" w:ascii="Times New Roman" w:hAnsi="Times New Roman"/>
          <w:b w:val="false"/>
          <w:iCs/>
          <w:sz w:val="28"/>
        </w:rPr>
        <w:t xml:space="preserve">» </w:t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Контроль за исполнение настоящего постановления возложить на и.о. заместителя главы по правовым и организационным  вопросам городского округа Красноуфимск Шахбанова Р.О.</w:t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Настоящее постановление вступает в силу на следующий день с момента опубликования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Глава городского округа Красноуфимск                               В.В. Артемьевских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50:00Z</dcterms:created>
  <dc:creator>Моржерина</dc:creator>
  <dc:description/>
  <dc:language>en-US</dc:language>
  <cp:lastModifiedBy>Admin</cp:lastModifiedBy>
  <cp:lastPrinted>2012-10-24T09:47:00Z</cp:lastPrinted>
  <dcterms:modified xsi:type="dcterms:W3CDTF">2012-11-20T04:50:00Z</dcterms:modified>
  <cp:revision>2</cp:revision>
  <dc:subject/>
  <dc:title/>
</cp:coreProperties>
</file>