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  30.10.2012   г.    </w:t>
      </w:r>
      <w:r>
        <w:rPr>
          <w:spacing w:val="-20"/>
          <w:sz w:val="20"/>
        </w:rPr>
        <w:t xml:space="preserve">№   1254  </w:t>
      </w:r>
      <w:r>
        <w:rPr>
          <w:spacing w:val="-20"/>
        </w:rPr>
        <w:t xml:space="preserve">       </w:t>
      </w:r>
    </w:p>
    <w:p>
      <w:pPr>
        <w:pStyle w:val="Normal"/>
        <w:spacing w:before="120" w:after="0"/>
        <w:rPr/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 проведении публичных слушаний по проекту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 xml:space="preserve">решения Думы городского округа Красноуфимск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 xml:space="preserve">«О бюджете городского округа Красноуфимск на 2013 год 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>и плановый период 2014 и 2015 годов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      </w:t>
      </w:r>
      <w:r>
        <w:rPr>
          <w:rFonts w:cs="Times New Roman" w:ascii="Times New Roman" w:hAnsi="Times New Roman"/>
          <w:b w:val="false"/>
          <w:iCs/>
          <w:sz w:val="28"/>
        </w:rPr>
        <w:t xml:space="preserve">В соответствии с Положением о публичных слушаниях в муниципальном образовании городской округ Красноуфимск, утвержденным решением Думы городского округа Красноуфимск от 29.02.2005 г. № 21/13 и статьями 17, 28 Устава городского округа Красноуфимск, в целях обеспечения участия населения городского округа Красноуфимск в решении вопросов местного значения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Провести публичные слушания по проекту решения Думы городского округа Красноуфимск «О бюджете городского округа Красноуфимск на 2013 год  и плановый период 2014 и  2015 годов» 14 ноября 2012 года в 17 часов  00 минут в малом зале администрации городского округа Красноуфимск по адресу: город Красноуфимск, улица Советская, 25.</w:t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рганизацию проведения публичных слушаний возложить на управление по организационной, кадровой и информационной работе администрации городского округа Красноуфимс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Управлению по организационной, кадровой и информационной работе результаты публичных слушаний опубликовать в газете «Вперед» в течение 15 дней со дня проведения слушани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Контроль за исполнением настоящего постановления возложить на заместителя главы городского округа Красноуфимск по правовым и организационным вопросам Шахбанова Р.О.</w:t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Постановление вступает в силу с момента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городского округа Красноуфимск                                В.В. Артемьевских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2340"/>
        <w:gridCol w:w="1859"/>
      </w:tblGrid>
      <w:tr>
        <w:trPr>
          <w:trHeight w:val="7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шифровк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дпис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О. Шахбан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Глаз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Малахо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исп. Андронова В.В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ел.  2-46-9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10:00Z</dcterms:created>
  <dc:creator>Павлова</dc:creator>
  <dc:description/>
  <dc:language>en-US</dc:language>
  <cp:lastModifiedBy>Admin</cp:lastModifiedBy>
  <dcterms:modified xsi:type="dcterms:W3CDTF">2012-11-20T05:10:00Z</dcterms:modified>
  <cp:revision>2</cp:revision>
  <dc:subject/>
  <dc:title/>
</cp:coreProperties>
</file>