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убличных слушаний по проекту бюджета городского округа Красноуфимск на 2013 год и плановый период 2014 и 2015 год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сто проведения: г. Красноуфимск, ул. Советская,25</w:t>
      </w:r>
    </w:p>
    <w:p>
      <w:pPr>
        <w:pStyle w:val="Normal"/>
        <w:jc w:val="right"/>
        <w:rPr/>
      </w:pPr>
      <w:r>
        <w:rPr>
          <w:b/>
          <w:sz w:val="26"/>
          <w:szCs w:val="26"/>
        </w:rPr>
        <w:t xml:space="preserve">                                   </w:t>
      </w:r>
      <w:r>
        <w:rPr>
          <w:b/>
          <w:sz w:val="26"/>
          <w:szCs w:val="26"/>
        </w:rPr>
        <w:t>малый зал администрации.</w:t>
      </w:r>
    </w:p>
    <w:p>
      <w:pPr>
        <w:pStyle w:val="Normal"/>
        <w:jc w:val="right"/>
        <w:rPr/>
      </w:pPr>
      <w:r>
        <w:rPr>
          <w:b/>
          <w:sz w:val="26"/>
          <w:szCs w:val="26"/>
        </w:rPr>
        <w:t>Время проведения: 14 ноября  2012 года, 17.00 часо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исутствуют 30 человек.</w:t>
      </w:r>
    </w:p>
    <w:p>
      <w:pPr>
        <w:pStyle w:val="Normal"/>
        <w:jc w:val="both"/>
        <w:rPr/>
      </w:pPr>
      <w:r>
        <w:rPr>
          <w:sz w:val="26"/>
          <w:szCs w:val="26"/>
        </w:rPr>
        <w:t>Представители СМИ –  челов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-  Шахбанов Р.О. – и.о. заместителя Главы по организационным и правовым вопрос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кретарь -  специалист управления организационной кадровой и информационной работы  Гагарина О.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нформация для населения о публичных слушаниях по проекту бюджета  городского округа Красноуфимск доведена через газету «Вперед»  от 02 ноября 2012 год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 публичных слуш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 проекте городского бюдж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Малахова Н.В. - начальник финуправления городского округа Красноуфимск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) Вопросы – отве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о первому вопросу выступил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алахова Н.В. – начальник финуправления городского округа Красноуфимск (материал прилагаетс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ступающий доложила о следующем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ормативы распределения доходов в бюджет ГО Красноуфимск, не установленные Бюджетным кодексом РФ, Федеральным и областным законами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вод доходов бюджета ГО Красноуфимск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еречень главных администраторов доходов местного бюджета ГО Красноуфимск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вод расходов бюджета ГО Красноуфимск по разделам, подразделам, целевым статьям и видам расход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ведомственная структура расходов бюджета ГО Красноуфимск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вод источников финансирования дефицита бюджета ГО Красноуфимск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еречень главных администраторов источников финансирования дефицита бюджета ГО Красноуфимск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программа муниципальных гарантий ГО Красноуфимск;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 второму вопросу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прос: Разработана ли программа по коллективным садам?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: Разработана на 2013 го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прос: Включено ли в план социального развития создание МУП «Рынок»?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: Вопрос рассматривается, создана рабочая групп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прос: Запланирована реконструкция городской бани?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: Пока в проекте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прос: Когда будут ремонтироваться дороги по улице Буткинская и по            улице Песчаная?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: Деньги на ремонт дорог заложены в бюджет на 2013 го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прос: Когда будут газифицированы районы – Новый поселок, Лесозавод, «Варганка»?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твет: На муниципальную целевую программу «Газификация жилья в ГО Красноуфимск» деньги в бюджет заложены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прос: За счет чего повысится доходная часть бюджета?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:   Повысятся налоги, неналоговые источни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прос: Что с «Октябрем»?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твет: ОМС УМИ будет проводиться аукцион по продаже зд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прос: Ремонт дороги по улице Энгельс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: За счет местного бюджета не потянуть. Нужна областная программ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прос: Благоустройство дворов, подъездов к ни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: Вопрос будет рассматриваться после принятия областного бюдже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прос: Когда будут утеплены колонки?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: Подготовим распоряжение о декаде по утеплению колоно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все вопросы и предложения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по развитию городского рынк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нести изменения в свод расходов бюджета на 2013 год  по Муниципальной целевой программе «Обеспечение жильем молодых семей на территории ГО Красноуфимск на 2011-2015 годы»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нести изменения в свод расходов бюджета на физическую культуру и спорт (сертифицировать работу центрального стадиона)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нести изменения в свод расходов на культуру (отопление в концертном зале ЦКиД, разработать проект приточно-вытяжной вентиляции)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свод расходов бюджета на социальную программу «Старшее поколение»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днять вопрос о строительстве городского карьера по скальному грунту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строить новую лестницу в районе «Варганка»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по базовой  ставке за аренду муниципальных помещений и муниципальной земли. Вынести на обсуждение Дум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нять вопрос об оплате за аренду земли под старой швейной фабрикой.  </w:t>
      </w:r>
    </w:p>
    <w:p>
      <w:pPr>
        <w:pStyle w:val="Normal"/>
        <w:ind w:left="106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вопрос Управлению муниципальным имуществом)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03"/>
        </w:tabs>
        <w:ind w:left="1803" w:hanging="109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12:00Z</dcterms:created>
  <dc:creator>Верховес</dc:creator>
  <dc:description/>
  <cp:keywords/>
  <dc:language>en-US</dc:language>
  <cp:lastModifiedBy>Admin</cp:lastModifiedBy>
  <cp:lastPrinted>2012-11-16T11:11:00Z</cp:lastPrinted>
  <dcterms:modified xsi:type="dcterms:W3CDTF">2012-11-16T05:12:00Z</dcterms:modified>
  <cp:revision>2</cp:revision>
  <dc:subject/>
  <dc:title>ПРОТОКОЛ</dc:title>
</cp:coreProperties>
</file>