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73"/>
      </w:tblGrid>
      <w:tr>
        <w:trPr/>
        <w:tc>
          <w:tcPr>
            <w:tcW w:w="4672" w:type="dxa"/>
            <w:tcBorders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673" w:type="dxa"/>
            <w:tcBorders/>
          </w:tcPr>
          <w:p>
            <w:pPr>
              <w:pStyle w:val="Default"/>
              <w:rPr/>
            </w:pPr>
            <w:r>
              <w:rPr/>
              <w:t>Приложение № 3</w:t>
            </w:r>
          </w:p>
          <w:p>
            <w:pPr>
              <w:pStyle w:val="Default"/>
              <w:rPr/>
            </w:pPr>
            <w:r>
              <w:rPr/>
              <w:t>к постановлению администрации городского округа Красноуфимск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/>
              <w:t>от_______________ № ___________</w:t>
            </w:r>
          </w:p>
        </w:tc>
      </w:tr>
    </w:tbl>
    <w:p>
      <w:pPr>
        <w:pStyle w:val="Default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став</w:t>
      </w:r>
    </w:p>
    <w:p>
      <w:pPr>
        <w:pStyle w:val="Default"/>
        <w:ind w:firstLine="565"/>
        <w:jc w:val="center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бщественной комиссии по обеспечению реализации</w:t>
      </w:r>
    </w:p>
    <w:p>
      <w:pPr>
        <w:pStyle w:val="Default"/>
        <w:ind w:firstLine="565"/>
        <w:jc w:val="center"/>
        <w:rPr/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муниципальной программы «Формирование современной городской среды на территории городского округа Красноуфимск»</w:t>
      </w:r>
    </w:p>
    <w:p>
      <w:pPr>
        <w:pStyle w:val="Default"/>
        <w:ind w:firstLine="56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237"/>
      </w:tblGrid>
      <w:tr>
        <w:trPr/>
        <w:tc>
          <w:tcPr>
            <w:tcW w:w="3936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ж Михаил Степанович</w:t>
            </w:r>
          </w:p>
        </w:tc>
        <w:tc>
          <w:tcPr>
            <w:tcW w:w="6237" w:type="dxa"/>
            <w:tcBorders/>
          </w:tcPr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>первый заместитель главы администрации городского округа Красноуфимск,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дейщиков Юрий Сергеевич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исов Юрий Васильевич</w:t>
            </w:r>
          </w:p>
        </w:tc>
        <w:tc>
          <w:tcPr>
            <w:tcW w:w="6237" w:type="dxa"/>
            <w:tcBorders/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городского округа Красноуфимск, заместитель председателя комиссии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городского округа Красноуфимск по финансово-экономической политике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занов Дмитрий  Васильевич</w:t>
            </w:r>
          </w:p>
        </w:tc>
        <w:tc>
          <w:tcPr>
            <w:tcW w:w="6237" w:type="dxa"/>
            <w:tcBorders/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по городскому хозяйству администрации городского округа Красноуфимск, секретарь комиссии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инова Галина Юрьевна</w:t>
            </w:r>
          </w:p>
        </w:tc>
        <w:tc>
          <w:tcPr>
            <w:tcW w:w="6237" w:type="dxa"/>
            <w:tcBorders/>
          </w:tcPr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>начальник отдела капитального строительства администрации городского округа Красноуфимск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зов Андрей Владимирович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ыганкова Лариса Викторовна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зова Татьяна Владимировна</w:t>
            </w:r>
          </w:p>
        </w:tc>
        <w:tc>
          <w:tcPr>
            <w:tcW w:w="6237" w:type="dxa"/>
            <w:tcBorders/>
          </w:tcPr>
          <w:p>
            <w:pPr>
              <w:pStyle w:val="Style15"/>
              <w:spacing w:before="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правовой работы администрации городского округа Красноуфимск</w:t>
            </w:r>
          </w:p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культуры ГО Красноуфимск</w:t>
            </w:r>
          </w:p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по делам архитектуры и градостроительства администрации городского округа Красноуфимск</w:t>
            </w:r>
          </w:p>
        </w:tc>
      </w:tr>
      <w:tr>
        <w:trPr>
          <w:trHeight w:val="406" w:hRule="atLeast"/>
        </w:trPr>
        <w:tc>
          <w:tcPr>
            <w:tcW w:w="3936" w:type="dxa"/>
            <w:tcBorders/>
          </w:tcPr>
          <w:p>
            <w:pPr>
              <w:pStyle w:val="Style15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Default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шкинов Алексей Михайлович</w:t>
            </w:r>
          </w:p>
        </w:tc>
        <w:tc>
          <w:tcPr>
            <w:tcW w:w="6237" w:type="dxa"/>
            <w:tcBorders/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УП «Жилищно-коммунальное управление»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мин Михаил Александрович</w:t>
            </w:r>
          </w:p>
        </w:tc>
        <w:tc>
          <w:tcPr>
            <w:tcW w:w="6237" w:type="dxa"/>
            <w:tcBorders/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униципального казенного учреждения «Служба единого заказчика»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Default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имов Игорь Юрьевич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фронов Юрий Григорьевич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ConsPlusNormal"/>
              <w:widowControl/>
              <w:spacing w:before="0" w:after="12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постоянной депутатской комиссии по городскому хозяйству Думы ГО Красноуфимск, член Партии «ЕДИНАЯ РОССИЯ» (по согласованию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ь председателя Общественной палаты ГО Красноуфимск (по согласованию)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74" w:hRule="atLeast"/>
        </w:trPr>
        <w:tc>
          <w:tcPr>
            <w:tcW w:w="3936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хеева Наталья Васильевна</w:t>
            </w:r>
          </w:p>
        </w:tc>
        <w:tc>
          <w:tcPr>
            <w:tcW w:w="6237" w:type="dxa"/>
            <w:tcBorders/>
          </w:tcPr>
          <w:p>
            <w:pPr>
              <w:pStyle w:val="ConsPlusNormal"/>
              <w:widowControl/>
              <w:spacing w:before="0" w:after="12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постоянной депутатской комиссии по социальной политике Думы ГО Красноуфимск, член Партии «ЕДИНАЯ РОССИЯ»             (по согласованию)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сенев Константин Аркадьевич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Думы ГО Красноуфимск, член Партии «ЕДИНАЯ РОССИЯ»             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бунов Павел Викторович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постоянной депутатской комиссии по муниципальной собственности Думы ГО Красноуфимск, член Партии «ЕДИНАЯ РОССИЯ»             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шкирцева Екатерина Николаевна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местного исполнительного комитета Красноуфимского городского местного отделения Партии «Единая Россия» 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миков Владимир Борисович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седатель  общественного совета по проведению независимой оценки качества работы муниципальных учреждений культуры, образовательных учреждений, подведомственных Управлению культуры ГО Красноуфимск, член Партии «ЕДИНАЯ РОССИЯ»  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яков Иван Алексеевич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итель общественного совета старших по многоквартирным домам при МУП «Жилищно-коммунальное управление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беров Хафис Башир Оглы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МС «Управление муниципальным имуществом ГО Красноуфимск»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онова Валентина Владимировна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юснин Алексей Викторович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шина Наталья Викторовна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рехина Марина Анатольевна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огласованию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талов Анатолий Иванович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дькин Леонид Григорьевич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ачальник финансового управления администрации ГО Красноуфимск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тавитель Красноуфимского городского местного отделения ВПП «Единая Россия»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редактор общественно-политической газеты «Вперед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ссекретарь главы администрации городского округа Красноуфимск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итель общественного народного фрон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 ООО «Тандем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художественного совета при администрации ГО Красноуфимск, заслуженный архитектор России</w:t>
            </w:r>
          </w:p>
        </w:tc>
      </w:tr>
    </w:tbl>
    <w:p>
      <w:pPr>
        <w:pStyle w:val="Default"/>
        <w:ind w:firstLine="56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09:18:00Z</dcterms:created>
  <dc:creator>Ладейщиков</dc:creator>
  <dc:description/>
  <cp:keywords/>
  <dc:language>en-US</dc:language>
  <cp:lastModifiedBy>Пользователь</cp:lastModifiedBy>
  <cp:lastPrinted>2017-05-19T12:17:00Z</cp:lastPrinted>
  <dcterms:modified xsi:type="dcterms:W3CDTF">2019-01-17T09:25:00Z</dcterms:modified>
  <cp:revision>4</cp:revision>
  <dc:subject/>
  <dc:title/>
</cp:coreProperties>
</file>