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pacing w:val="-20"/>
          <w:sz w:val="16"/>
          <w:szCs w:val="16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751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РАСНОУФИМ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от   04.12.2012г.     №    1369  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0"/>
        </w:rPr>
        <w:t>г. Красноуфимск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резерве управленческих кадров городского округа Красноуфимс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воевременного и качественного формирования резерва управленческих кадров городского округа Красноуфимск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N 25-ФЗ "О муниципальной службе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ластного закона от 29.10.2007 N 136-ОЗ "Об особенностях муниципальной службы на территории Свердловской области"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Свердловской области от 25.10.2010 N 941-УГ "О резерве управленческих кадров Свердловской области", ст. ст. 28, 31, 48, Устава городского округа Красноуфимск:</w:t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ерве управленческих кадров городского округа Красноуфимск (приложение N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Par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по формированию и подготовке резерва управленческих кадров городского округа Красноуфимск (приложение N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Par2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на включение в резерв управленческих кадров городского округа Красноуфимск (приложение N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w:anchor="Par3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иска резерва управленческих кадров городского округа Красноуфимск (приложение N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Регистрационную анкету </w:t>
      </w:r>
      <w:hyperlink w:anchor="Par350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N 5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явление </w:t>
      </w:r>
      <w:hyperlink w:anchor="Par51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N 6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постановления Главы городского округа Красноуфимск от 28.11.2008 N 1126 «О создании Комиссии по формированию и подготовке резерва управленческих кадров городского округа Красноуфимск», от 28.11.2008 N 1126/1 "Об утверждении Положения о резерве управленческих кадров городского округа Красноуфимск"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"Вперед" и на официальном сайте администрации ГО Красноуфимск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Красноуфимск                                В.В. Артемьев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Красноуфимск</w:t>
      </w:r>
    </w:p>
    <w:p>
      <w:pPr>
        <w:pStyle w:val="Normal"/>
        <w:spacing w:lineRule="auto" w:line="240" w:before="120" w:after="200"/>
        <w:jc w:val="right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  <w:t xml:space="preserve">от   04.12.2012г.     №    1369   </w:t>
      </w:r>
    </w:p>
    <w:p>
      <w:pPr>
        <w:pStyle w:val="ConsPlusTitle"/>
        <w:jc w:val="center"/>
        <w:rPr>
          <w:sz w:val="20"/>
          <w:szCs w:val="20"/>
        </w:rPr>
      </w:pPr>
      <w:bookmarkStart w:id="0" w:name="Par39"/>
      <w:bookmarkEnd w:id="0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РЕЗЕРВЕ УПРАВЛЕНЧЕСКИХ КАДР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РОДСКОГО ОКРУГА КРАСНОУФИМС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порядок формирования, подготовки и исключения из резерва управленческих кадров городского округа Красноуфимск (далее - резерв управленческих кадр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езерв управленческих кадров - это группа лиц, отвечающих квалификационным требованиям, имеющих опыт управленческой деятельности, проявивших себя в сфере профессиональной и общественной деятельности, обладающих необходимыми личностными и деловыми качествами, высокой степенью ответственности, успешно прошедших отбор на включение в резерв управленческих кадров в установленном настоящим Положение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езерв управленческих кадров формируется для рассмотрения лиц, включенных в резерв управленческих кадров, в качестве претендентов на вакантные управленческие должности, а именно: должности заместителей Главы Администрации городского округа Красноуфимск, управляющего делами Администрации городского округа Красноуфимск, руководителей органов местного самоуправления городского округа Красноуфимск, руководителей территориальных органов, а также на вакантные должности руководителей муниципальных учреждений и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езерв управленческих кадров формируется на основе следующих принцип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я законодатель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ета текущей и перспективной потребности в замещении руководящих дол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сональной ответственности руководителей органов местного самоуправления городского округа Красноуфимск за обеспечение условий для профессионального развития лиц, включенных в резерв управленчески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сторонней и объективной оценки профессиональных и личностных качеств кандидатов на включение в резерв управленческих кадров (далее - кандида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рытости и прозрачности процедур отбора и работы с лицами, включенными в резерв управленчески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эффективности использования резерва управленческих кад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рганизация формирования, подготовки и исключения из резерва управленческих кадров осуществляется комиссией по формированию и подготовке резерва управленческих кадров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ПОРЯДОК ФОРМИРОВАНИЯ РЕЗЕРВА УПРАВЛЕНЧЕСКИХ КАД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ормирование резерва управленческих кадров осуществляется путем отбора на включение в резерв управленческих кадров, проводимого в три этап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вый этап - самовыдвижение кандид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торой этап - прием документов кандид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тий этап - итоговый отбор кандид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амовыдвижение кандидата осуществляется либо по собственной инициативе, либо по предложению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Комиссия выявляет кандидатов путем анализа сведений о кандидатах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х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Рекомендаций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Рекомендаций органов местного самоуправления городского округа Красноуфимск, учреждений и предприятий, расположенных на территории городского округа Красноуфимск, политических партий, иных общественных объеди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Рекомендаций аттестационной комиссии городского округа Красноуфим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кандидатов может осуществляться иными способами, не противоречащими законодательств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миссия предлагает выявленным кандидатам осуществить самовыдви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амовыдвижение осуществляется путем заполнения лично кандидатом регистрационной анкеты, размещенной на официальном сайте Администрации городского округа Красноуфимск в сети Интернет в разделе "Муниципальная служб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Заполненные кандидатами регистрационные анкеты обрабатываются комиссией на основании квалификационных требований по резервной должности муниципальной службы, установленных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ердловской области от 29.10.2007 N 136-ОЗ "Об особенностях муниципальной службы на территории Свердловской области", а также на основании общих требований, предъявляемых к руководящей должности в муниципальных учреждениях и предприятиях городского округа Красноуфим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бработки комиссия сообщает кандидату о возможности участия во втором этапе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На втором этапе отбора кандидат представляет в комисси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74"/>
      <w:bookmarkEnd w:id="1"/>
      <w:r>
        <w:rPr>
          <w:rFonts w:cs="Times New Roman" w:ascii="Times New Roman" w:hAnsi="Times New Roman"/>
          <w:sz w:val="24"/>
          <w:szCs w:val="24"/>
        </w:rPr>
        <w:t>2.7.1.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Фотографию 3 x 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Копию документа, удостоверяющего личность канди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4. Копии документов о профессиональном образовании канди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5. Копии документов, подтверждающих трудовую деятельность канди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79"/>
      <w:bookmarkEnd w:id="2"/>
      <w:r>
        <w:rPr>
          <w:rFonts w:cs="Times New Roman" w:ascii="Times New Roman" w:hAnsi="Times New Roman"/>
          <w:sz w:val="24"/>
          <w:szCs w:val="24"/>
        </w:rPr>
        <w:t>2.7.6. Письменное согласие на обработку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вправе представить и иные документы или копии документов, подтверждающих сведения, указанные им в регистрационной анк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представляются кандидатом лично или направляются заказной почтой по адресу: 623300, г. Красноуфимск, ул. Советская, 25, кабинет N 20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о итогам рассмотрения представленных кандидатом документов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83"/>
      <w:bookmarkEnd w:id="3"/>
      <w:r>
        <w:rPr>
          <w:rFonts w:cs="Times New Roman" w:ascii="Times New Roman" w:hAnsi="Times New Roman"/>
          <w:sz w:val="24"/>
          <w:szCs w:val="24"/>
        </w:rPr>
        <w:t>2.8.1. Решение о приняти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84"/>
      <w:bookmarkEnd w:id="4"/>
      <w:r>
        <w:rPr>
          <w:rFonts w:cs="Times New Roman" w:ascii="Times New Roman" w:hAnsi="Times New Roman"/>
          <w:sz w:val="24"/>
          <w:szCs w:val="24"/>
        </w:rPr>
        <w:t>2.8.2. Решение об отказе в приняти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ешение об отказе в принятии документов принима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1. В случае непредставления документов, указанных в </w:t>
      </w:r>
      <w:hyperlink w:anchor="Par7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2.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79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6 пункта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 В случае, если сведения, указанные кандидатом в регистрационной анкете, не соответствуют сведениям, содержащимся в представленных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В случае принятия решения, указанного в </w:t>
      </w:r>
      <w:hyperlink w:anchor="Par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2.8.1 пункта 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сообщает кандидату о возможности участия в третьем этапе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нятия решения, указанного в </w:t>
      </w:r>
      <w:hyperlink w:anchor="Par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2.8.2 пункта 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сообщает кандидату о причине отказа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Итоговый отбор кандидатов осуществляется комиссией на третьем этапе отбора по результатам оценоч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Оценочные процедуры включают индивидуальные интервью (собеседования), индивидуальные и (или) групповые поведенческие процедуры (деловые игры, групповые дискуссии и другие процедуры), а также тестовые методики, позволяющие определить степень соответствия кандидата требованиям, предъявляемым к соответствующим управленческим должнос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конкретных оценочных процедур, проведение которых предполагается на данном этапе, определяется комисс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93"/>
      <w:bookmarkStart w:id="6" w:name="Par93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ценочные процедуры проводятся в целях определения деловых и личностных качеств кандидатов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рофессиональной компетентности - наличия высшего профессионального образования, наличия опыта работы, знаний, умений и навыков управленческой деятельности, способности анализировать информацию и принимать обоснованные управленческ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Результативности - наличия эффективно реализованных проектов, объективно измеряемых показателей позитивных изменений, происшедших в деятельности организации под руководством кандидата, значительной степени участия в реализации задач организации, исполнительской дисципл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Наличия лидерских качеств - активной гражданской позиции, инициативности, стратегического мыш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ри принятии решения по результатам оценочных процедур преимущество предоставляется кандидатам в возрасте от 25 до 50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Кандидаты, успешно прошедшие итоговый отбор, включаются в список резерва управленческих кадров, утверждаемый распоряжением Главы городского округа Красноуфим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Утвержденный список резерва управленческих кадров размещается на официальном сайте Администрации городского округа Красноуфимск в сети Интернет в разделе "Муниципальная служб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ПОДГОТОВКА РЕЗЕРВА УПРАВЛЕНЧЕСКИХ КАД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дготовка резерва управленческих кадров - процесс, направленный на развитие качеств и способностей (в том числе навыков и умений) лиц, включенных в резерв управленческих кад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дготовка лиц, включенных в резерв управленческих кадров, осуществляется по следующим форм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05"/>
      <w:bookmarkEnd w:id="7"/>
      <w:r>
        <w:rPr>
          <w:rFonts w:cs="Times New Roman" w:ascii="Times New Roman" w:hAnsi="Times New Roman"/>
          <w:sz w:val="24"/>
          <w:szCs w:val="24"/>
        </w:rPr>
        <w:t>3.2.1. Самоподготовка и само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Участие в семинарах, форумах, конференциях, "круглых столах", в тренинг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Участие в деятельности коллегиальных и совещатель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Участие в разработке и реализации социально значимых для городского округа Красноуфимск проектов и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Подготовка докладов и ста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Обучение на рабоче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Обучение в образовате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Стажиров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13"/>
      <w:bookmarkEnd w:id="8"/>
      <w:r>
        <w:rPr>
          <w:rFonts w:cs="Times New Roman" w:ascii="Times New Roman" w:hAnsi="Times New Roman"/>
          <w:sz w:val="24"/>
          <w:szCs w:val="24"/>
        </w:rPr>
        <w:t>3.2.9. По иным формам подгот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Лицу, включенному в резерв управленческих кадров, комиссия определяет куратора профессиональной подготовки из числа руководителей органов местного самоуправления городского округа Красноуфим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115"/>
      <w:bookmarkEnd w:id="9"/>
      <w:r>
        <w:rPr>
          <w:rFonts w:cs="Times New Roman" w:ascii="Times New Roman" w:hAnsi="Times New Roman"/>
          <w:sz w:val="24"/>
          <w:szCs w:val="24"/>
        </w:rPr>
        <w:t>3.4. Комиссия направляет куратору профессиональной подготовки рекомендации о необходимости совершенствования отдельных знаний, умений, навыков, деловых и личностных качеств лица, включенного в резерв управленческих кад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На основании рекомендаций комиссии, указанных в </w:t>
      </w:r>
      <w:hyperlink w:anchor="Par1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уратор профессиональной подготовки разрабатывает и утверждает индивидуальный план профессионального развития лица, включенного в резерв управленческих кадров (далее - индивидуальный пл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В индивидуальный план включаются мероприятия с учетом форм подготовки лиц, включенных в резерв управленческих кадров, определяемых куратором согласно </w:t>
      </w:r>
      <w:hyperlink w:anchor="Par10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 3.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13">
        <w:r>
          <w:rPr>
            <w:rStyle w:val="InternetLink"/>
            <w:rFonts w:cs="Times New Roman" w:ascii="Times New Roman" w:hAnsi="Times New Roman"/>
            <w:sz w:val="24"/>
            <w:szCs w:val="24"/>
          </w:rPr>
          <w:t>3.2.9 пункта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В целях приобретения лицом, включенным в резерв управленческих кадров, опыта работы по управленческой должности, совершенствования его профессиональных практических навыков и умений, применения им теоретических знаний в практической работе в индивидуальном плане может быть предусмотрена стажировка лиц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ного в резерв управленческих кадров (далее - стажиров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, включенному в резерв управленческих кадров, в индивидуальном плане которого предусмотрена стажировка (далее - стажер), куратор профессиональной подготовки определяет руководителя стажировки из числа лиц, обладающих высоким уровнем профессиональных знаний и навыков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ер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знакомление с должностными обязанностями, правами и ответственностью по соответствующе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лучение информации и материалов, необходимых для прохождения стажир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знакомление с информацией об итогах прохождения стажир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ер обязан выполнять поручения куратора профессиональной подготовки и руководителя стажир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Куратор профессиональной подготовки осуществляет постоянный контроль за выполнением лицом, включенным в резерв управленческих кадров, индивидуальн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о результатам выполнения мероприятий индивидуального плана лицо, включенное в резерв управленческих кадров, ежегодно, до 1 ноября текущего года представляет секретарю комиссии отчет о выполнении индивидуального плана, согласованный с куратором профессиональной подгот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эффективности подготовки лиц, включенных в резерв управленческих кадров, производится комиссией на основе оценочных процедур, указанных в </w:t>
      </w:r>
      <w:hyperlink w:anchor="Par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ПОРЯДОК ИСКЛЮЧЕНИЯ ИЗ РЕЗЕРВА УПРАВЛЕНЧЕСКИХ КАД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нованиями для исключения лица из резерва управленческих кадр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Назначение на управленческую долж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Личное заявление об исключении из резерва управленческих кад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Неудовлетворительные результаты оценочных процедур, предусмотренных в </w:t>
      </w:r>
      <w:hyperlink w:anchor="Par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либо отказ лица, включенного в резерв управленческих кадров, от их прох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Непредставление или несвоевременное представление отчета о выполнении индивидуальн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Письменная информация куратора профессиональной подготовки о недобросовестном отношении лица, включенного в резерв управленческих кадров, к выполнению индивидуальн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Непредставление секретарю комиссии сведений об изменении персональных данных в течение трех месяцев со дня их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7. Смерть лица, включенного в резерв управленческих кад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Решение об исключении лица из резерва управленческих кадров принимается комиссией. Лица, исключенные из резерва управленческих кадров, исключаются из списка резерва управленческих кадров, утверждаемого распоряжением Главы округа Красноуфим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омиссия в течение десяти рабочих дней с момента принятия решения сообщает лицу, исключенному из резерва управленческих кадров, об исключении из резерва управленческих кад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Красноуфимск</w:t>
      </w:r>
    </w:p>
    <w:p>
      <w:pPr>
        <w:pStyle w:val="Normal"/>
        <w:spacing w:lineRule="auto" w:line="240" w:before="120" w:after="200"/>
        <w:jc w:val="right"/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0"/>
        </w:rPr>
        <w:t xml:space="preserve">от   04.12.2012г.     №    1369   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10" w:name="Par153"/>
      <w:bookmarkEnd w:id="10"/>
      <w:r>
        <w:rPr/>
        <w:t>СОСТАВ</w:t>
      </w:r>
    </w:p>
    <w:p>
      <w:pPr>
        <w:pStyle w:val="ConsPlusTitle"/>
        <w:jc w:val="center"/>
        <w:rPr/>
      </w:pPr>
      <w:r>
        <w:rPr/>
        <w:t>КОМИССИИ ПО ФОРМИРОВАНИЮ И ПОДГОТОВКЕ РЕЗЕРВА</w:t>
      </w:r>
    </w:p>
    <w:p>
      <w:pPr>
        <w:pStyle w:val="ConsPlusTitle"/>
        <w:jc w:val="center"/>
        <w:rPr/>
      </w:pPr>
      <w:r>
        <w:rPr/>
        <w:t>УПРАВЛЕНЧЕСКИХ КАДРОВ ГОРОДСКОГО ОКРУГА КРАСНОУФИМ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/>
      </w:pPr>
      <w:r>
        <w:rPr>
          <w:sz w:val="28"/>
          <w:szCs w:val="28"/>
        </w:rPr>
        <w:t>Артемьевских В.В. - Глава городского округа Красноуфимск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Шахбанов Р.О.   – и.о. заместителя Главы администрации городского округа 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расноуфимск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меститель председателя комиссии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Ахмедова О.В.  – главный специалист  Управления по организационной,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адровой и информационной работе администрации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ородского округа Красноуфимск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екретарь комиссии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Заикин Н.А. – заместитель Главы администрации городского округа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расноуфимск по жилищной политике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Ладейщиков Ю.С. - заместитель Главы администрации городского округа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расноуфимск по социальной политике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Борисовских Е.Ф.   - начальник управления по муниципальной экономике,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торговле и общественному питанию администрации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ородского округа  Красноуфимск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Холодова Н.Е.   – начальник Управления по организационной,  кадровой и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информационной работе администрации городского округа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расноуфимск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Стрелов Б.В. – руководитель аппарата Думы городского округа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асноуфимск: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Депутат  Думы городского округа Красноуфимск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Красноуфимск</w:t>
      </w:r>
    </w:p>
    <w:p>
      <w:pPr>
        <w:pStyle w:val="Normal"/>
        <w:spacing w:lineRule="auto" w:line="240" w:before="120" w:after="2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0"/>
        </w:rPr>
        <w:t xml:space="preserve">от   04.12.2012г.     №    1369   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ConsPlusTitle"/>
        <w:jc w:val="center"/>
        <w:rPr>
          <w:sz w:val="20"/>
          <w:szCs w:val="20"/>
        </w:rPr>
      </w:pPr>
      <w:bookmarkStart w:id="11" w:name="Par204"/>
      <w:bookmarkEnd w:id="11"/>
      <w:r>
        <w:rPr>
          <w:sz w:val="20"/>
          <w:szCs w:val="20"/>
        </w:rPr>
        <w:t>ПЕРЕЧЕНЬ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ОЛЖНОСТЕЙ НА ВКЛЮЧЕНИЕ В РЕЗЕРВ УПРАВЛЕНЧЕСКИХ КАДР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РОДСКОГО ОКРУГА КРАСНОУФИМ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 МУНИЦИПАЛЬНОЙ СЛУЖБЫ, ОТНОСЯЩИЕСЯ К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ИХ ДОЛЖНОСТЕЙ МУНИЦИПАЛЬНОЙ СЛУЖБ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о экономическ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о жилищ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о социаль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о правовым и организационным вопрос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яющий делами администр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муниципальным имуще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физической культуре и спор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делам молоде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ревизионной комисс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ЯЩИЕ ДОЛЖНОСТИ В МУНИЦИПАЛЬНЫХ УЧРЕЖДЕНИЯХ И                     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ЕДПРИЯТИЯХ ГОРОДСКОГО ОКРУГА КРАСНОУФИМС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ректора МБОУ СО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иректора МКОУ СОШ      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иректора МКДОУ         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ректор МКОУ ОО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иректор МКВСОУ ОСОШ    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КСК «Центральны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БОУ ДОД ДЮСШ  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Ц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иректор ПМБУК "Централизованная библиотечная система"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МБУ ДОД "Детская школа искусств"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ЦК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Тепловые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Горкомх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Ж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МКУ Служба единого заказч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Чистый гор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Городские ба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Красноуфимск</w:t>
      </w:r>
    </w:p>
    <w:p>
      <w:pPr>
        <w:pStyle w:val="Normal"/>
        <w:spacing w:lineRule="auto" w:line="240" w:before="120" w:after="200"/>
        <w:jc w:val="right"/>
        <w:rPr>
          <w:rFonts w:ascii="Times New Roman" w:hAnsi="Times New Roman" w:cs="Times New Roman"/>
          <w:spacing w:val="-20"/>
        </w:rPr>
      </w:pPr>
      <w:bookmarkStart w:id="12" w:name="Par320"/>
      <w:bookmarkEnd w:id="12"/>
      <w:r>
        <w:rPr>
          <w:rFonts w:cs="Times New Roman" w:ascii="Times New Roman" w:hAnsi="Times New Roman"/>
          <w:spacing w:val="-20"/>
        </w:rPr>
        <w:t xml:space="preserve">от   04.12.2012г.     №    1369  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ПИСКА РЕЗЕРВА УПРАВЛЕНЧЕСКИХ КАДР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РОДСКОГО ОКРУГА КРАСНОУФИМС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200"/>
        <w:gridCol w:w="2040"/>
        <w:gridCol w:w="1200"/>
        <w:gridCol w:w="1440"/>
        <w:gridCol w:w="2280"/>
        <w:gridCol w:w="2160"/>
        <w:gridCol w:w="1440"/>
        <w:gridCol w:w="1560"/>
        <w:gridCol w:w="1440"/>
      </w:tblGrid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 </w:t>
              <w:br/>
              <w:t xml:space="preserve"> (наименование </w:t>
              <w:br/>
              <w:t xml:space="preserve">   учебного    </w:t>
              <w:br/>
              <w:t xml:space="preserve">заведения, год </w:t>
              <w:br/>
              <w:t xml:space="preserve">  окончания,   </w:t>
              <w:br/>
              <w:t>специальность и</w:t>
              <w:br/>
              <w:t xml:space="preserve"> квалификация  </w:t>
              <w:br/>
              <w:t xml:space="preserve">  по диплому,  </w:t>
              <w:br/>
              <w:t>ученая степень,</w:t>
              <w:br/>
              <w:t>ученое з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</w:t>
              <w:br/>
              <w:t xml:space="preserve">должность </w:t>
              <w:br/>
              <w:t xml:space="preserve"> и место  </w:t>
              <w:br/>
              <w:t xml:space="preserve"> 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      </w:t>
              <w:br/>
              <w:t xml:space="preserve"> государственной </w:t>
              <w:br/>
              <w:t xml:space="preserve"> (муниципальной) </w:t>
              <w:br/>
              <w:t xml:space="preserve">     службы      </w:t>
              <w:br/>
              <w:t xml:space="preserve">  (стаж работы   </w:t>
              <w:br/>
              <w:t>по специаль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ыт работы     </w:t>
              <w:br/>
              <w:t xml:space="preserve">по исполнению   </w:t>
              <w:br/>
              <w:t xml:space="preserve">организационно- </w:t>
              <w:br/>
              <w:t>распорядительных</w:t>
              <w:br/>
              <w:t>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</w:t>
              <w:br/>
              <w:t>проведения</w:t>
              <w:br/>
              <w:t xml:space="preserve"> конкурса </w:t>
              <w:br/>
              <w:t xml:space="preserve"> (период  </w:t>
              <w:br/>
              <w:t>нахождения</w:t>
              <w:br/>
              <w:t>в резерв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</w:t>
              <w:br/>
              <w:t xml:space="preserve">на которую </w:t>
              <w:br/>
              <w:t>сформирован</w:t>
              <w:br/>
              <w:t xml:space="preserve">  резер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Красноуфимск</w:t>
      </w:r>
    </w:p>
    <w:p>
      <w:pPr>
        <w:pStyle w:val="Normal"/>
        <w:spacing w:lineRule="auto" w:line="240" w:before="120" w:after="2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0"/>
        </w:rPr>
        <w:t xml:space="preserve">от   04.12.2012г.     №    1369   </w:t>
      </w:r>
    </w:p>
    <w:p>
      <w:pPr>
        <w:pStyle w:val="ConsPlusTitle"/>
        <w:rPr>
          <w:rFonts w:ascii="Times New Roman" w:hAnsi="Times New Roman" w:cs="Times New Roman"/>
          <w:spacing w:val="-20"/>
          <w:sz w:val="20"/>
          <w:szCs w:val="20"/>
        </w:rPr>
      </w:pPr>
      <w:r>
        <w:rPr>
          <w:rFonts w:cs="Times New Roman"/>
          <w:spacing w:val="-20"/>
          <w:sz w:val="20"/>
          <w:szCs w:val="20"/>
        </w:rPr>
      </w:r>
      <w:bookmarkStart w:id="13" w:name="Par350"/>
      <w:bookmarkStart w:id="14" w:name="Par350"/>
      <w:bookmarkEnd w:id="14"/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ЕГИСТРАЦИОННАЯ АНК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собственноручно)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┌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Место   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ля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фотографии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1. Фамилия __________________________________               │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Имя     __________________________________               │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Отчество __________________________________              └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720"/>
      </w:tblGrid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Если изменяли фамилию, имя или отчество,</w:t>
              <w:br/>
              <w:t xml:space="preserve">то укажите их, а также когда, где и        </w:t>
              <w:br/>
              <w:t xml:space="preserve">по какой причине изменяли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Число, месяц, год и место рождения      </w:t>
              <w:br/>
              <w:t xml:space="preserve">(село, деревня, город, район, область,     </w:t>
              <w:br/>
              <w:t xml:space="preserve">край, республика, страна)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Гражданство (если изменяли, то укажите, </w:t>
              <w:br/>
              <w:t xml:space="preserve">когда и по какой причине, если имеете      </w:t>
              <w:br/>
              <w:t xml:space="preserve">гражданство другого государства - укажите)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Образование (когда и какие учебные      </w:t>
              <w:br/>
              <w:t xml:space="preserve">заведения окончили, номера дипломов)       </w:t>
              <w:br/>
              <w:t xml:space="preserve">Направление подготовки или специальность   </w:t>
              <w:br/>
              <w:t xml:space="preserve">по диплому. Квалификация по диплому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Послевузовское профессиональное         </w:t>
              <w:br/>
              <w:t xml:space="preserve">образование: аспирантура, адъюнктура,      </w:t>
              <w:br/>
              <w:t>докторантура (наименование образовательного</w:t>
              <w:br/>
              <w:t xml:space="preserve">или научного учреждения, год окончания).   </w:t>
              <w:br/>
              <w:t xml:space="preserve">Ученая степень, ученое звание (когда       </w:t>
              <w:br/>
              <w:t xml:space="preserve">присвоены, номера дипломов, аттестатов)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1. Сведения о повышении квалификации     </w:t>
              <w:br/>
              <w:t xml:space="preserve">(наименование образовательного учреждения, </w:t>
              <w:br/>
              <w:t xml:space="preserve">год обучения)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Какими иностранными языками и языками   </w:t>
              <w:br/>
              <w:t xml:space="preserve">народов Российской Федерации владеете и    </w:t>
              <w:br/>
              <w:t xml:space="preserve">в какой степени (читаете и переводите      </w:t>
              <w:br/>
              <w:t xml:space="preserve">со словарем, читаете и можете объясняться, </w:t>
              <w:br/>
              <w:t xml:space="preserve">владеете свободно)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Классный чин федеральной гражданской    </w:t>
              <w:br/>
              <w:t xml:space="preserve">службы, дипломатический ранг, воинское или </w:t>
              <w:br/>
              <w:t xml:space="preserve">специальное звание, классный чин           </w:t>
              <w:br/>
              <w:t xml:space="preserve">правоохранительной службы, классный чин    </w:t>
              <w:br/>
              <w:t xml:space="preserve">гражданской службы субъекта Российской     </w:t>
              <w:br/>
              <w:t xml:space="preserve">Федерации, квалификационный разряд         </w:t>
              <w:br/>
              <w:t xml:space="preserve">государственной службы, квалификационный   </w:t>
              <w:br/>
              <w:t xml:space="preserve">разряд или классный чин муниципальной      </w:t>
              <w:br/>
              <w:t xml:space="preserve">службы (кем и когда присвоены)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Привлекались ли Вы к уголовной          </w:t>
              <w:br/>
              <w:t xml:space="preserve">ответственности в качестве подозреваемого  </w:t>
              <w:br/>
              <w:t xml:space="preserve">или обвиняемого (когда, за что, какое      </w:t>
              <w:br/>
              <w:t xml:space="preserve">принято решение), были ли Вы судимы        </w:t>
              <w:br/>
              <w:t xml:space="preserve">(когда, за что, какое принято решение)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. Привлекались ли Вы к административной  </w:t>
              <w:br/>
              <w:t xml:space="preserve">ответственности за последние 3 года        </w:t>
              <w:br/>
              <w:t xml:space="preserve">(когда, за что, какое принято решение)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1. Допуск к государственной тайне,        </w:t>
              <w:br/>
              <w:t xml:space="preserve">оформленный за период работы, службы,      </w:t>
              <w:br/>
              <w:t xml:space="preserve">учебы, его форма, номер и дата             </w:t>
              <w:br/>
              <w:t xml:space="preserve">(если имеется)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560"/>
        <w:gridCol w:w="3120"/>
        <w:gridCol w:w="3120"/>
      </w:tblGrid>
      <w:tr>
        <w:trPr>
          <w:trHeight w:val="36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сяц и год     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лжность        </w:t>
              <w:br/>
              <w:t xml:space="preserve">с указанием организации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организации    </w:t>
              <w:br/>
              <w:t xml:space="preserve">  (в т.ч. за границей)  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хода  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13. Государственные награды, иные награды и знаки отличия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аши близкие родственники (отец, мать, братья, сестры и дети), а также муж (жена), в том числе бывш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280"/>
        <w:gridCol w:w="1560"/>
        <w:gridCol w:w="2760"/>
        <w:gridCol w:w="1800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епень</w:t>
              <w:br/>
              <w:t>ро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    </w:t>
              <w:br/>
              <w:t xml:space="preserve">  имя, отчество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, число,</w:t>
              <w:br/>
              <w:t xml:space="preserve">  месяц и  </w:t>
              <w:br/>
              <w:t xml:space="preserve">   место   </w:t>
              <w:br/>
              <w:t xml:space="preserve"> рождения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работы     </w:t>
              <w:br/>
              <w:t>(наименование и адрес</w:t>
              <w:br/>
              <w:t xml:space="preserve">    организации),    </w:t>
              <w:br/>
              <w:t xml:space="preserve">      должность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машний   </w:t>
              <w:br/>
              <w:t xml:space="preserve">адрес (адрес </w:t>
              <w:br/>
              <w:t xml:space="preserve">регистрации, </w:t>
              <w:br/>
              <w:t xml:space="preserve">фактического </w:t>
              <w:br/>
              <w:t xml:space="preserve"> проживания)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sz w:val="18"/>
          <w:szCs w:val="18"/>
        </w:rPr>
        <w:t>15. Отношение к воинской обязанности и воинское звание _______________________________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16. Домашний  адрес  (адрес  регистрации,  фактического проживания),  номер</w:t>
      </w:r>
    </w:p>
    <w:p>
      <w:pPr>
        <w:pStyle w:val="ConsPlusNonformat"/>
        <w:rPr/>
      </w:pPr>
      <w:r>
        <w:rPr>
          <w:sz w:val="18"/>
          <w:szCs w:val="18"/>
        </w:rPr>
        <w:t>телефона (либо иной вид связи) _______________________________________________________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ConsPlusNonformat"/>
        <w:rPr/>
      </w:pPr>
      <w:r>
        <w:rPr>
          <w:sz w:val="18"/>
          <w:szCs w:val="18"/>
        </w:rPr>
        <w:t>17. Паспорт или документ, его заменяющий 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серия, номер, кем и когда выдан)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18. Дополнительные  сведения (другая информация, которая характеризует  вас</w:t>
      </w:r>
    </w:p>
    <w:p>
      <w:pPr>
        <w:pStyle w:val="ConsPlusNonformat"/>
        <w:rPr/>
      </w:pPr>
      <w:r>
        <w:rPr>
          <w:sz w:val="18"/>
          <w:szCs w:val="18"/>
        </w:rPr>
        <w:t>как кандидата в резерв управленческих кадров) ________________________________________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Мне известно, что сообщение о себе в регистрационной анкете заведомо ложных сведений может повлечь отказ в зачислении меня в резерв управленческих кадров городского округа Красноуфимс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оведение в отношении меня проверочных мероприятий и передачу персональных данных третьим лицам в целях реализации мероприятий по формированию и подготовке резерва управленческих кадров в городском округе Красноуфимск согласен(н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"__" ____________________ 20__ г.                           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Красноуфимск</w:t>
      </w:r>
    </w:p>
    <w:p>
      <w:pPr>
        <w:pStyle w:val="Normal"/>
        <w:spacing w:lineRule="auto" w:line="240" w:before="120" w:after="200"/>
        <w:jc w:val="right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  <w:t xml:space="preserve">от   04.12.2012г.     №    1369   </w:t>
      </w:r>
    </w:p>
    <w:p>
      <w:pPr>
        <w:pStyle w:val="ConsPlusNonformat"/>
        <w:rPr>
          <w:rFonts w:ascii="Times New Roman" w:hAnsi="Times New Roman" w:cs="Times New Roman"/>
          <w:spacing w:val="-20"/>
          <w:sz w:val="18"/>
          <w:szCs w:val="18"/>
        </w:rPr>
      </w:pPr>
      <w:r>
        <w:rPr>
          <w:rFonts w:cs="Times New Roman" w:ascii="Times New Roman" w:hAnsi="Times New Roman"/>
          <w:spacing w:val="-20"/>
          <w:sz w:val="18"/>
          <w:szCs w:val="18"/>
        </w:rPr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комиссию по формирован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и подготовке резерва управленческих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дров городского округа Красноуфимск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гр.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место работы, должность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 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 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0"/>
          <w:szCs w:val="20"/>
        </w:rPr>
      </w:pPr>
      <w:bookmarkStart w:id="15" w:name="Par512"/>
      <w:bookmarkEnd w:id="15"/>
      <w:r>
        <w:rPr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допустить  меня  к  участию  в  отборе  на  включение  в  резерв управленческих кадров городского округа Красноуфимск для замещения</w:t>
      </w:r>
      <w:r>
        <w:rPr>
          <w:sz w:val="18"/>
          <w:szCs w:val="18"/>
        </w:rPr>
        <w:t xml:space="preserve"> ______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 и порядком рассмотрения моей кандидатуры ознакомлен (а) и согласен (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ыражаю согласи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ботку в установленном порядке моих персональных данных, необходимых для формирования и ведения резерва управленческих кадров городского округа Красноуфимск, в том числе с использованием средств автоматизации, передачу третьим лицам моих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в общедоступных источниках, в том числе в информационно-телекоммуникационной сети общего пользования (сети Интернет) моих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согласие действительно на период моего нахождения в резерве управленческих кадров городского округа Красноуфимс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"__" ________________ 20__ г.                         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подпись)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E276EAAF4E94D77DD78469869C784B11B5636A2D5368261208585EB237640BC27BD536A48603F2c0ZBE" TargetMode="External"/><Relationship Id="rId4" Type="http://schemas.openxmlformats.org/officeDocument/2006/relationships/hyperlink" Target="consultantplus://offline/ref=A2E276EAAF4E94D77DD78469869C784B11B46066285768261208585EB237640BC27BD536A48604F7c0Z9E" TargetMode="External"/><Relationship Id="rId5" Type="http://schemas.openxmlformats.org/officeDocument/2006/relationships/hyperlink" Target="consultantplus://offline/ref=A2E276EAAF4E94D77DD79A6490F0264111BD3F622E52637847595E09ED67625E823BD363E7C20BF00F4ED297c8Z7E" TargetMode="External"/><Relationship Id="rId6" Type="http://schemas.openxmlformats.org/officeDocument/2006/relationships/hyperlink" Target="consultantplus://offline/ref=A2E276EAAF4E94D77DD79A6490F0264111BD3F62285761714C570303E53E6E5Cc8Z5E" TargetMode="External"/><Relationship Id="rId7" Type="http://schemas.openxmlformats.org/officeDocument/2006/relationships/hyperlink" Target="consultantplus://offline/ref=A2E276EAAF4E94D77DD79A6490F0264111BD3F622E52637847595E09ED67625E82c3ZB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8:00Z</dcterms:created>
  <dc:creator>Шахбанов</dc:creator>
  <dc:description/>
  <dc:language>en-US</dc:language>
  <cp:lastModifiedBy>Admin</cp:lastModifiedBy>
  <cp:lastPrinted>2012-12-06T10:34:00Z</cp:lastPrinted>
  <dcterms:modified xsi:type="dcterms:W3CDTF">2013-03-19T06:38:00Z</dcterms:modified>
  <cp:revision>2</cp:revision>
  <dc:subject/>
  <dc:title/>
</cp:coreProperties>
</file>