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" cy="566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от    26.06.2015            </w:t>
        <w:tab/>
        <w:tab/>
        <w:tab/>
        <w:tab/>
        <w:tab/>
        <w:tab/>
        <w:tab/>
        <w:tab/>
        <w:tab/>
        <w:t xml:space="preserve">           №  5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О средней рыночной стоимости одного квадратного метра общей площади жилого помещения, сложившейся в границах городского округа Красноуфимск,  на третий квартал 2015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22.07.2005 N 96-ОЗ "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", постановлением Правительства Российской Федерации от 17.12.2010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0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федеральной целевой программе "Жилище" на 2011 - 2015 годы", постановлением Правительства Свердловской области от 24.10.2013 №1296-ПП «Об утверждении государстве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"Реализация основных направлений государственной политики в строительном комплексе Свердловской области до 2020 года"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городского округа Красноуфимск от 28.11.2006 №37/7 «Об утверждении порядка определения средней рыночной стоимости одного квадратного метра жилого помещения, сложившейся в границах населенного пункта городского округа Красноуфимск, в  котором  должно предоставляться жилое помещение по договору социального найма, и порядка определения рыночных цен на имущество, относящееся к объекту налогообложения транспортным налогом»,  ст. ст. 28, 48  Устава городского округа Красноуфимск,  на основании заключения Управления муниципальной экономики, торговли и общественного питания администрации городского округа Красноуфимск от 26.06.2015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</w:rPr>
        <w:t xml:space="preserve"> </w:t>
      </w:r>
      <w:r>
        <w:rPr>
          <w:b/>
          <w:bCs/>
          <w:sz w:val="28"/>
        </w:rPr>
        <w:t>ПОСТАНОВЛЯ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на III квартал 2015 года среднюю рыночную  стоимость одного квадратного метра общей площади жилого помещения</w:t>
      </w:r>
      <w:r>
        <w:rPr>
          <w:rFonts w:cs="Times New Roman" w:ascii="Times New Roman" w:hAnsi="Times New Roman"/>
          <w:bCs/>
          <w:iCs/>
          <w:sz w:val="28"/>
        </w:rPr>
        <w:t xml:space="preserve">, имеющего все виды благоустройства в многоквартирных домах,  </w:t>
      </w:r>
      <w:r>
        <w:rPr>
          <w:rFonts w:cs="Times New Roman" w:ascii="Times New Roman" w:hAnsi="Times New Roman"/>
          <w:sz w:val="28"/>
        </w:rPr>
        <w:t>сложившуюся в границах городского округа Красноуфимск в размере: г.Красноуфимск – 34,0 тыс. рублей, п.Пудлинговый – 10,0 тыс.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Настоящее постановление опубликовать в газете «Вперед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 момента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возложить на заместителя главы администрации  городского округа Красноуфимск по финансово-экономической политике (А.Б. Шолохов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городского округа Красноуфимск        </w:t>
        <w:tab/>
        <w:tab/>
        <w:t xml:space="preserve">            В.В.Артемьевских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проекта постановления главы городского округа Красноуфи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именование постановления:</w:t>
      </w:r>
      <w:r>
        <w:rPr>
          <w:b/>
          <w:bCs/>
          <w:i/>
          <w:iCs/>
          <w:szCs w:val="24"/>
        </w:rPr>
        <w:t xml:space="preserve"> «О средней рыночной стоимости одного квадратного метра общей площади жилого помещения, сложившейся в границах городского округа Красноуфимск,  на третий  квартал 2015 года»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907"/>
        <w:gridCol w:w="1908"/>
        <w:gridCol w:w="1908"/>
        <w:gridCol w:w="1904"/>
      </w:tblGrid>
      <w:tr>
        <w:trPr>
          <w:trHeight w:val="3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 инициалы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поступления на соглас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согласов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ь Главы  администрации ГО Красноуфимск по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финансово - экономической политике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 Б. Шолох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ь Главы  администрации ГО Красноуфимск по </w:t>
            </w:r>
            <w:r>
              <w:rPr>
                <w:rFonts w:cs="Times New Roman" w:ascii="Times New Roman" w:hAnsi="Times New Roman"/>
                <w:iCs/>
                <w:szCs w:val="24"/>
              </w:rPr>
              <w:t>жилищной политике и городскому хозяйств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А. Заик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ститель Главы  администрации ГО Красноуфимск по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социальной  политике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.С. Ладейщ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по правовой работе администрации ГО Красноуфимс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В. Глаз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 разослать: отдел по жилищной политике</w:t>
      </w:r>
    </w:p>
    <w:p>
      <w:pPr>
        <w:pStyle w:val="Normal"/>
        <w:rPr/>
      </w:pPr>
      <w:r>
        <w:rPr/>
        <w:t>исп.   __________________ Борисовских Е.Ф.</w:t>
      </w:r>
    </w:p>
    <w:p>
      <w:pPr>
        <w:pStyle w:val="Normal"/>
        <w:rPr/>
      </w:pPr>
      <w:r>
        <w:rPr/>
        <w:t>тел.  5-14-9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FD0BFBFD9E61DBF3177061FFD2DCAE0D149050F0A6DCD4B9E837C6704BLCC" TargetMode="External"/><Relationship Id="rId4" Type="http://schemas.openxmlformats.org/officeDocument/2006/relationships/hyperlink" Target="consultantplus://offline/ref=27FD0BFBFD9E61DBF3176E6CE9BE82A40D1CCC5AF7AED68BEDBA31912FECACC0DA45LBC" TargetMode="External"/><Relationship Id="rId5" Type="http://schemas.openxmlformats.org/officeDocument/2006/relationships/hyperlink" Target="consultantplus://offline/ref=27FD0BFBFD9E61DBF3177061FFD2DCAE0D139253F1AEDCD4B9E837C6704BLCC" TargetMode="External"/><Relationship Id="rId6" Type="http://schemas.openxmlformats.org/officeDocument/2006/relationships/hyperlink" Target="consultantplus://offline/ref=C0A4F0C55E6C340625FCB0E853F9F31F9EF2E114FB81A435A7E97EEA3B46C94913FCFA7368DC7B9987AE3CF77Eb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40:00Z</dcterms:created>
  <dc:creator>Змеева Елена Рафкатовна</dc:creator>
  <dc:description/>
  <cp:keywords/>
  <dc:language>en-US</dc:language>
  <cp:lastModifiedBy>User</cp:lastModifiedBy>
  <cp:lastPrinted>2015-06-26T12:45:00Z</cp:lastPrinted>
  <dcterms:modified xsi:type="dcterms:W3CDTF">2015-06-29T09:40:00Z</dcterms:modified>
  <cp:revision>2</cp:revision>
  <dc:subject/>
  <dc:title> </dc:title>
</cp:coreProperties>
</file>