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7040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 xml:space="preserve">28.06.2016             </w:t>
        <w:tab/>
        <w:tab/>
        <w:tab/>
        <w:tab/>
        <w:tab/>
        <w:t>№ 5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Красноуфим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  <w:r>
        <w:rPr>
          <w:b/>
          <w:bCs/>
          <w:szCs w:val="28"/>
        </w:rPr>
        <w:t>оказа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 xml:space="preserve">муниципальной услуги  </w:t>
      </w:r>
      <w:r>
        <w:rPr>
          <w:b/>
          <w:szCs w:val="28"/>
        </w:rPr>
        <w:t>«Предоставление заключения о соответствии проектной документации сводному плану подземных коммуникаций и сооружений  на территории городского округа Красноуфимск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 (в редакции ФЗ от 05.04.2010 г. №40-ФЗ), Федеральным законом от 02.05.2006 №59-ФЗ (ред. от 27.07.2010) "О порядке рассмотрения обращений граждан РФ",  статьями 28, 48, 57 Устава  городского округа Красноуфимск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 xml:space="preserve">1. Утвердить административный регламент </w:t>
      </w:r>
      <w:r>
        <w:rPr>
          <w:bCs/>
          <w:szCs w:val="28"/>
        </w:rPr>
        <w:t>оказания муниципальной услуги</w:t>
      </w:r>
      <w:r>
        <w:rPr>
          <w:szCs w:val="28"/>
        </w:rPr>
        <w:t xml:space="preserve"> по предоставлению заключения о соответствии проектной документации сводному плану подземных коммуникаций и сооружений  на территории городского округа Красноуфимск.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i/>
          <w:szCs w:val="28"/>
        </w:rPr>
        <w:t xml:space="preserve">         </w:t>
      </w:r>
      <w:r>
        <w:rPr>
          <w:szCs w:val="28"/>
        </w:rPr>
        <w:t>2. Опубликовать  настоящее  постановление в газете «Вперед» и разместить на официальном сайте Администрации городского округа Красноуфимск в сети «Интернет»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go</w:t>
      </w:r>
      <w:r>
        <w:rPr>
          <w:szCs w:val="28"/>
        </w:rPr>
        <w:t>-</w:t>
      </w:r>
      <w:r>
        <w:rPr>
          <w:szCs w:val="28"/>
          <w:lang w:val="en-US"/>
        </w:rPr>
        <w:t>kruf</w:t>
      </w:r>
      <w:r>
        <w:rPr>
          <w:szCs w:val="28"/>
        </w:rPr>
        <w:t>.</w:t>
      </w:r>
      <w:r>
        <w:rPr>
          <w:szCs w:val="28"/>
          <w:lang w:val="en-US"/>
        </w:rPr>
        <w:t>midur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Глава городского округа Красноуфимск</w:t>
        <w:tab/>
        <w:tab/>
        <w:t xml:space="preserve">         В.В.Артемьевских</w:t>
        <w:tab/>
        <w:tab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 w:val="20"/>
          <w:szCs w:val="28"/>
          <w:lang w:eastAsia="en-US"/>
        </w:rPr>
      </w:pPr>
      <w:r>
        <w:rPr>
          <w:rFonts w:eastAsia="Calibri"/>
          <w:b/>
          <w:bCs/>
          <w:color w:val="000000"/>
          <w:sz w:val="2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О Красноуфимск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12"/>
          <w:szCs w:val="12"/>
        </w:rPr>
      </w:pPr>
      <w:r>
        <w:rPr>
          <w:rFonts w:eastAsia="Calibri"/>
          <w:color w:val="000000"/>
          <w:szCs w:val="28"/>
          <w:lang w:eastAsia="en-US"/>
        </w:rPr>
        <w:t>от 28.06.2016   № 554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предоставления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городского округа Красноуфимск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4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 Предмет регулирования административного регламента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Настоящий административный регламент предоставления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городского округа Красноуфимск»</w:t>
      </w:r>
      <w:r>
        <w:rPr>
          <w:i/>
          <w:szCs w:val="28"/>
        </w:rPr>
        <w:t xml:space="preserve"> </w:t>
      </w:r>
      <w:r>
        <w:rPr>
          <w:szCs w:val="28"/>
        </w:rPr>
        <w:t>(далее – регламент) устанавливает порядок выдачи администрацией города Красноуфимска заключения о соответствии проектной документации сводному плану подземных коммуникаций и сооружений  и последовательность административных процедур при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Cs w:val="28"/>
        </w:rPr>
        <w:t>2.Заявителем муниципальной услуги (далее – Заявитель) выступает физическое, юридическое или уполномоченное им лицо, в соответствии с доверенностью, оформленной в соответствии с Граждански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Информация о порядке предоставления муниципальной услуги предоставляется в отделе по делам архитектуры и градостроительства администрации городского округа Красноуфимск при устном обращении Заявителя, а также путем использования средств телефонной, почтовой связи, электронной почты. Информацию о порядке предоставления муниципальной услуги также можно получить в многофункциональном центре предоставления государственных и муниципальных услуг (далее – МФЦ). Информация предоставляется по письменному запросу в течение 30 дней, по устному обращению – непосредственно в момент обращ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информация о месте нахождения и графике работ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местонахождение: г. Красноуфимск, ул. Советская, 25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чтовый адрес: 623300, Свердловская обл., г. Красноуфимск, ул. Советская, № 2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электронный адрес:</w:t>
      </w:r>
      <w:r>
        <w:rPr>
          <w:szCs w:val="28"/>
          <w:lang w:val="en-US"/>
        </w:rPr>
        <w:t>arhitek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официального сайта муниципального образования</w:t>
      </w:r>
      <w:bookmarkStart w:id="0" w:name="_GoBack"/>
      <w:bookmarkEnd w:id="0"/>
      <w:r>
        <w:rPr>
          <w:szCs w:val="28"/>
        </w:rPr>
        <w:t xml:space="preserve"> городского округа Красноуфимск в сети «Интернет»: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go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kruf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idura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график работы: ежедневно, кроме  субботы и воскресенья, с 8.30 до 17.45, в пятницу с 8.30 до 16.30, обед с 13.00 до 14.00;    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   справочные телефон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(34394) 2-20-60, 2-16-93, 2-25-5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лный текст административного регламента размещается на официальном сайте администрации городского округа Красноуфимск в сети Интернет, на стенде в помещении Отдела  архитектуры и градостроительства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ответах на телефонные звонки и устные обращения специалист, в чьи должностные обязанности входит исполнение данной функции (далее – Специалист)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Специалист предоставляет информацию по следующим вопрос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оцедуре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времени приема документов и сроке предоставле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Основными требованиями к информированию Заявителя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достоверность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олнота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аглядность форм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личном обращении в МФЦ, а также по письменному обращению и по справочному телефону заявителям предоставляется следующая информац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 нормативных правовых актах, регулирующих предоставление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 перечне и видах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о сроках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о порядке обжалования действий (бездействия) и решений, осуществляемых и принимаемых в ходе оказа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) о ходе предоставления муниципальной услуги (для заявителей, подавших заявление и документы в МФЦ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именование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городского округа Красноуфимск» (далее – муниципальная услуг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  Наименование органа, предоставляющего муниципальную услугу:  отдел  архитектуры и градостроительства администрации городского округа Красноуфимск (далее - Отде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– физические и юридические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5.2. При исполнении данного Регламента часть функций может исполняться с участием Государственного бюджетного учреждения Свердловской области «Многофункциональный центр предоставления государственных и муниципальных услуг» в соответствии с соглашением о взаимодействии, заключаемым с МФЦ в соответствии с требованиями Федерального закона от 27.07.2012 года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езультатом предоставления муниципальной  услуги  являются заключения о соответствии проектной документации сводному плану подземных коммуникаций и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. Сроки предоставления муниципальной услуги: в течение десяти календарных дней со дня регистрации заявления о предоставлении муниципальной услуг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8.  Правовые основания для 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Конституция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Градостроительный кодекс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 Земельный кодекс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02.05.2006г.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авила землепользования и застройки городского округа Красноуфимск, утвержденные решением Думы городского округа Красноуфимск  от 24 июня 2010 г. № 29/6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в городского округа Красноуфимск, утвержденный Решением Красноуфимского городского совета от 26 мая 2005г. № 15/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9. 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явка на оформление заключения о соответствии проектной документации сводному плану подземных коммуникаций и сооружений  (приложение № 2), к заявке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) проектная документация на строительство, реконструкцию, капитальный ремонт объектов капитального строительст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ительная запис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хемы, отображающие архитектурны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ект организации строительства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ект организации работ по сносу или демонтажу объектов капитального строительства, их частей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результаты инженерных изысканий для подготовки проектной документации строи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: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териалы инженерно-геодезических изысканий (инженерно-геологические условия района, площадки, участка, трассы проектируемого строительства, включая рельеф, геологическое строение, геоморфологические и гидрогеологические условия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, состояние и свойства грунтов, геологические и инженерно-геологические процессы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инженерно-гидрометеорологических изыск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 В случае обращения за получением муниципальной услуги посредством ЕПГУ, документом удостоверяющим личность может быть универсальная электронная карта (УЭ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Документы, указанные в пункте 9 настоящего административного регламента, могут быть представлены Заявителем в форме электронных документов с использованием электронной цифровой подписи на электронный адрес Отдела: </w:t>
      </w:r>
      <w:r>
        <w:rPr>
          <w:szCs w:val="28"/>
          <w:lang w:val="en-US"/>
        </w:rPr>
        <w:t>arhitek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  или на электронный адрес администрации городского округа Красноуфимск: </w:t>
      </w:r>
      <w:hyperlink r:id="rId5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rasnouf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 xml:space="preserve"> , а также посредством Единого портала государственных и муниципальных услуг (далее – ЕПГУ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желанию Заявителя заявление и прилагаемые к нему документы могут быть поданы через МФЦ. При оказании муниципальной услуги МФЦ осуществляет следующие действ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ирование заявителей о порядке предоставления муниципальной услуги отделом архитектуры через МФЦ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ирование заявителей о месте нахождения отдела архитектуры, режиме работы и контактных телефонах отдела архитек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 письменных заявлений заяв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дачу принятых письменных заявлений в отдел архитек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у результата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олучения муниципальной услуги заявители представляют в МФЦ заявление по форме и необходимые документы (в соответствии с Административ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рка наличия у заявителя документа, удостоверяющего личность, осуществляется оператором МФЦ в общем порядке при оформлении заявления на организацию предоставления муниципальных услуг. При отсутствии такого документа прием письменного заявления в МФЦ не производится. Документ после проверки возвращается заявителю. Копия передается в отдел архитек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ФЦ выдает Заявителю один экземпляр заявления на организацию предоставления муниципальных услуг с указанием перечня принятых документов и даты приема в МФ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ое заявление оператор МФЦ регистрирует путем проставления прямоугольного штампа с регистрационным номером МФЦ. Оператор МФЦ также ставит дату приема и личную подп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, когда заявитель представляет копию документа с предъявлением оригинала,  оператор МФЦ сверяет с оригиналом, ставит прямоугольный штамп «С подлинным сверено» и возвращает оригинал Заявите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ые от заявителя заявление и документы передаются в отдел архитектуры на следующий рабочий день после приема в МФЦ по ведомости приема-передачи, оформленной передающей сторо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в приеме документов, отдел архитектуры оформляет отказ в виде  записи об отказе в регистрации заявления на экземпляре заявления,  и сообщает об этом в МФЦ (на следующий рабочий день после приема от МФЦ) для организации выдачи  заявите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дел архитектуры передает в МФЦ для организации выдачи заявителю по ведомости приема-передачи, оформленной передающей стороной, результат предоставления услуги в срок не позднее, чем за 1 рабочий день до истечения срока оказа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 предоставления услуги выдается заявителю в срок, установленный административным регламентом, исчисляемый со дня приема заявления и документов в МФ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1. Основанием для отказа в приеме документов, необходимых для предоставления муниципальной услуги,  является представление документов, текст которых не подлежит прочт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епредставление документов согласно пункту 9 настояще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бращение неправомоч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3. 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4. Максимальный срок ожидания в очереди при обращении за предоставлением муниципальной услуги 15 минут. Максимальный срок ожидания в очереди при получении результата предоставления муниципальной услуги составляет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5.  Регистрация заявления на оформление заключения о соответствии проектной документации сводному плану подземных коммуникаций и сооружений  производится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6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услуга предоставляется в помещении Отдела или МФЦ, которое оборудовано входом, обеспечивающим свободный доступ Заявителей в помещение, средствами пожаротушения  и располагается с учетом пешеходной доступности  от остановок обществен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на территории, прилегающей к зданию, располагается  автостоянка для парковки автомоби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 приемной Отдела, на стене, у кабинетов находятся  вывески с указанием фамилии, имени, отчества, должности Специалиста,  приемных дней и времени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места ожидания оборудуются стульями;</w:t>
      </w:r>
    </w:p>
    <w:p>
      <w:pPr>
        <w:pStyle w:val="Normal"/>
        <w:autoSpaceDE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места для информирования Заявителей, получения информации и заполнения необходимых документов оборудованы информационным стендом, столами и стуль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7. Показатели доступности и качеств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 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соблюдение порядка информирования Заявителе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соблюдение условий ожидания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основанность отказов в приеме документов и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можность получения услуги посредством МФЦ;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>- возможность получения услуги посредством ЕП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СОСТАВ, ПОСЛЕДОВАТЕЛЬНОСТЬ И СРОКИ ВЫПОЛНЕНИЯ </w:t>
      </w:r>
    </w:p>
    <w:p>
      <w:pPr>
        <w:pStyle w:val="Heading1"/>
        <w:tabs>
          <w:tab w:val="clear" w:pos="708"/>
          <w:tab w:val="left" w:pos="180" w:leader="none"/>
          <w:tab w:val="left" w:pos="1260" w:leader="none"/>
        </w:tabs>
        <w:suppressAutoHyphens w:val="true"/>
        <w:ind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ТВИЙ), ТРЕБОВАНИЯ К ПОРЯДКУ ИХ ВЫ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8. Последовательность административных процедур при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ем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ссмотрение 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ыдача итогового документа, либо письменного отказа в предоставлении сведений с указанием ос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         </w:t>
      </w:r>
      <w:r>
        <w:rPr>
          <w:szCs w:val="28"/>
        </w:rPr>
        <w:t>Блок-схема последовательности административных действий (процедур) при предоставлении муниципальной услуги приведена в приложении  № 1 к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9. Процедура предоставления муниципальной услуги начинается с поступления заявления (заявки) о предоставлении муниципальной услуги с необходимыми документами (форма заявления прилагает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Специалист Отдела, либо специалист МФЦ, в случае обращения заявителя через МФЦ, устанавливает предмет обращения и проверяет наличие всех необходимых документов, согласно пункту 9 настояще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установлении фактов отсутствия необходимых документов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ступившее заявление регистрируется в Журнале регистрации входящей корреспонденции с отметкой о наличии прилагаемых к заявлению документов,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0. Рассмотрение заявления и представлен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После регистрации заявление с  документами  в течение одного рабочего дня направляется на рассмотрение начальнику Отдела по делам архитектуры и градостроительства (далее - начальник Отдела). </w:t>
      </w:r>
    </w:p>
    <w:p>
      <w:pPr>
        <w:pStyle w:val="Normal"/>
        <w:ind w:right="-285" w:hanging="0"/>
        <w:rPr>
          <w:szCs w:val="28"/>
        </w:rPr>
      </w:pPr>
      <w:r>
        <w:rPr>
          <w:color w:val="000000"/>
        </w:rPr>
        <w:tab/>
        <w:t xml:space="preserve">Общий максимальный срок приема документов не может превышать 30 минут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 xml:space="preserve">Начальник после рассмотрения дела  принимает решение, о  выдаче  заключения. Заключение  </w:t>
      </w:r>
      <w:r>
        <w:rPr>
          <w:color w:val="000000"/>
          <w:szCs w:val="28"/>
        </w:rPr>
        <w:t>изготавливается в двух экземплярах, один из которых выдается заявителю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 другой хранится соответственно в архиве Отдела. 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Style17"/>
        <w:spacing w:before="0" w:after="0"/>
        <w:ind w:right="-285"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7"/>
        <w:spacing w:before="0" w:after="0"/>
        <w:ind w:right="-285"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Подготовка проекта  заключения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,</w:t>
      </w:r>
      <w:r>
        <w:rPr>
          <w:color w:val="000000"/>
          <w:spacing w:val="-1"/>
          <w:szCs w:val="28"/>
        </w:rPr>
        <w:t xml:space="preserve"> является </w:t>
      </w:r>
      <w:r>
        <w:rPr>
          <w:szCs w:val="28"/>
        </w:rPr>
        <w:t>получение  дела специалистом  ответственным за подготовку проекта заключ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1)  При подтверждении (не подтверждении) права заявителя на получение муниципальной услуги специалист, ответственный за подготовку готовит проект заключ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Максимальный срок выполнения указанных административных действий составляет 15 минут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 xml:space="preserve">3) Выдает проект заключения  заявителю лично при обращении заявителя. Предлагает заявителю проставить отметку о получении заключения с датой и личной подписью в деле.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 xml:space="preserve">Специалист </w:t>
      </w:r>
      <w:r>
        <w:rPr>
          <w:szCs w:val="28"/>
        </w:rPr>
        <w:t xml:space="preserve">ответственный за выдачу заключения  </w:t>
      </w:r>
      <w:r>
        <w:rPr>
          <w:color w:val="000000"/>
        </w:rPr>
        <w:t>несет персональную ответственность за соблюдение сроков и порядка оформления документа.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щий максимальный срок выполнения действий  не может превышать более  одного рабочего  дня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jc w:val="both"/>
        <w:rPr/>
      </w:pPr>
      <w:r>
        <w:rPr>
          <w:szCs w:val="28"/>
        </w:rPr>
        <w:tab/>
        <w:t xml:space="preserve">22.Принятие решения о выдаче заключения. </w:t>
      </w:r>
    </w:p>
    <w:p>
      <w:pPr>
        <w:pStyle w:val="Normal"/>
        <w:ind w:right="-285" w:firstLine="720"/>
        <w:jc w:val="both"/>
        <w:rPr/>
      </w:pPr>
      <w:r>
        <w:rPr>
          <w:szCs w:val="28"/>
        </w:rPr>
        <w:t xml:space="preserve">1) Основанием для начала процедуры принятия решения является получение начальником отдела от специалиста, ответственного за подготовку проекта заключения;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2) Начальник отдела рассматривает проект   и принимает решение, заверяя заключение  личной подписью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3) Передает заключение и документы специалисту, ответственному  за выдачу документов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4) 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TextBodyIndent"/>
        <w:spacing w:before="0" w:after="0"/>
        <w:ind w:left="283" w:right="-2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szCs w:val="28"/>
        </w:rPr>
        <w:tab/>
        <w:t xml:space="preserve">23. Согласование и выдача документов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процедуры выдачи документов является получение специалистом, ответственным за выдачу документов согласованного заключения.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1) Специалист, ответственный за выдачу документов: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- регистрирует заключение и приобщает один экземпляр к делу;</w:t>
      </w:r>
    </w:p>
    <w:p>
      <w:pPr>
        <w:pStyle w:val="TextBodyIndent"/>
        <w:spacing w:before="0" w:after="0"/>
        <w:ind w:left="0" w:right="-285" w:firstLine="720"/>
        <w:jc w:val="both"/>
        <w:rPr/>
      </w:pPr>
      <w:r>
        <w:rPr>
          <w:szCs w:val="28"/>
        </w:rPr>
        <w:t>-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пециалист, ответственный за выдачу документов выдает заявителю заключение  лично при обращении заявителя. Предлагает заявителю проставить отметку о получении  заключение  с датой и личной подписью в деле.</w:t>
      </w:r>
    </w:p>
    <w:p>
      <w:pPr>
        <w:pStyle w:val="ConsPlusNormal1"/>
        <w:widowControl/>
        <w:ind w:right="-285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) В случае необходимости отправки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</w:rPr>
        <w:t xml:space="preserve">  по почте и присланных заявителем документов заявителю специалист, ответственный за выдачу документов, высылает их заказным письмом с уведомлением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sz w:val="28"/>
          <w:szCs w:val="28"/>
        </w:rPr>
        <w:t xml:space="preserve">Специалист, ответственный за выдачу документов </w:t>
      </w:r>
      <w:r>
        <w:rPr>
          <w:color w:val="000000"/>
          <w:sz w:val="28"/>
          <w:szCs w:val="20"/>
        </w:rPr>
        <w:t xml:space="preserve">несет персональную ответственность за соблюдение сроков выдачи </w:t>
      </w:r>
      <w:r>
        <w:rPr>
          <w:sz w:val="28"/>
          <w:szCs w:val="28"/>
        </w:rPr>
        <w:t>заклю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rPr/>
      </w:pPr>
      <w:r>
        <w:rPr>
          <w:szCs w:val="28"/>
        </w:rPr>
        <w:tab/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left="0" w:right="-2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ФОРМЫ  КОНТРОЛЯ ЗА ИС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ДМИНИСТРАТИВНОГО  РЕГЛА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, осуществляется должностным лицом – начальником Отдела. Текущий контроль осуществляется путем проведения должностным лицом проверок соблюдения и исполнения Специалистом положений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ериодичность осуществления текущего контроля носит плановый характер (осуществляется 2 раза в год) и внеплановый характер (по конкретному обращению Заяв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5. Контроль за полнотой и качеством предоставления  муниципальной услуги осуществляется комиссией, создаваемой по распоряжению администрации городского округа Красноуфимск, и включает в себя проведение проверок. Проверки могут быть плановыми (проводятся 1 раз в год) и внеплановыми (по конкретному обращению Заявителя).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едметом проверок является качество и доступность муниципальной услуги (соблюдение сроков предоставле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6. В целях контроля могут проводиться опросы получателей муниципальной услуги. Результаты проверок комиссия предоставляет главе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7. Контроль за исполнением административного регламента со стороны граждан, их объединений и организаций осуществляется в порядке и формах, установленных  Федеральным законом  от 02.05.2006г. № 59-ФЗ «О порядке рассмотрения обращений граждан Российской Федерации» и иными нормативно-правовыми актами.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8. Ответственность Специалистов и должностного лица – начальника Отдел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Специалисты несут персональную ответственность з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хранность докумен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авильность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блюдение сроков рассмотрения.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9. Муниципальный служащий, допустивший нарушение данного Регламента, привлекается к дисциплинарной ответственности в соответствии со статьей 192 Трудового кодекса Российской Федерации, статьей 27 Федерального закона от 02.03.2007г. № 25-ФЗ «О муниципальной службе в Российской Федерации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ДОСУДЕБНОЕ (ВНЕСУДЕБНОЕ) ОБЖАЛОВАНИЕ ЗАЯВИТЕЛЕМ РЕШЕНИЙ И ДЕЙСТВИЙ (БЕЗДЕЙСТВИЯ), ОРГАНА, ПРЕДОСТАВЛЯЮЩЕГО МУНИЦИПАЛЬНУЮ УСЛУГУ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 ТАКЖЕ ИХ ДОЛЖНОСТНЫ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0. Заявитель имеет право на обжалование в досудебном порядке решений, принятых в ходе исполнения муниципальной услуги, действий или бездействия исполнителя услуги в течение 15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Заявитель может обратиться с жалобой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нарушения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) за 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2. Досудебный порядок обжалования решения, действия (бездействия) должностных лиц исполнителя услуги предусматривает подачу жалобы (претензии) заявителем в администрацию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4. Жалоба (претензия) подается на имя главы администрации  городского округа Красноуфимск. Жалоба (претензия) может быть передана в администрацию городского округа Красноуфимск Заявителем лично или направлена почтой на адрес: г.Красноуфимск, ул. Советская, 25, по электронной почте на адрес: </w:t>
      </w:r>
      <w:r>
        <w:rPr>
          <w:szCs w:val="28"/>
          <w:lang w:val="en-US"/>
        </w:rPr>
        <w:t>arhitek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5. Основанием для начала процедуры досудебного обжалования является регистрация  жалобы в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8.    Заявитель вправе оспорить в суде решения, действия (бездействие) органа местного самоуправления, должностного лица, муниципального служащего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jc w:val="right"/>
        <w:rPr>
          <w:szCs w:val="28"/>
        </w:rPr>
      </w:pPr>
      <w:r>
        <w:rPr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40"/>
        <w:rPr/>
      </w:pPr>
      <w:r>
        <w:rPr/>
        <w:t>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/>
        <w:t xml:space="preserve">                                 </w:t>
      </w:r>
    </w:p>
    <w:p>
      <w:pPr>
        <w:pStyle w:val="31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оследовательности действий при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3175</wp:posOffset>
                </wp:positionV>
                <wp:extent cx="5943600" cy="355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0.25pt;width:467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83185</wp:posOffset>
                </wp:positionV>
                <wp:extent cx="59626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ём 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5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ём 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140970</wp:posOffset>
                </wp:positionV>
                <wp:extent cx="5715000" cy="884555"/>
                <wp:effectExtent l="31750" t="5715" r="3238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4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1.1pt;width:449.95pt;height:6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pt" to="1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7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3pt" to="46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сутствуют</w:t>
        <w:tab/>
        <w:t xml:space="preserve">                                                                            Отсутствуют                               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13665</wp:posOffset>
                </wp:positionV>
                <wp:extent cx="2124710" cy="10426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вращение заявителю заявления и представленных и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82.1pt;mso-wrap-distance-left:9.05pt;mso-wrap-distance-right:9.05pt;mso-wrap-distance-top:0pt;mso-wrap-distance-bottom:0pt;margin-top:8.9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возвращение заявителю заявления и представленных и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9035</wp:posOffset>
                </wp:positionH>
                <wp:positionV relativeFrom="paragraph">
                  <wp:posOffset>113665</wp:posOffset>
                </wp:positionV>
                <wp:extent cx="34480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8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306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.5pt" to="327.8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306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14pt" to="327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9035</wp:posOffset>
                </wp:positionH>
                <wp:positionV relativeFrom="paragraph">
                  <wp:posOffset>126365</wp:posOffset>
                </wp:positionV>
                <wp:extent cx="3448050" cy="545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2.95pt;mso-wrap-distance-left:9.05pt;mso-wrap-distance-right:9.05pt;mso-wrap-distance-top:0pt;mso-wrap-distance-bottom:0pt;margin-top:9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ссмотрение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060</wp:posOffset>
                </wp:positionH>
                <wp:positionV relativeFrom="paragraph">
                  <wp:posOffset>29337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3.1pt" to="327.8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5372100" cy="914400"/>
                <wp:effectExtent l="28575" t="5080" r="292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0.3pt;width:422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46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0.65pt" to="435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0.65pt" to="12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</w:t>
      </w:r>
      <w:r>
        <w:rPr>
          <w:b/>
          <w:iCs/>
          <w:szCs w:val="28"/>
        </w:rPr>
        <w:t>Присутствуют                                                           Отсутствуют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95885</wp:posOffset>
                </wp:positionV>
                <wp:extent cx="28765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.5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835</wp:posOffset>
                </wp:positionH>
                <wp:positionV relativeFrom="paragraph">
                  <wp:posOffset>95885</wp:posOffset>
                </wp:positionV>
                <wp:extent cx="26479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5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16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5pt" to="390.8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835</wp:posOffset>
                </wp:positionH>
                <wp:positionV relativeFrom="paragraph">
                  <wp:posOffset>102235</wp:posOffset>
                </wp:positionV>
                <wp:extent cx="2647950" cy="5905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102235</wp:posOffset>
                </wp:positionV>
                <wp:extent cx="2762250" cy="590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в выдаче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в выдаче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736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5pt" to="33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3810</wp:posOffset>
                </wp:positionV>
                <wp:extent cx="638175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верждени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0.3pt;width:502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верждение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36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1pt" to="336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9715</wp:posOffset>
                </wp:positionH>
                <wp:positionV relativeFrom="paragraph">
                  <wp:posOffset>31115</wp:posOffset>
                </wp:positionV>
                <wp:extent cx="3666490" cy="5321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заявителем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.9pt;mso-wrap-distance-left:9.05pt;mso-wrap-distance-right:9.05pt;mso-wrap-distance-top:0pt;mso-wrap-distance-bottom:0pt;margin-top:2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заявителем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736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65pt" to="336.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outlineLvl w:val="0"/>
        <w:rPr/>
      </w:pPr>
      <w:r>
        <w:rPr>
          <w:rFonts w:cs="Times New Roman" w:ascii="Times New Roman" w:hAnsi="Times New Roman"/>
        </w:rPr>
        <w:t>к Административному регламенту по предоставлению  муниципальной услуги «Предоставление заключения о соответствии проектной документации сводному плану подземных коммуникаций и сооружений  на территории городского округа Красноуфимск»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Начальнику отдела по делам архитектуры и градостроительства городского округа Красноуфимск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наименование городского округ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казчик (застройщик, инвестор)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организации, почтовый адрес, Ф.И.О., паспортные данные, телефон, электронная поч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явл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заключение на соответствие проектной документации действующим строительным нормам и правилам, государственным стандартам и градостроительному плану земельного участка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полное наименование проектируемого объек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по адресу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город, район, улица, № участ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свидетельство на право пользования землей, договор аренды земельного участк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на строительство разработана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наименование проектной организации и банковские реквизиты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меющей лицензию на право выполнения проектных работ, выданную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лицензионного центра, выдавшего лицензию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____________ от «_______» ______________20___года согласована в установленном порядке с заинтересованными организаци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заключение Государственной экспертизы получено за №______от «_______»__________20____г.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объекта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азчик (застройщик)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должность, подпись, расшифровка подписи, печать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«________»________________20___г.</w:t>
      </w:r>
    </w:p>
    <w:sectPr>
      <w:headerReference w:type="default" r:id="rId6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Style14">
    <w:name w:val="Текст сноски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07" w:right="34" w:hanging="2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hyperlink" Target="http://go-kruf.midural.ru/" TargetMode="External"/><Relationship Id="rId5" Type="http://schemas.openxmlformats.org/officeDocument/2006/relationships/hyperlink" Target="mailto:admin@krasnoufimsk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53:00Z</dcterms:created>
  <dc:creator>Fadeevalf</dc:creator>
  <dc:description/>
  <cp:keywords/>
  <dc:language>en-US</dc:language>
  <cp:lastModifiedBy>User</cp:lastModifiedBy>
  <cp:lastPrinted>2016-06-27T14:14:00Z</cp:lastPrinted>
  <dcterms:modified xsi:type="dcterms:W3CDTF">2016-07-13T05:53:00Z</dcterms:modified>
  <cp:revision>2</cp:revision>
  <dc:subject/>
  <dc:title> </dc:title>
</cp:coreProperties>
</file>