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765" w:hRule="atLeast"/>
        </w:trPr>
        <w:tc>
          <w:tcPr>
            <w:tcW w:w="9760" w:type="dxa"/>
            <w:tcBorders/>
            <w:vAlign w:val="bottom"/>
          </w:tcPr>
          <w:tbl>
            <w:tblPr>
              <w:tblW w:w="914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387"/>
              <w:gridCol w:w="6166"/>
            </w:tblGrid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Cs/>
                      <w:sz w:val="22"/>
                      <w:szCs w:val="22"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  <w:sz w:val="22"/>
                      <w:szCs w:val="22"/>
                    </w:rPr>
                    <w:t xml:space="preserve">                                                                 </w:t>
                  </w: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>Приложение №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Cs/>
                      <w:sz w:val="22"/>
                      <w:szCs w:val="22"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  <w:sz w:val="22"/>
                      <w:szCs w:val="22"/>
                    </w:rPr>
                    <w:t xml:space="preserve">                                                                             </w:t>
                  </w: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>к Постановлению Глав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Cs/>
                      <w:sz w:val="22"/>
                      <w:szCs w:val="22"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>городского округа Красноуфимс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Liberation Serif" w:cs="Liberation Serif" w:ascii="Liberation Serif" w:hAnsi="Liberation Serif"/>
                      <w:bCs/>
                      <w:sz w:val="22"/>
                      <w:szCs w:val="22"/>
                    </w:rPr>
                    <w:t xml:space="preserve">                                                                         </w:t>
                  </w: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 xml:space="preserve">от 25.12.2020 г. № 841  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Liberation Serif" w:hAnsi="Liberation Serif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Arial CYR"/>
                      <w:sz w:val="20"/>
                      <w:szCs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Arial CYR"/>
                      <w:sz w:val="20"/>
                      <w:szCs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65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Arial CYR"/>
                      <w:sz w:val="20"/>
                      <w:szCs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 xml:space="preserve">Источники доходов бюджета городского округа Красноуфимск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 xml:space="preserve">закрепляемые за главными администраторами доходо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 xml:space="preserve">Коды главных администраторов доходов и коды классификации доходов бюджета 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Наименование главных администраторов доходов и кодов классификации доходов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Администрация городского округа Красноуфимск (Администрация ГО Красноуфимск), 623300, г. Красноуфимск, ул. Советская, 25                  ИНН 6619003093, КПП 661901001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08 07173 01 1000 1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 xml:space="preserve">(сумма платежа (перерасчеты, недоимка и задолженность по соответствующему платежу, в том числе по отмененному)) 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&lt;1&gt;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08 07150 01 1000 1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Государственная пошлина за выдачу разрешения на установку рекламной конструкции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сумма платежа (перерасчеты, недоимка и задолженность по соответствующему платежу, в том числе по отмененному))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&lt;1&gt;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1 09044 04 0004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плата за пользование жилыми помещениями (плата за наём) муниципального жилищного фонда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3 01994 04 0004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прочие платные услуги, оказываемые казенными муниципальными учреждениями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3 02064 04 0000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3 02994 04 0006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бюджетных средств в связи с невыполнением муниципального задания бюджетными и автономными учреждениями)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0107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2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7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02020 02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07010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07090 04 0004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лате за пользование жилыми помещениями (плате за наём) муниципального жилищного фонда)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07090 04 0009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рочим доходам)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10061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10062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10081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10082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6 1106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7 01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1 17 05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0077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02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5081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0216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осуществление дорожной деятельности в отношении автомобильных дорог общего пользования, в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0302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5497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реализацию мероприятий по обеспечению жильём молодых семе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5527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5555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реализацию программ формирования современной городской сред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2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0022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предоставление гражданам субсидий на оплату жилого помещения и коммунальных услуг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0024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51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525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5462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3546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проведение Всероссийской переписи населения 2020 год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45424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2 4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4 04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едставление негосударственными организациями грантов для получателей средств бюджетов городских округов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7 040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оступления от денежных пожертвований, предоставляемых физическими лицами получателям средств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07 0405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18 04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18 0403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иными организациями остатков субсидий прошлых лет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1 2 19 60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ОМС «Управление муниципальным имуществом городского округа Красноуфимск»)           623300, г. Красноуфимск, ул. Советская, 25 ИНН 6619007115, КПП 661901001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>902 1 11 01040 04 0000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тов по акциям, принадлежащим городским округам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12 04 0001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доходы, получаемые в виде арендной платы за земельные участки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12 04 0002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средства от продажи права на заключение договоров аренды земельных участков</w:t>
                  </w: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)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24 04 0001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доходы, получаемые в виде арендной платы за земельные участки)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24 04 0002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средства от продажи права на заключение договоров аренды земельных участков)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74 04 0003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доходы от сдачи в аренду объектов нежилого фонда и не являющихся памятниками истории, культуры и градостроительства)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74 04 0007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доходы от сдачи в аренду объектов нежилого фонда и являющихся памятниками истории, культуры и градостроительства)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5074 04 0010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от сдачи в аренду имущества, составляющего казну городских округов (за исключением земельных участков)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доходы от сдачи в аренду движимого имущества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7014 04 0000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</w:tr>
            <w:tr>
              <w:trPr>
                <w:trHeight w:val="2507" w:hRule="atLeast"/>
              </w:trPr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9080 04 0002 120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лата по договорам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ascii="Liberation Serif" w:hAnsi="Liberation Serif" w:cs="Liberation Serif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9080 04 0012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лата за право на заключение договоров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ascii="Liberation Serif" w:hAnsi="Liberation Serif" w:cs="Liberation Serif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9080 04 0004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ascii="Liberation Serif" w:hAnsi="Liberation Serif" w:cs="Liberation Serif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1 09080 04 0014 12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лата за право на заключение договоров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ascii="Liberation Serif" w:hAnsi="Liberation Serif" w:cs="Liberation Serif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3 02064 04 0000 130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1040 04 0000 4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продажи квартир, находящихся в собственности городских округов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2042 04 0000 4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2043 04 0001 4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доходы от реализации объектов нежилого фонда)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2043 04 0002 41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  <w:r>
                    <w:rPr>
                      <w:rFonts w:cs="Liberation Serif" w:ascii="Liberation Serif" w:hAnsi="Liberation Serif"/>
                      <w:color w:val="0000FF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прочие доходы от реализации иного имущества)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02 1 14 02043 04 0000 44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6012 04 0000 4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4 06024 04 0000 4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107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108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10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1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доходам, получаемым в виде арендной платы за земельные участки, государственная собственность на которые не разграничена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2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доходам, получаемым в виде арендной платы за земельные участки, находящиеся в муниципальной собственности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3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доходам от сдачи в аренду объектов нежилого фонда и не являющихся памятниками истории, культуры и градостроительства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5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лате по договорам на размещение нестационарного торгового объекта, а также плате за право на заключение указанных договоров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8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лате по договорам на установку и эксплуатацию рекламной конструкции, а также плате за право на заключение указанных договоров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6 07090 04 0009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рочим доходам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7 01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1 17 05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2 02 2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2 02 4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2 18 0403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иными организациями остатков субсидий прошлых лет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2 2 19 60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Муниципальный орган управления образованием Управление образованием городского округа Красноуфимск (МО Управление образованием городского округа Красноуфимск) 623300, г. Красноуфимск, ул. Советская, 25, ИНН 6619002300, КПП 661901001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3 01994 04 0004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прочие платные услуги, оказываемые казенными муниципальными учреждениями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3 02064 04 0000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3 02994 04 0006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бюджетных средств в связи с невыполнением муниципального задания бюджетными и автономными учреждениями)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3 02994 04 0007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доходы от компенсации затрат бюджетов городских округов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 xml:space="preserve"> (прочие доходы)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4 02042 04 0000 4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6 07090 04 0009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рочим доходам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06 1 17 01040 04 0000 18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Невыясненные поступления, зачисляемые в бюджеты городских округо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1 17 05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25027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реализацию мероприятий государственной программы Российской Федерации «Доступная среда»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25304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255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2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30024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3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венции бюджетам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45303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2 4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7 040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оступления от денежных пожертвований, предоставляемых физическими лицами получателям средств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07 0405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18 04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бюджетными учреждениями остатков субсидий прошлых лет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 2 18 040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бюджетов городских округов от возврата автономными учреждениями остатков субсидий прошлых лет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18 0403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иными организациями остатков субсидий прошлых лет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6 2 19 60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08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Орган местного самоуправления уполномоченный в сфере культуры Управление культуры муниципального образования городской округ Красноуфимск (Управление культуры МО городской округ Красноуфимск) 623300, г. Красноуфимск, ул. Советская, 25, ИНН 6619003230, КПП 66190100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1 13 01994 04 0004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прочие платные услуги, оказываемые казенными муниципальными учреждениями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1 13 02064 04 0000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1 13 02994 04 0006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бюджетных средств в связи с невыполнением муниципального задания бюджетными и автономными учреждениям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08 1 17 01040 04 0000 18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Невыясненные поступления, зачисляемые в бюджеты городских округо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02 252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ивание памяти погибших при защите Отечества на 2019-2024 годы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02 2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02 4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07 04020 04 0000 150</w:t>
                  </w:r>
                </w:p>
              </w:tc>
              <w:tc>
                <w:tcPr>
                  <w:tcW w:w="6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оступления от денежных пожертвований, предоставляемых физическими лицами получателям средств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07 04050 04 0000 150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18 0403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иными организациями остатков субсидий прошлых лет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08 2 19 60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Дума городского округа Красноуфимск       623300, г. Красноуфимск, ул. Советская, 25, ИНН 6619007299, КПП 66190100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2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12 1 17 01040 04 0000 18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Невыясненные поступления, зачисляемые в бюджеты городских округов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13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Орган местного самоуправления ревизионная комиссия городского округа Красноуфимск (Ревизионная комиссия) 623300, г. Красноуфимск, ул. Советская, 25, ИНН 6619010076, КПП 66190100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3 02994 04 0005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3 02994 04 0007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доходы от компенсации затрат бюджетов городских округов (прочие доходы)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6 0115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3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15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      </w:r>
                  <w:hyperlink r:id="rId4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пункте 6 статьи 46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Бюджетного кодекса Российской Федерации)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6 01157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5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15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3 1 16 07090 04 0009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рочим доходам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13 1 17 01040 04 0000 18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Невыясненные поступления, зачисляемые в бюджеты городских округов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919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sz w:val="22"/>
                      <w:szCs w:val="22"/>
                    </w:rPr>
                    <w:t>Финансовое управление администрации городского округа Красноуфимск (ФУ администрации ГО Красноуфимск) 623300, г. Красноуфимск, ул. Советская, 25 ИНН 6619013711, КПП 66190100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3 02994 04 0001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дебиторской задолженности прошлых лет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3 02994 04 0005 13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Прочие доходы от компенсации затрат бюджетов городских округов </w:t>
                  </w:r>
                  <w:r>
                    <w:rPr>
                      <w:rFonts w:cs="Liberation Serif" w:ascii="Liberation Serif" w:hAnsi="Liberation Serif"/>
                      <w:i/>
                      <w:iCs/>
                      <w:sz w:val="22"/>
                      <w:szCs w:val="22"/>
                    </w:rPr>
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6 0107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6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7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6 01154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7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15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      </w:r>
                  <w:hyperlink r:id="rId8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пункте 6 статьи 46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Бюджетного кодекса Российской Федерации), выявленные должностными лицами органов муниципального контрол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6 01157 01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Административные штрафы, установленные </w:t>
                  </w:r>
                  <w:hyperlink r:id="rId9">
                    <w:r>
                      <w:rPr>
                        <w:rStyle w:val="InternetLink"/>
                        <w:rFonts w:cs="Liberation Serif" w:ascii="Liberation Serif" w:hAnsi="Liberation Serif"/>
                        <w:color w:val="0000FF"/>
                        <w:sz w:val="22"/>
                        <w:szCs w:val="22"/>
                      </w:rPr>
                      <w:t>Главой 15</w:t>
                    </w:r>
                  </w:hyperlink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6 07010 04 0000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6 07090 04 0009 14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</w:r>
                  <w:r>
                    <w:rPr>
                      <w:rFonts w:cs="Liberation Serif" w:ascii="Liberation Serif" w:hAnsi="Liberation Serif"/>
                      <w:i/>
                      <w:sz w:val="22"/>
                      <w:szCs w:val="22"/>
                    </w:rPr>
                    <w:t>(по прочим доходам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7 01040 04 0000 18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1 18 014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оступления в бюджеты городских округов по решениям о взыскании средств из иных бюджетов бюджетной системы Российской Федераци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19 1 18 01420 04 0000 15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02 15001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Дотации бюджетам городских округов на выравнивание бюджетной обеспеченности из бюджета субъекта Российской Федер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02 29999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919 2 02 49999 04 0000 150 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07 04020 04 0000 150</w:t>
                  </w:r>
                </w:p>
              </w:tc>
              <w:tc>
                <w:tcPr>
                  <w:tcW w:w="6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оступления от денежных пожертвований, предоставляемых физическими лицами получателям средств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07 04050 04 0000 150</w:t>
                  </w:r>
                </w:p>
              </w:tc>
              <w:tc>
                <w:tcPr>
                  <w:tcW w:w="61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08 0400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9 2 18 04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9 2 18 0402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бюджетов городских округов от возврата автономными учреждениями остатков субсидий прошлых лет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18 0403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 xml:space="preserve">Доходы бюджетов городских округов от возврата иными организациями остатков субсидий прошлых лет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919 2 19 60010 04 0000 150</w:t>
                  </w:r>
                </w:p>
              </w:tc>
              <w:tc>
                <w:tcPr>
                  <w:tcW w:w="6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61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3" Type="http://schemas.openxmlformats.org/officeDocument/2006/relationships/hyperlink" Target="consultantplus://offline/ref=C6FA3CADD2BC38E29EB33C452A4C78B9A9CCAB4FC115FF595462C27FFD845107134EA17C215F480C79E0BC75BD192A5481B2E5572C46p0T1K" TargetMode="External"/><Relationship Id="rId4" Type="http://schemas.openxmlformats.org/officeDocument/2006/relationships/hyperlink" Target="consultantplus://offline/ref=C6FA3CADD2BC38E29EB33C452A4C78B9A9CCA44ACE1DFF595462C27FFD845107134EA1792258410C79E0BC75BD192A5481B2E5572C46p0T1K" TargetMode="External"/><Relationship Id="rId5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6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7" Type="http://schemas.openxmlformats.org/officeDocument/2006/relationships/hyperlink" Target="consultantplus://offline/ref=C6FA3CADD2BC38E29EB33C452A4C78B9A9CCAB4FC115FF595462C27FFD845107134EA17C215F480C79E0BC75BD192A5481B2E5572C46p0T1K" TargetMode="External"/><Relationship Id="rId8" Type="http://schemas.openxmlformats.org/officeDocument/2006/relationships/hyperlink" Target="consultantplus://offline/ref=C6FA3CADD2BC38E29EB33C452A4C78B9A9CCA44ACE1DFF595462C27FFD845107134EA1792258410C79E0BC75BD192A5481B2E5572C46p0T1K" TargetMode="External"/><Relationship Id="rId9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50:00Z</dcterms:created>
  <dc:creator>User</dc:creator>
  <dc:description/>
  <cp:keywords/>
  <dc:language>en-US</dc:language>
  <cp:lastModifiedBy>Ирина Викторовна</cp:lastModifiedBy>
  <cp:lastPrinted>2020-09-23T10:16:00Z</cp:lastPrinted>
  <dcterms:modified xsi:type="dcterms:W3CDTF">2021-03-16T10:40:00Z</dcterms:modified>
  <cp:revision>14</cp:revision>
  <dc:subject/>
  <dc:title> </dc:title>
</cp:coreProperties>
</file>