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7"/>
        <w:gridCol w:w="904"/>
        <w:gridCol w:w="8018"/>
      </w:tblGrid>
      <w:tr>
        <w:trPr>
          <w:trHeight w:val="1089" w:hRule="atLeast"/>
        </w:trPr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Порядку примен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бюджетной классификации в части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относящейся к  бюджету город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округа Красноуфимс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И К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ЕВЫХ СТАТЕЙ РАСХОДОВ  БЮДЖЕТА ГОРОДСКОГО ОКРУГА КРАСНОУФИМ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018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01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и обеспечение эффективности деятельности администрации городского округа Красноуфимск в 2014-2024 годах"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1 00 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и обеспечение эффективности деятельности администрации городского округа Красноуфимск в 2014-2024 годах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1 01 1 102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администрации</w:t>
            </w:r>
          </w:p>
        </w:tc>
      </w:tr>
      <w:tr>
        <w:trPr>
          <w:trHeight w:val="56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1 02 1 10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622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2 00 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действие реализации муниципальных функций, связанных с общегосударственным управлением»</w:t>
            </w:r>
          </w:p>
        </w:tc>
      </w:tr>
      <w:tr>
        <w:trPr>
          <w:trHeight w:val="83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циальные гарантии лицам, замещавшим выборные муниципальные должности и должности муниципальной службы городского округа Красноуфимск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Исполнение гарантий муниципального образования городского округа Красноуфимск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2 4 28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Исполнение гарантий муниципального образования городского округа Красноуфимск за счет средств областного бюджета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действие развитию и выполнению прочих обязательств администрации городского округа Красноуфимск</w:t>
            </w:r>
          </w:p>
        </w:tc>
      </w:tr>
      <w:tr>
        <w:trPr>
          <w:trHeight w:val="51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Исполнение обязательств по обслуживанию муниципального долга муниципального образования городской округ Красноуфимск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5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народование (официальное опубликование) правовых актов органов муниципальной власти ГО Красноуфимск и иной официальной информации в общественно-политической газете «Вперед»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7 4 11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</w:tr>
      <w:tr>
        <w:trPr>
          <w:trHeight w:val="59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8 4 12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созданию административных комиссий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09 4 15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</w:tr>
      <w:tr>
        <w:trPr>
          <w:trHeight w:val="39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10 5 12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ирование расходов на 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1 2 1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рганизация деятельности централизованной бухгалтерии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13 5 469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Российской Федерации по подготовке и проведению Всероссийской государственной переписи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2 14 4 27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</w:tr>
      <w:tr>
        <w:trPr>
          <w:trHeight w:val="501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3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жильем молодых и многодетных семей на территории городского округа Красноуфимск на 2016-2024 годы»</w:t>
            </w:r>
          </w:p>
        </w:tc>
      </w:tr>
      <w:tr>
        <w:trPr>
          <w:trHeight w:val="48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L 497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молодым семьям на приобретение (строительство) жилого помещения 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4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ддержка и развитие малого и среднего предпринимательства в городском округе Красноуфимск в 2016-2024 годах»</w:t>
            </w:r>
          </w:p>
        </w:tc>
      </w:tr>
      <w:tr>
        <w:trPr>
          <w:trHeight w:val="40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1 4 1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ому фонду поддержки предпринимательства</w:t>
            </w:r>
          </w:p>
        </w:tc>
      </w:tr>
      <w:tr>
        <w:trPr>
          <w:trHeight w:val="40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 5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Осуществление градостроительной деятельности в городском округе Красноуфимск в 2016-2024 годах"</w:t>
            </w:r>
          </w:p>
        </w:tc>
      </w:tr>
      <w:tr>
        <w:trPr>
          <w:trHeight w:val="40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01 5 07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достроительной документации в отношении границ населенных пунктов и границ территориальных зон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и модернизация жилищно-коммунального и дорожного хозяйства городского округа Красноуфимск в 2014-2024 годах"</w:t>
            </w:r>
          </w:p>
        </w:tc>
      </w:tr>
      <w:tr>
        <w:trPr>
          <w:trHeight w:val="46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1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Комплексное благоустройство территории городского округа Красноуфимск"</w:t>
            </w:r>
          </w:p>
        </w:tc>
      </w:tr>
      <w:tr>
        <w:trPr>
          <w:trHeight w:val="324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</w:t>
            </w:r>
          </w:p>
        </w:tc>
      </w:tr>
      <w:tr>
        <w:trPr>
          <w:trHeight w:val="34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0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кверов и площадей</w:t>
            </w:r>
          </w:p>
        </w:tc>
      </w:tr>
      <w:tr>
        <w:trPr>
          <w:trHeight w:val="329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городского округа</w:t>
            </w:r>
          </w:p>
        </w:tc>
      </w:tr>
      <w:tr>
        <w:trPr>
          <w:trHeight w:val="32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05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</w:tr>
      <w:tr>
        <w:trPr>
          <w:trHeight w:val="28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0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06 4 2П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в сфере организации мероприятий при осуществлении деятельности по обращению с собаками без владельцев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6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П "Чистый город" на финансовое обеспечение затрат по созданию новых мест (площадок) сбора твердых коммунальных отходов и содержание ранее созданных мест сбора твердых коммунальных отходов на территории городского округа Красноуфимск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6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Ликвидация объектов несанкционированного размещения отходов в ГО Красноуфимск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6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устройство и поддержание в надлежащем состоянии источников нецентрализованного водоснабжения на территории ГО Красноуфимск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67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ассовых экологических акций по очистке территории ГО Красноуфимск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68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орьбе с борщевиком Сосновского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1 69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азработка документации, направленной на обеспечение соблюдения природоохранного законодательства</w:t>
            </w:r>
          </w:p>
        </w:tc>
      </w:tr>
      <w:tr>
        <w:trPr>
          <w:trHeight w:val="58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2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Развитие дорожного хозяйства городского округа Красноуфимск"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2 2 07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дорожного хозяйства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2 2 09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дорожного хозяйства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2 1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чие мероприятия по дорожному хозяйству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2 5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2 50 4 42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2 2 50 </w:t>
            </w:r>
            <w:r>
              <w:rPr>
                <w:lang w:val="en-US"/>
              </w:rPr>
              <w:t>S</w:t>
            </w:r>
            <w:r>
              <w:rPr/>
              <w:t xml:space="preserve"> 42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рамках софинансирования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2 2 50 </w:t>
            </w:r>
            <w:r>
              <w:rPr>
                <w:lang w:val="en-US"/>
              </w:rPr>
              <w:t>S</w:t>
            </w:r>
            <w:r>
              <w:rPr/>
              <w:t xml:space="preserve"> 46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рамках софинансирования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2 3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жилищно-коммунального комплекса  городского округа Красноуфимск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3 1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жилищно-коммунального хозяйства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3 11 4 23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еализация проектов капитального строительства муниципального значения по развитию газификации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3 1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жилищно-коммунального хозяйства</w:t>
            </w:r>
          </w:p>
        </w:tc>
      </w:tr>
      <w:tr>
        <w:trPr>
          <w:trHeight w:val="30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3 1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чие мероприятия по объектам жилищно-коммунального хозяйства</w:t>
            </w:r>
          </w:p>
        </w:tc>
      </w:tr>
      <w:tr>
        <w:trPr>
          <w:trHeight w:val="30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2 3 62 </w:t>
            </w:r>
            <w:r>
              <w:rPr>
                <w:lang w:val="en-US"/>
              </w:rPr>
              <w:t xml:space="preserve">S </w:t>
            </w:r>
            <w:r>
              <w:rPr/>
              <w:t>23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Бюджетные инвестиции на капитальное строительство объектов коммунального хозяйства в части софинансирования из местного бюджета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Социальная поддержка населения городского округа Красноуфимск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4 14 4 92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941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4 15  5 25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4 16 4 91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23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4 17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Выплаты, предусмотренные Положением "О порядке присвоения звания "Почетный гражданин городского округа Красноуфимск" 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4 53 R 462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5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троительство и реконструкция объектов городского округа Красноуфимск»</w:t>
            </w:r>
          </w:p>
        </w:tc>
      </w:tr>
      <w:tr>
        <w:trPr>
          <w:trHeight w:val="241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5 19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чие мероприятия по объектам строительства</w:t>
            </w:r>
          </w:p>
        </w:tc>
      </w:tr>
      <w:tr>
        <w:trPr>
          <w:trHeight w:val="241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5 56 4 5Г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зданий муниципальных образовательных организаций (за счет средств областного бюджета)</w:t>
            </w:r>
          </w:p>
        </w:tc>
      </w:tr>
      <w:tr>
        <w:trPr>
          <w:trHeight w:val="241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2 5 56 </w:t>
            </w:r>
            <w:r>
              <w:rPr>
                <w:lang w:val="en-US"/>
              </w:rPr>
              <w:t xml:space="preserve">S </w:t>
            </w:r>
            <w:r>
              <w:rPr/>
              <w:t>5Г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зданий муниципальных образовательных организаций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6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и прочие мероприятия городского округа Красноуфимск»</w:t>
            </w:r>
          </w:p>
        </w:tc>
      </w:tr>
      <w:tr>
        <w:trPr>
          <w:trHeight w:val="232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2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держание МКУ «Служба единого заказчика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2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держание отдела ЕДДС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22 4 91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держание отдела субсидий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23 4 92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держание отдела компенсаций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 6 2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убсидии на возмещение затрат транспортным организациям, осуществляющих перевозки населения по социально-значимым маршрутам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25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 водных объектов</w:t>
            </w:r>
          </w:p>
        </w:tc>
      </w:tr>
      <w:tr>
        <w:trPr>
          <w:trHeight w:val="33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2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 и использования лесов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27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Компенсация недополученных доходов по услугам муниципальных бань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6 28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оддержка садоводческих товариществ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5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учение специалиста по заочной форме обучения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60 4 07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Свердловской области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2 6 61 4 2П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проведению мероприятий по регулированию численности безнадзорных собак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муниципальными финансами городского округа Красноуфимск в 2014-2024 годах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2 00 0 0000</w:t>
            </w:r>
            <w:r>
              <w:rPr/>
              <w:t xml:space="preserve">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одпрограмма «Управление муниципальным долгом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 2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Исполнение обязательств по обслуживанию муниципального долга МО городского округа Красноуфимск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3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ородского округа Красноуфимск «Управление муниципальными финансами городского округа Красноуфимск в 2014-2024 годах»</w:t>
            </w:r>
          </w:p>
        </w:tc>
      </w:tr>
      <w:tr>
        <w:trPr>
          <w:trHeight w:val="61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3 3 01 1 10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муниципальной собственностью городского округа Красноуфимск в 2014-2024 годах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1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«Управление и распоряжение муниципальной собственностью городского округа Красноуфимск в 2014-2024 годах» 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4 1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держание и проведение ремонта объектов недвижимости, находящихся в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4 1 0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чие расходы, связанные с муниципальной собственностью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4 1 14 </w:t>
            </w:r>
            <w:r>
              <w:rPr>
                <w:lang w:val="en-US"/>
              </w:rPr>
              <w:t>S</w:t>
            </w:r>
            <w:r>
              <w:rPr/>
              <w:t xml:space="preserve"> 2Г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нцессионных соглашений в коммунальной сфере (средства местного бюджета)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4 1 18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лесного хозяйства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4 1 19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П "Горкомхоз МО "г. Красноуфимск " на проведение замены сети холодного водоснабжения по ул. Горького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4 2 01 1 10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2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городского округа Красноуфимск «Управление муниципальной собственностью городского округа Красноуфимск в 2014-2024 годах»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4 2  01 1 101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05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ородского округа Красноуфимск «Развитие системы образования в городском округе Красноуфимск в 2014-2024 годах</w:t>
            </w:r>
          </w:p>
        </w:tc>
      </w:tr>
      <w:tr>
        <w:trPr>
          <w:trHeight w:val="53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1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дошкольного образования в городском округе Красноуфимск»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1 01 4 51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1 01 4 512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1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организациях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2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бщего образования в городском округе Красноуфимск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2 03 4 53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2 03 4 532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2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бщеобразовательных организаций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2 05 4 54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питанием обучающихся в муниципальных общеобразовательных организациях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2 32 4 52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5 2 Е1 1 0000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562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3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дополнительного образования, отдыха и оздоровления детей в городском округе Красноуфимск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5 3 07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дополнительного образования детей в муниципальных организациях дополнительного образования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5 3 08 </w:t>
            </w:r>
            <w:r>
              <w:rPr>
                <w:lang w:val="en-US"/>
              </w:rPr>
              <w:t>S</w:t>
            </w:r>
            <w:r>
              <w:rPr/>
              <w:t xml:space="preserve"> 56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организации отдыха и оздоровления детей в каникулярное время в городском округе Красноуфимск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3 2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загородного оздоровительного лагеря</w:t>
            </w:r>
          </w:p>
        </w:tc>
      </w:tr>
      <w:tr>
        <w:trPr>
          <w:trHeight w:val="27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3 22 4 56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</w:tr>
      <w:tr>
        <w:trPr>
          <w:trHeight w:val="27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3 38 4 55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</w:tr>
      <w:tr>
        <w:trPr>
          <w:trHeight w:val="27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3 4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5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крепление и развитие материально-технической базы образовательных организаций городского округа Красноуфимск»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5 1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муниципальных образовательных организаций</w:t>
            </w:r>
          </w:p>
        </w:tc>
      </w:tr>
      <w:tr>
        <w:trPr>
          <w:trHeight w:val="504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5 11 </w:t>
            </w:r>
            <w:r>
              <w:rPr>
                <w:lang w:val="en-US"/>
              </w:rPr>
              <w:t>S 58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муниципального  загородного оздоровительного  лагеря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6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 «Обеспечение  реализации муниципальной программы городского округа Красноуфимск «Развитие системы образования в городском округе Красноуфимск в 2014-2024 годах»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6 12 1 10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органов местного самоуправления (центральный аппарат)</w:t>
            </w:r>
          </w:p>
        </w:tc>
      </w:tr>
      <w:tr>
        <w:trPr>
          <w:trHeight w:val="50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5 6 13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О Управление образования городского округа Красноуфимск, МАУ "ЦБ УСО"</w:t>
            </w:r>
          </w:p>
        </w:tc>
      </w:tr>
      <w:tr>
        <w:trPr>
          <w:trHeight w:val="50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6 44 1 00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антитеррористической безопасности образовательных учреждений (приведение зданий и сооружений в соответствие с требованиями по антитеррористической защищенности)</w:t>
            </w:r>
          </w:p>
        </w:tc>
      </w:tr>
      <w:tr>
        <w:trPr>
          <w:trHeight w:val="50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6 44 1 002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антитеррористической безопасности образовательных учреждений (лицензированная охрана)</w:t>
            </w:r>
          </w:p>
        </w:tc>
      </w:tr>
      <w:tr>
        <w:trPr>
          <w:trHeight w:val="50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6 45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учреждений медицинскими услугами и изделиями медицинского назначения</w:t>
            </w:r>
          </w:p>
        </w:tc>
      </w:tr>
      <w:tr>
        <w:trPr>
          <w:trHeight w:val="50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5 6 4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образовательных организаций</w:t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олодежной политики в городском округе Красноуфимск на 2014-2024 г.г. »</w:t>
            </w:r>
          </w:p>
        </w:tc>
      </w:tr>
      <w:tr>
        <w:trPr>
          <w:trHeight w:val="32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 1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Молодежь ГО Красноуфимск»</w:t>
            </w:r>
          </w:p>
        </w:tc>
      </w:tr>
      <w:tr>
        <w:trPr>
          <w:trHeight w:val="31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6 1 02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Молодежной биржи труда</w:t>
            </w:r>
          </w:p>
        </w:tc>
      </w:tr>
      <w:tr>
        <w:trPr>
          <w:trHeight w:val="31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6 1 1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проведения муниципальных массовых мероприятий</w:t>
            </w:r>
          </w:p>
        </w:tc>
      </w:tr>
      <w:tr>
        <w:trPr>
          <w:trHeight w:val="31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6 1 13</w:t>
            </w:r>
            <w:r>
              <w:rPr>
                <w:lang w:val="en-US"/>
              </w:rPr>
              <w:t xml:space="preserve"> S</w:t>
            </w:r>
            <w:r>
              <w:rPr/>
              <w:t xml:space="preserve"> 8П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еализация проектов по приоритетным направлениям работы с молодежью на территории Свердловской области</w:t>
            </w:r>
          </w:p>
        </w:tc>
      </w:tr>
      <w:tr>
        <w:trPr>
          <w:trHeight w:val="31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19 </w:t>
            </w:r>
            <w:r>
              <w:rPr>
                <w:lang w:val="en-US"/>
              </w:rPr>
              <w:t>S 8</w:t>
            </w: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молодежных "коворкинг-центров" (средства местного бюджета)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 2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Патриотическое воспитание граждан и подготовка молодежи городского округа Красноуфимск к военной службе» 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2 15 S 83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организаций и учреждений, осуществляющих патриотическое воспитание граждан на территории Свердловской области (средства местного бюджета)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2 16 S 87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оенно-спортивных игр, военно-спортивных мероприятий (средства местного бюджета)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6 2 17 </w:t>
            </w:r>
            <w:r>
              <w:rPr>
                <w:lang w:val="en-US"/>
              </w:rPr>
              <w:t>S 8</w:t>
            </w:r>
            <w:r>
              <w:rPr/>
              <w:t>Д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Участие в областных оборонно-спортивных лагерях и военно-спортивных играх (средства местного бюджета) 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 2 1</w:t>
            </w:r>
            <w:r>
              <w:rPr/>
              <w:t>8</w:t>
            </w:r>
            <w:r>
              <w:rPr>
                <w:lang w:val="en-US"/>
              </w:rPr>
              <w:t xml:space="preserve"> S 8</w:t>
            </w:r>
            <w:r>
              <w:rPr/>
              <w:t>И</w:t>
            </w:r>
            <w:r>
              <w:rPr>
                <w:lang w:val="en-US"/>
              </w:rPr>
              <w:t>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 (средства местного бюджета)</w:t>
            </w:r>
          </w:p>
        </w:tc>
      </w:tr>
      <w:tr>
        <w:trPr>
          <w:trHeight w:val="3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6 2 2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еализация инновационного социального проекта "Дорога перемен"(за счет средств гранта Фонда поддержки детей, находящихся в трудной жизненной ситуации)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 3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молодежной политики в городском округе Красноуфимск»</w:t>
            </w:r>
          </w:p>
        </w:tc>
      </w:tr>
      <w:tr>
        <w:trPr>
          <w:trHeight w:val="44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 3 0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работы по созданию условий для досуга детей и молодежи по месту жительства</w:t>
            </w:r>
          </w:p>
        </w:tc>
      </w:tr>
      <w:tr>
        <w:trPr>
          <w:trHeight w:val="44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6 3 1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молодежной политики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городского округа Красноуфимск в 2014-2024 годах»</w:t>
            </w:r>
          </w:p>
        </w:tc>
      </w:tr>
      <w:tr>
        <w:trPr>
          <w:trHeight w:val="21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 1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 и искусства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7 1 0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муниципальных музеев, приобретение и хранение музейных предметов и музейных коллекций</w:t>
            </w:r>
          </w:p>
        </w:tc>
      </w:tr>
      <w:tr>
        <w:trPr>
          <w:trHeight w:val="43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7 1 02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формирование и хранение библиотечных фондов муниципальных библиотек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7 1 03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 и искусства культурно – досуговой сферы</w:t>
            </w:r>
          </w:p>
        </w:tc>
      </w:tr>
      <w:tr>
        <w:trPr>
          <w:trHeight w:val="222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7 1 04 1 0000 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 и искусства</w:t>
            </w:r>
          </w:p>
        </w:tc>
      </w:tr>
      <w:tr>
        <w:trPr>
          <w:trHeight w:val="28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7 1 05 1 0000  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храна культурного наследия, мероприятия по восстановлению воинских захоронений, содержание мемориальных объектов</w:t>
            </w:r>
          </w:p>
        </w:tc>
      </w:tr>
      <w:tr>
        <w:trPr>
          <w:trHeight w:val="28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7 1 05 </w:t>
            </w:r>
            <w:r>
              <w:rPr>
                <w:lang w:val="en-US"/>
              </w:rPr>
              <w:t>L 299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Восстановление воинских захоронений</w:t>
            </w:r>
          </w:p>
        </w:tc>
      </w:tr>
      <w:tr>
        <w:trPr>
          <w:trHeight w:val="3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 2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 «Развитие образования в сфере культуры и искусства»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7 2 0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 дополнительного образования детей  и  дополнительных предпрофессиональных общеобразовательных программ в области искусства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7 2 </w:t>
            </w:r>
            <w:r>
              <w:rPr>
                <w:lang w:val="en-US"/>
              </w:rPr>
              <w:t>29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>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Антитеррористическая защищенность учреждений дополнительного образования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 3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 «Обеспечение реализации муниципальной программы «Развитие культуры в городском округе Красноуфимск</w:t>
            </w:r>
            <w:r>
              <w:rPr/>
              <w:t xml:space="preserve"> </w:t>
            </w:r>
            <w:r>
              <w:rPr>
                <w:b/>
              </w:rPr>
              <w:t>в 2014-2024 годах «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7 3 07 1 10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 (центральный аппарат)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7 3 08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центра бухгалтерского обслуживания учреждений культуры, образования в сфере культуры и органа местного самоуправления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городского округа Красноуфимск в 2014-2024 годах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1 00 0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 « Развитие физической культуры и спорта городского округа Красноуфимск»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8 1 0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услуг (выполнения работ) в сфере физической культуры и спорта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8 1 02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физической культуры и спорта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8 1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Направление спортсменов городского округа Красноуфимск  на официальные спортивные мероприятия и физкультурные мероприятия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8 1 0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объектов в сфере физической культуры и спорта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08 1 Р5 5 08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08 1 Р5 </w:t>
            </w:r>
            <w:r>
              <w:rPr>
                <w:lang w:val="en-US"/>
              </w:rPr>
              <w:t>S 8</w:t>
            </w:r>
            <w:r>
              <w:rPr/>
              <w:t>Г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внедрение Всероссийского физкультурно-спортивного комплекса "Готов к труду и обороне"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ая поддержка населения городского округа Красноуфимск" на 2016-2024 годы</w:t>
            </w:r>
          </w:p>
        </w:tc>
      </w:tr>
      <w:tr>
        <w:trPr>
          <w:trHeight w:val="46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Дополнительные меры социальной поддержки населения городского округа Красноуфимск" на 2016-2024 годы</w:t>
            </w:r>
          </w:p>
        </w:tc>
      </w:tr>
      <w:tr>
        <w:trPr>
          <w:trHeight w:val="36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0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определенным категориям граждан 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0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едоставление поддержки социально ориентированным некоммерческим организациям, расположенным на территории ГО Красноуфимск в форме субсидий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05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Организация торжественных приемов граждан по случаю вручения наград и званий 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0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оздравление ветеранов Великой Отечественной войны 1941-1945 гг. с праздничными датами (День рождения, День Защитника Отечества, Международный женский день, День Победы, Новый год)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07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Изготовление социальной рекламы и информационное обеспечение мероприятий программы</w:t>
            </w:r>
          </w:p>
        </w:tc>
      </w:tr>
      <w:tr>
        <w:trPr>
          <w:trHeight w:val="322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09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Обеспечение физической и информационной доступности общественно-значимых учреждений (установка подъемников, пандусов, поручней, занижение бордюрных камней, установка кнопок вызова и т.п.) </w:t>
            </w:r>
          </w:p>
        </w:tc>
      </w:tr>
      <w:tr>
        <w:trPr>
          <w:trHeight w:val="481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1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портивных, физкультурно-  оздоровительных мероприятий для пенсионеров, ветеранов,  инвалидов, многодетных семей </w:t>
            </w:r>
          </w:p>
        </w:tc>
      </w:tr>
      <w:tr>
        <w:trPr>
          <w:trHeight w:val="52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1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городских конкурсов,  развлекательных программ, фестивалей   и значимых торжественных, культурно-массовых мероприятий для ветеранов (День Победы, День пожилых людей, Месячник защитника Отечества, День памяти и скорби и др.), для  граждан, имеющих группу инвалидности (Декада инвалидов, Дни милосердия и др.)   и для многодетных</w:t>
            </w:r>
          </w:p>
        </w:tc>
      </w:tr>
      <w:tr>
        <w:trPr>
          <w:trHeight w:val="520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1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Новогодней елки для детей-инвалидов (приобретение подарков)</w:t>
            </w:r>
          </w:p>
        </w:tc>
      </w:tr>
      <w:tr>
        <w:trPr>
          <w:trHeight w:val="551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1 1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Награждение выпускников, закончивших обучение в средней общеобразовательной школе с медалью</w:t>
            </w:r>
          </w:p>
        </w:tc>
      </w:tr>
      <w:tr>
        <w:trPr>
          <w:trHeight w:val="24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2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" Вакцинопрофилактика в городском округе Красноуфимск" на 2016-2024 годы 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8 2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Вакцинация и ревакцинация обучающихся муниципальных общеобразовательных учреждений против клещевого энцефалита 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Предупреждение распространения ВИЧ-инфекции в городском округе Красноуфимск" на 2016-2024 годы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3 0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азработка и распространение информационных материалов по вопросам профилактики наркомании и ВИЧ-инфекции среди учащихся ОУ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3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азработка и размещение социальной рекламы, изготовление информационных буклетов для проведения профилактических мероприятий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3 0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ведение городских молодежных акций и шествий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3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ведение семинаров по внедрению программы первичной профилактики ВИЧ- инфекции на предприятиях города направленных на профилактику среди работающего населения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4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Профилактика туберкулеза на территории городского округа Красноуфимск" на 2016-2024 годы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4 0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ведение социально-профилактических акций среди лиц с повышенным риском возникновения заболевания. Организация в микрорайонах города профилактических акций, обследования на туберкулез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4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рганизация работы с тубинфицированными или контактными детьми, нуждающимися в оздоровлении и усиленном питании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4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здоровительная работа с детьми с туберкулезной интоксикацией в дошкольных образовательных учреждениях (витаминизация)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4 05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офилактика туберкулеза среди населения, в том числе среди молодежи (выпуск социальной рекламы, сан. бюллетеней, листовок, статей в СМИ, организация профилактических акций, шествий и пр.)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5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Кадровое обеспечение учреждений здравоохранения ГО Красноуфимск" на 2016-2024 годы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5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Обеспечение служебными жилыми помещениями специалистов с высшим медицинским образованием (по наиболее востребованным специальностям) прибывших для работы в учреждения здравоохранения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5 06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Формирование, в том числе путем приобретения жилых помещений, муниципального служебного фонда для специалистов с высшим образованием по наиболее востребованным специальностями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9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безопасности жизнедеятельности населения городского округа Красноуфимск» на 2016-2022 годы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9 </w:t>
            </w:r>
            <w:r>
              <w:rPr>
                <w:b/>
                <w:lang w:val="en-US"/>
              </w:rPr>
              <w:t>1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Профилактика правонарушений в общественных местах. Безопасность дорожного движения" на 2016-2022 годы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 1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Разработка и распространение среди населения памяток (листовок) о порядке действия при совершении в отношении них правонарушений</w:t>
            </w:r>
          </w:p>
        </w:tc>
      </w:tr>
      <w:tr>
        <w:trPr>
          <w:trHeight w:val="55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 1 08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Приобретение методического материала по БДД для детей и преподавателей, внедрение компьютерных технологий в процесс обучения детей БДД</w:t>
            </w:r>
          </w:p>
        </w:tc>
      </w:tr>
      <w:tr>
        <w:trPr>
          <w:trHeight w:val="58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4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офилактика алкоголизма и наркомании на территории городского округа Красноуфимск» на 2016-2022 годы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19 4 05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  методических материалов, памяток и брошюр профилактической направленности, а также книг, пропагандирующих здоровый образ жизни и негативное отношение к ВИЧ-инфекции, наркомании и алкоголизму   для использования их в работе учреждений  образования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5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«Противодействие идеологии терроризма, предупреждение экстремизма и гармонизация межнациональных отношений» на 2016-2022 годы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5 08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межведомственной комиссии по профилактике экстремизма</w:t>
            </w:r>
          </w:p>
        </w:tc>
      </w:tr>
      <w:tr>
        <w:trPr>
          <w:trHeight w:val="27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19 5 18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еминаров, совещаний, «круглых столов» с представителями социально ориентированных некоммерческих организаций, работающих с детьми и молодежью, сотрудниками муниципальных органов по делам молодежи по вопросу профилактики экстремистских проявлений, развития межнациональных и межконфессиональных отношений в молодежной среде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5 19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онцертных, игровых программ, выставок предметов национального искусства и творчества, книжных и фотовыставок в рамках дней национальной культуры народов, проживающих в городском округе Красноуфимск</w:t>
            </w:r>
          </w:p>
        </w:tc>
      </w:tr>
      <w:tr>
        <w:trPr>
          <w:trHeight w:val="26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5 20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мероприятий, посвященных Дню народов Среднего Урала</w:t>
            </w:r>
          </w:p>
        </w:tc>
      </w:tr>
      <w:tr>
        <w:trPr>
          <w:trHeight w:val="26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19 5 21 1 0000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совместного с национально-культурными общественными объединениями межнациональных территориальных и городских праздников</w:t>
            </w:r>
          </w:p>
        </w:tc>
      </w:tr>
      <w:tr>
        <w:trPr>
          <w:trHeight w:val="263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 5 2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реализация мероприятий, направленных на сохранение культуры, исторических традиций и обычаев казачества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6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частие общественных объединений и населения городского округа Красноуфимск в обеспечении правопорядка в общественных местах и в работе с подростками и молодежью» на 2016-2022 годы </w:t>
            </w:r>
          </w:p>
        </w:tc>
      </w:tr>
      <w:tr>
        <w:trPr>
          <w:trHeight w:val="334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6 01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деятельности объединений и населения городского округа Красноуфимск принимающих участие в обеспечении правопорядка, в профилактической работе и патриотическом воспитании молодежи 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 7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«Противодействие терроризму, минимизация и(или) ликвидация проявлений терроризма, а  также последствий чрезвычайных ситуаций и стихийных бедствий. Обеспечение пожарной безопасности» на 2016-2022 годы.</w:t>
            </w:r>
          </w:p>
        </w:tc>
      </w:tr>
      <w:tr>
        <w:trPr>
          <w:trHeight w:val="45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 7 02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уск и распространение агитационных материалов (плакаты, листовки, брошюры и т.п.)</w:t>
            </w:r>
          </w:p>
        </w:tc>
      </w:tr>
      <w:tr>
        <w:trPr>
          <w:trHeight w:val="6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 7 0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 направленных на безопасное содержание мест массового отдыха населения городского округа Красноуфимск на водных объектах</w:t>
            </w:r>
          </w:p>
        </w:tc>
      </w:tr>
      <w:tr>
        <w:trPr>
          <w:trHeight w:val="35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 7 04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ДПК п. Пудлинговый</w:t>
            </w:r>
          </w:p>
        </w:tc>
      </w:tr>
      <w:tr>
        <w:trPr>
          <w:trHeight w:val="32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 7 05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нструктора по противопожарной профилактике и пропаганде</w:t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 7 07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листовок и памяток по противопожарной безопасности, а так же их распространение  на территории ГО Красноуфимск</w:t>
            </w:r>
          </w:p>
        </w:tc>
      </w:tr>
      <w:tr>
        <w:trPr>
          <w:trHeight w:val="49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19  7 09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пожарно-технического вооружения и снаряжения (для проведения соревнований по ПСП</w:t>
            </w:r>
          </w:p>
        </w:tc>
      </w:tr>
      <w:tr>
        <w:trPr>
          <w:trHeight w:val="49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8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Создание и развитие на территории городского округа Красноуфимск АПК «Безопасный город» на 2016-2022 годы.</w:t>
            </w:r>
          </w:p>
        </w:tc>
      </w:tr>
      <w:tr>
        <w:trPr>
          <w:trHeight w:val="498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19 8 03 1 0000  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теграция существующих сегментов в единую систему АПК «Безопасный город» на территории ГО Красноуфимск Обслуживание оборудования</w:t>
            </w:r>
          </w:p>
        </w:tc>
      </w:tr>
      <w:tr>
        <w:trPr>
          <w:trHeight w:val="46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0 00 0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униципальная  программа «Формирование  современной  городской  среды  на    территории  городского   округа  Красноуфимск на   2018-2024  годы»</w:t>
            </w:r>
          </w:p>
        </w:tc>
      </w:tr>
      <w:tr>
        <w:trPr>
          <w:trHeight w:val="46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20 0 03 1 000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ектно-сметной документации, экспертиза проектов</w:t>
            </w:r>
          </w:p>
        </w:tc>
      </w:tr>
      <w:tr>
        <w:trPr>
          <w:trHeight w:val="466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 xml:space="preserve">20 0 </w:t>
            </w:r>
            <w:r>
              <w:rPr>
                <w:lang w:val="en-US"/>
              </w:rPr>
              <w:t>F</w:t>
            </w:r>
            <w:r>
              <w:rPr/>
              <w:t>2 5 555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Комплексное благоустройство общественной территории:"Верхний уровень набережной р. Уфы с прилегающей к ней территории в г. Красноуфимск Свердловской области" (2 этап)</w:t>
            </w:r>
          </w:p>
        </w:tc>
      </w:tr>
      <w:tr>
        <w:trPr>
          <w:trHeight w:val="2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>
                <w:b/>
              </w:rPr>
              <w:t>70 0 00 0 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>
          <w:trHeight w:val="2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70 0 00 1 1010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органов местного самоуправления (центральный аппарат)</w:t>
            </w:r>
          </w:p>
        </w:tc>
      </w:tr>
      <w:tr>
        <w:trPr>
          <w:trHeight w:val="2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70 0 00 1 1011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70 0 00 1 1012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</w:tr>
      <w:tr>
        <w:trPr>
          <w:trHeight w:val="2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70 0 00 1 1013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87" w:hRule="atLeast"/>
        </w:trPr>
        <w:tc>
          <w:tcPr>
            <w:tcW w:w="1823" w:type="dxa"/>
            <w:gridSpan w:val="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/>
            </w:pPr>
            <w:r>
              <w:rPr/>
              <w:t>70 0 00 1 0015</w:t>
            </w:r>
          </w:p>
        </w:tc>
        <w:tc>
          <w:tcPr>
            <w:tcW w:w="8018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ный фонд администрации городского округа Красноуфим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рядку применения</w:t>
      </w:r>
    </w:p>
    <w:p>
      <w:pPr>
        <w:pStyle w:val="Normal"/>
        <w:autoSpaceDE w:val="false"/>
        <w:jc w:val="right"/>
        <w:rPr/>
      </w:pPr>
      <w:r>
        <w:rPr/>
        <w:t>бюджетной классификации в части,</w:t>
      </w:r>
    </w:p>
    <w:p>
      <w:pPr>
        <w:pStyle w:val="Normal"/>
        <w:autoSpaceDE w:val="false"/>
        <w:jc w:val="right"/>
        <w:rPr/>
      </w:pPr>
      <w:r>
        <w:rPr/>
        <w:t>относящейся к  бюджету городского</w:t>
      </w:r>
    </w:p>
    <w:p>
      <w:pPr>
        <w:pStyle w:val="Normal"/>
        <w:autoSpaceDE w:val="false"/>
        <w:jc w:val="right"/>
        <w:rPr/>
      </w:pPr>
      <w:r>
        <w:rPr/>
        <w:t>округа Красноуфим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КОДОВ ГЛАВНЫХ РАСПОРЯДИТЕЛЕЙ СРЕДСТВ  БЮДЖЕТА</w:t>
      </w:r>
    </w:p>
    <w:p>
      <w:pPr>
        <w:pStyle w:val="Normal"/>
        <w:jc w:val="center"/>
        <w:rPr/>
      </w:pPr>
      <w:r>
        <w:rPr/>
        <w:t>ГОРОДСКОГО ОКРУГА КРАСНОУФИМ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095"/>
      </w:tblGrid>
      <w:tr>
        <w:trPr>
          <w:trHeight w:val="25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городского округа Красноуфимск</w:t>
            </w:r>
          </w:p>
        </w:tc>
      </w:tr>
      <w:tr>
        <w:trPr>
          <w:trHeight w:val="9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</w:t>
            </w:r>
          </w:p>
        </w:tc>
      </w:tr>
      <w:tr>
        <w:trPr>
          <w:trHeight w:val="6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орган управления образованием Управление образованием городского округа Красноуфимск</w:t>
            </w:r>
          </w:p>
        </w:tc>
      </w:tr>
      <w:tr>
        <w:trPr>
          <w:trHeight w:val="9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8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 местного самоуправления уполномоченный в сфере культуры Управление культуры муниципального образования городской округ Красноуфимск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ума городского округа Красноуфимск</w:t>
            </w:r>
          </w:p>
        </w:tc>
      </w:tr>
      <w:tr>
        <w:trPr>
          <w:trHeight w:val="43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3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визионная комиссия городского округа Красноуфимск</w:t>
            </w:r>
          </w:p>
        </w:tc>
      </w:tr>
      <w:tr>
        <w:trPr>
          <w:trHeight w:val="43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8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асноуфимская городская территориальная избирательная комиссия</w:t>
            </w:r>
          </w:p>
        </w:tc>
      </w:tr>
      <w:tr>
        <w:trPr>
          <w:trHeight w:val="33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9</w:t>
            </w:r>
          </w:p>
        </w:tc>
        <w:tc>
          <w:tcPr>
            <w:tcW w:w="8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ое управление администрации городского округа Красноуфимск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5:00Z</dcterms:created>
  <dc:creator>Admin</dc:creator>
  <dc:description/>
  <cp:keywords/>
  <dc:language>en-US</dc:language>
  <cp:lastModifiedBy>Natalia</cp:lastModifiedBy>
  <cp:lastPrinted>2019-10-14T12:51:00Z</cp:lastPrinted>
  <dcterms:modified xsi:type="dcterms:W3CDTF">2020-04-02T07:46:00Z</dcterms:modified>
  <cp:revision>137</cp:revision>
  <dc:subject/>
  <dc:title> </dc:title>
</cp:coreProperties>
</file>