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1</w:t>
      </w:r>
    </w:p>
    <w:p>
      <w:pPr>
        <w:pStyle w:val="Normal"/>
        <w:ind w:firstLine="70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>Нормативы распределения доходов в бюджет городского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lang w:val="ru-RU"/>
        </w:rPr>
        <w:t>округа Красноуфимск, не установленные Бюджетным кодексом Российской Федерации, федеральными и областным законом на 2017 год и плановый период 2018 и  2019 годов</w:t>
      </w:r>
      <w:r>
        <w:rPr>
          <w:b/>
          <w:sz w:val="20"/>
          <w:szCs w:val="20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083"/>
        <w:gridCol w:w="126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мер строки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орматив зачисления  в бюджет городского округа, в процентах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чие доходы от оказания платных услуг получателями средств бюджетов городских округ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других бюджетов бюджетной системы Российской Федерации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ДОХОДЫ БЮДЖЕТОВ БЮДЖЕТНОЙ СИСТЕМЫ РФ ОТ ВОЗВРАТА  БЮДЖЕТАМИ БЮДЖЕТНОЙ СИСТЕМЫ РФ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оходы бюджетов городских округов от возврата бюджетными учреждениями остатков субсидий и субвенц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 прошлых лет,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48:00Z</dcterms:created>
  <dc:creator>User</dc:creator>
  <dc:description/>
  <cp:keywords/>
  <dc:language>en-US</dc:language>
  <cp:lastModifiedBy>Admin</cp:lastModifiedBy>
  <cp:lastPrinted>2015-11-12T11:58:00Z</cp:lastPrinted>
  <dcterms:modified xsi:type="dcterms:W3CDTF">2016-11-14T03:45:00Z</dcterms:modified>
  <cp:revision>4</cp:revision>
  <dc:subject/>
  <dc:title>Статья 3</dc:title>
</cp:coreProperties>
</file>