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Красноуфимск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 сентября 2020 г. № 61/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ВАТИЗАЦИИ МУНИЦИПАЛЬНОЙ СОБСТВЕН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ОРОДСКОГО ОКРУГА КРАСНОУФИМСК НА 2021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рамма приватизации муниципальной собственности городского округа Красноуфимск на 2021 год разработана на основании </w:t>
      </w:r>
      <w:r>
        <w:rPr>
          <w:spacing w:val="3"/>
        </w:rPr>
        <w:t xml:space="preserve">федерального закона от 21.12.2001г. № 178-ФЗ «О приватизации государственного и муниципального имущества», </w:t>
      </w:r>
      <w:r>
        <w:rPr>
          <w:spacing w:val="4"/>
        </w:rPr>
        <w:t>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определяет объекты приватизации, их характеристику, вид обременения и способ приватиз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44"/>
      <w:bookmarkEnd w:id="1"/>
      <w:r>
        <w:rPr/>
        <w:t>Глава 1. ПРИОРИТЕТАМИ В ОСУЩЕСТ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АТИЗАЦИИ МУНИЦИПАЛЬНОГО ИМУЩЕСТВА ЯВЛЯЮТС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Увеличение доходной части бюджета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иватизация объектов, которые не приносят дохода, подвергаются разрушению, содержание и восстановление которых нерентабель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50"/>
      <w:bookmarkEnd w:id="2"/>
      <w:r>
        <w:rPr/>
        <w:t>Глава 2. ПОРЯДОК ОПРЕДЕЛЕНИЯ НАЧАЛЬНОЙ ЦЕН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КТОВ ПРИВАТ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чальная стоимость приватизируемого имущества определяется Продавцом до размещения информационного сообщения о его продаже в соответствии с действующим законодательством на основании отчета независимого оценщика об определении рыночной стоимости приватизируемого имуще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55"/>
      <w:bookmarkEnd w:id="3"/>
      <w:r>
        <w:rPr/>
        <w:t>Глава 3. НОРМАТИВЫ РАСПРЕД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ЕНЕЖНЫХ СРЕДСТВ ОТ ПРИВАТ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енежные средства, полученные в процессе приватизации имущества, находящегося в муниципальной собственности городского округа Красноуфимск, в полном объеме зачисляются в местный бюдж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60"/>
      <w:bookmarkEnd w:id="4"/>
      <w:r>
        <w:rPr/>
        <w:t>Глава 4. ПРОДАВЕЦ ОБЪЕКТОВ МУНИЦИПАЛЬНОЙ СОБСТВЕН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4.1. Продавцом объектов муниципальной собственности городского округа Красноуфимск, подлежащих приватизации, выступает ОМС "Управление муниципальным имуществом городского округа Красноуфимск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64"/>
      <w:bookmarkEnd w:id="5"/>
      <w:r>
        <w:rPr/>
        <w:t>Глава 5. ПЕРЕЧЕНЬ МУНИЦИПАЛЬН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ЛЕЖАЩЕГО ОТЧУЖДЕНИЮ В 2021 ГОД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62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крат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, кв. м. </w:t>
            </w:r>
            <w:r>
              <w:rPr>
                <w:sz w:val="18"/>
                <w:szCs w:val="18"/>
              </w:rPr>
              <w:t>(указанная площадь может быть изменена по итогам технической инвентар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ре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уфимс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Базовая, зд. 12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уфим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зовая, зд. 12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оуфим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зовая, зд. 1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оуфим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зовая, зд. 12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ы на земельном участке площадью 9 193,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3:00Z</dcterms:created>
  <dc:creator>Карпова</dc:creator>
  <dc:description/>
  <cp:keywords/>
  <dc:language>en-US</dc:language>
  <cp:lastModifiedBy>Елена</cp:lastModifiedBy>
  <cp:lastPrinted>2020-09-25T08:46:00Z</cp:lastPrinted>
  <dcterms:modified xsi:type="dcterms:W3CDTF">2020-09-25T03:46:00Z</dcterms:modified>
  <cp:revision>6</cp:revision>
  <dc:subject/>
  <dc:title> </dc:title>
</cp:coreProperties>
</file>