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й созыв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шестьдесят первое засед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61/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4 сентября 2020 года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г. Красноуф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решения Думы городского округа Красноуфимск от 30.08.2018 № 31/11 «Об утверждении порядка увольнения (освобождения от должности) лиц, замещающих муниципальные должности в городском округе Красноуфимск, в связи с утратой довер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основании Постановления Уставного Суда Свердловской области от 9 июня 2020 года, признавшим не соответствующим Уставу Свердловской области решение Думы Асбестовского городского округа «Об утверждении порядка увольнения (освобождения от должности) лиц, замещавших муниципальные должности в Асбестовском городском округе, в связи с утратой доверия»</w:t>
      </w:r>
      <w:r>
        <w:rPr/>
        <w:t>,</w:t>
      </w:r>
      <w:r>
        <w:rPr>
          <w:bCs/>
        </w:rPr>
        <w:t xml:space="preserve"> руководствуясь </w:t>
      </w:r>
      <w:hyperlink r:id="rId3">
        <w:r>
          <w:rPr>
            <w:rStyle w:val="InternetLink"/>
            <w:bCs/>
          </w:rPr>
          <w:t>статьями 23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</w:rPr>
          <w:t>48</w:t>
        </w:r>
      </w:hyperlink>
      <w:r>
        <w:rPr>
          <w:bCs/>
        </w:rPr>
        <w:t xml:space="preserve"> и </w:t>
      </w:r>
      <w:hyperlink r:id="rId5">
        <w:r>
          <w:rPr>
            <w:rStyle w:val="InternetLink"/>
            <w:bCs/>
          </w:rPr>
          <w:t>49</w:t>
        </w:r>
      </w:hyperlink>
      <w:r>
        <w:rPr>
          <w:bCs/>
        </w:rPr>
        <w:t xml:space="preserve"> Устава городского округа Красноуфимск,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ума городского округа Красноуфимск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О</w:t>
      </w:r>
      <w:r>
        <w:rPr>
          <w:bCs/>
        </w:rPr>
        <w:t>тменить решение Думы городского округа Красноуфимск от 30.08.2018 № 31/11 «Об утверждении порядка увольнения (освобождения от должности) лиц, замещающих муниципальные должности в городском округе Красноуфимск, в связи с утратой довер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стоящее решение опубликовать в общественно-политической газете «Вперед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остоянную депутатскую комиссию по местному самоуправлению и правовому регулированию (Л.В. Тарас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городского</w:t>
        <w:tab/>
        <w:tab/>
        <w:tab/>
        <w:tab/>
        <w:t>Глава городского округа</w:t>
      </w:r>
    </w:p>
    <w:p>
      <w:pPr>
        <w:pStyle w:val="Normal"/>
        <w:jc w:val="both"/>
        <w:rPr/>
      </w:pPr>
      <w:r>
        <w:rPr/>
        <w:t>округа Красноуфимск</w:t>
        <w:tab/>
        <w:tab/>
        <w:tab/>
        <w:tab/>
        <w:tab/>
        <w:t>Красноуфим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  <w:tab/>
        <w:tab/>
        <w:t>В.А. Бобров                              _____________В.В. Артемьевских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_____» __________2020 года                  </w:t>
        <w:tab/>
        <w:tab/>
        <w:t xml:space="preserve">       «______» ___________2020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 + 11 пт"/>
    <w:basedOn w:val="Normal"/>
    <w:qFormat/>
    <w:pPr>
      <w:widowControl w:val="false"/>
      <w:shd w:fill="FFFFFF" w:val="clear"/>
      <w:autoSpaceDE w:val="false"/>
      <w:spacing w:before="278" w:after="0"/>
      <w:ind w:left="5" w:hanging="0"/>
      <w:jc w:val="both"/>
    </w:pPr>
    <w:rPr>
      <w:spacing w:val="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3699B785640F7A13AF7939CC44B6D3A6E574D992E89B3D0DC39A2FEC68701BCA684BE020361A83EC3F4194ABT5G" TargetMode="External"/><Relationship Id="rId4" Type="http://schemas.openxmlformats.org/officeDocument/2006/relationships/hyperlink" Target="consultantplus://offline/ref=363699B785640F7A13AF7939CC44B6D3A6E574D992E89B3D0DC39A2FEC68701BCA684BE020361A83EC3F4498ABT8G" TargetMode="External"/><Relationship Id="rId5" Type="http://schemas.openxmlformats.org/officeDocument/2006/relationships/hyperlink" Target="consultantplus://offline/ref=363699B785640F7A13AF7939CC44B6D3A6E574D992E89B3D0DC39A2FEC68701BCA684BE020361A83EC3F449BABT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11:00Z</dcterms:created>
  <dc:creator>Карпова</dc:creator>
  <dc:description/>
  <cp:keywords/>
  <dc:language>en-US</dc:language>
  <cp:lastModifiedBy>Елена</cp:lastModifiedBy>
  <cp:lastPrinted>2020-09-25T09:00:00Z</cp:lastPrinted>
  <dcterms:modified xsi:type="dcterms:W3CDTF">2020-09-25T04:00:00Z</dcterms:modified>
  <cp:revision>12</cp:revision>
  <dc:subject/>
  <dc:title> </dc:title>
</cp:coreProperties>
</file>