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электронном аукцион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электронной площадке Сбербанк - АСТ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2022г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ля физического лица)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«Претендент», принимаю решение об участии в электронном аукцио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электронной площадке Сбербанк – АСТ </w:t>
      </w:r>
      <w:r>
        <w:rPr>
          <w:rFonts w:cs="Times New Roman" w:ascii="Times New Roman" w:hAnsi="Times New Roman"/>
          <w:sz w:val="24"/>
          <w:szCs w:val="24"/>
        </w:rPr>
        <w:t>от «__» ______ 2022г. по продаж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u w:val="none"/>
          <w:shd w:fill="auto" w:val="clear"/>
        </w:rPr>
        <w:t>Лот 3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Нежилое помещение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 Красноуфимск, ул Красных Партизан, д.46, пом 4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(или условный) номер объекта:  66:52:0103004:750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 37,9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81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сто восемьдесят одна тысяча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90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девять тысяч пятьдесят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) руб. 00 коп. </w:t>
      </w:r>
    </w:p>
    <w:p>
      <w:pPr>
        <w:pStyle w:val="Normal"/>
        <w:overflowPunct w:val="true"/>
        <w:spacing w:lineRule="auto" w:line="240" w:before="0" w:after="0"/>
        <w:ind w:left="0" w:right="0" w:firstLine="680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36200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тридцать шесть тысяч двести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) рубл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  <w:t>ей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 00 копеек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физ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 серия ______№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 «___»_________ г. 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: 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юрид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 № __________, выдан «___»_________________г. _________________________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/ОГРН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претендента: 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 Факс 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претендента _________________________________________________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документа, удостоверяющего личность представителя ________________________ серия _________ № ___________, выдан «____»_____________г. 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_______________ Адрес электронной почты 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 обязуюс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ловия электронного аукциона, в том числе условия договора купли-продажи имущества, содержащиеся в информационном сообщении о проведении аукциона, размещенного на электронной площадке Сбербанк – АСТ, опубликованном в сети «Интернет», а также порядок проведения аукциона, установленный Постановлением от 27.08.2012 года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знания победителем аукциона заключить с Продавцом договор купли-продажи в течение 5 рабочих дней с даты подведения итогов аукци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тридцать календарных дней после дня полной оплаты имуще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стоящей заявкой подтверждается, что: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не проводится процедура ликвидации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еятельность Претендента не приостановлена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(зарегистрированных) на электронной торговой площадке Претендентов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подтверждает, что располагает данными о Продавце, предмете продаже, начальной цене продаже имущества, величине повышения начальной цены продажи имущества («шаг аукциона»)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ми, 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етендент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дтверждает, что на дату подписания настоящей заявки он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дату подписания настоящей заявки он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что Претенденту была представлена возможность ознакомиться с состоянием имущества, в результате осмотра Претендент претензий по качеству, состоянию имущества, а также к документам и информации об имуществе не имеет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знакомлен с положениями Федерального закона от 27 июля 2006                      № 152-ФЗ «О персональных данных», права и обязанности в области защиты персональных данных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у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естны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гласен на обработку своих персональных данных и персональных данных доверителя (в случае передовер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 для возврата задатка: _________________________________________________________________________________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 полноту и достоверность представленных сведений и не возражаю против проведения проверки представленных мной сведений, а также обработки персональных да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N 152-ФЗ "О персональных данных".</w:t>
      </w:r>
    </w:p>
    <w:sectPr>
      <w:type w:val="nextPage"/>
      <w:pgSz w:w="11906" w:h="16838"/>
      <w:pgMar w:left="1191" w:right="987" w:gutter="0" w:header="0" w:top="680" w:footer="0" w:bottom="7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02CC5247CA961D98AB99BE68E51C7DAC3E644EC379586295ADC6EE22vBN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44:00Z</dcterms:created>
  <dc:creator>Admin</dc:creator>
  <dc:description/>
  <dc:language>en-US</dc:language>
  <cp:lastModifiedBy/>
  <dcterms:modified xsi:type="dcterms:W3CDTF">2022-04-26T08:18:35Z</dcterms:modified>
  <cp:revision>11</cp:revision>
  <dc:subject/>
  <dc:title/>
</cp:coreProperties>
</file>