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А Я В К А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участие в электронном аукционе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электронной площадке Сбербанк - АСТ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 ______________2022г.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ля физического лица)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)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.)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далее «Претендент», принимаю решение об участии в электронном аукционе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электронной площадке Сбербанк – АСТ </w:t>
      </w:r>
      <w:r>
        <w:rPr>
          <w:rFonts w:cs="Times New Roman" w:ascii="Times New Roman" w:hAnsi="Times New Roman"/>
          <w:sz w:val="24"/>
          <w:szCs w:val="24"/>
        </w:rPr>
        <w:t>от «__» ______ 2022г. по продаже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b/>
          <w:b/>
          <w:bCs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u w:val="none"/>
          <w:shd w:fill="auto" w:val="clear"/>
        </w:rPr>
        <w:t>Лот 2: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Нежилое здание на земельном участке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Наименование объекта:  Нежилое здание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Адрес (местонахождение) объекта:  Свердловская область, г. Красноуфимск, ул. Буткинская, № 21-к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Кадастровый номер объекта:  66:52:0109003:429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Площадь: 289,3 кв.м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Наименование объекта:  Земельный участок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Адрес (местонахождение) объекта:  Свердловская область, город Красноуфимск, улица Буткинская, № 21-к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Кадастровый номер объекта:  66:52:0109003:10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Категория земель:  Земли населенных пунктов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Вид разрешенного использования:  склады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Площадь:  885 кв.м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Начальная стоимость с учетом  округления, включая в себя НДС, составляет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1291000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 (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один миллион двести девяносто одна тысяча)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 рублей 00 копеек, в т.ч. стоимость земельного участка 721000 (семьсот двадцать одна тысяча) рублей 00 копеек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«Шаг аукциона» 5 % от начальной стоимости продаваемого имущества –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64550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 (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шестьдесят четыре тысячи пятьсот пятьдесят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) рублей 00 копеек.</w:t>
      </w:r>
    </w:p>
    <w:p>
      <w:pPr>
        <w:pStyle w:val="Normal"/>
        <w:overflowPunct w:val="true"/>
        <w:spacing w:lineRule="auto" w:line="240" w:before="0" w:after="0"/>
        <w:ind w:left="0" w:right="0" w:firstLine="680"/>
        <w:jc w:val="both"/>
        <w:textAlignment w:val="auto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en-US"/>
        </w:rPr>
        <w:t xml:space="preserve">Сумма задатка составляет 20 % от начальной стоимости –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ru-RU" w:eastAsia="zh-CN" w:bidi="ar-SA"/>
        </w:rPr>
        <w:t>258200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en-US"/>
        </w:rPr>
        <w:t xml:space="preserve"> (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ru-RU" w:eastAsia="zh-CN" w:bidi="ar-SA"/>
        </w:rPr>
        <w:t>двести пятьдесят восемь тысяч двести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en-US"/>
        </w:rPr>
        <w:t>) рубл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ru-RU"/>
        </w:rPr>
        <w:t>ей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en-US"/>
        </w:rPr>
        <w:t xml:space="preserve"> 00 копеек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физических лиц:</w:t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удостоверяющий личность _______________________ серия ______№__________,</w:t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н «___»_________ г. __________________________________________________________</w:t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электронной почты: _____________________________</w:t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жительства: ________________________________________________________________</w:t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 ___________________________</w:t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юридических лиц:</w:t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 о государственной регистрации в качестве юридического лица _________________________________________________________________________________</w:t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ия _______ № __________, выдан «___»_________________г. _________________________ _________________________________________________________________________________</w:t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/ОГРН _________________________________________________________________________________</w:t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нахождения претендента: ______________________________________________</w:t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 ______________ Факс _____________________</w:t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электронной почты: _________________________</w:t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итель претендента ___________________________________________________________,</w:t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ует на основании доверенности от «___»__________________г. № ___________, удостоверенной _____________________________________________________________________</w:t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документа, удостоверяющего личность представителя ________________________ серия _________ № ___________, выдан «____»_____________г. ________________________________________________________________________________</w:t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_______________ Адрес электронной почты _____________________________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чем обязуюсь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условия электронного аукциона, в том числе условия договора купли-продажи имущества, содержащиеся в информационном сообщении о проведении аукциона, размещенного на электронной площадке Сбербанк – АСТ, опубликованном в сети «Интернет», а также порядок проведения аукциона, установленный Постановлением от 27.08.2012 года № 860 «Об организации и проведении продажи государственного или муниципального имущества в электронной форме»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признания победителем аукциона заключить с Продавцом договор купли-продажи в течение 5 рабочих дней с даты подведения итогов аукцион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тридцать календарных дней после дня полной оплаты имуществ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  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Настоящей заявкой подтверждается, что: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– 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в отношении Претендента не проводится процедура ликвидации;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– 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в отношении Претендента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– 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деятельность Претендента не приостановлена.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(зарегистрированных) на электронной торговой площадке Претендентов.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Претендент подтверждает, что располагает данными о Продавце, предмете продаже, начальной цене продаже имущества, величине повышения начальной цены продажи имущества («шаг аукциона»), сумме задатка, а также дате, времени проведения продажи, порядке его проведения, порядке определения победителя, порядке оплаты приобретаемого имущества, порядке заключения договора купли-продажи и его условиями, последствиях уклонения или отказа от подписания договора купли-продажи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Претендент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подтверждает, что на дату подписания настоящей заявки он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возврата задатка. 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на дату подписания настоящей заявки он ознакомлен с характеристиками имущества, указанными в информационном сообщен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 что Претенденту была представлена возможность ознакомиться с состоянием имущества, в результате осмотра Претендент претензий по качеству, состоянию имущества, а также к документам и информации об имуществе не имеет.</w:t>
      </w:r>
    </w:p>
    <w:p>
      <w:pPr>
        <w:pStyle w:val="Style18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ое сообщение является публичной офертой для заключения договора о задатке в соответствии со ст.437 ГК РФ, а подача мной настоящей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Претендент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знакомлен с положениями Федерального закона от 27 июля 2006                      № 152-ФЗ «О персональных данных», права и обязанности в области защиты персональных данных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Претенденту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вестны.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огласен на обработку своих персональных данных и персональных данных доверителя (в случае передоверия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estern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ind w:left="0" w:righ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Претендента для возврата задатка: _________________________________________________________________________________</w:t>
      </w:r>
    </w:p>
    <w:p>
      <w:pPr>
        <w:pStyle w:val="TextBody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тверждаю полноту и достоверность представленных сведений и не возражаю против проведения проверки представленных мной сведений, а также обработки персональных данных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06 года N 152-ФЗ "О персональных данных".</w:t>
      </w:r>
    </w:p>
    <w:sectPr>
      <w:type w:val="nextPage"/>
      <w:pgSz w:w="11906" w:h="16838"/>
      <w:pgMar w:left="1191" w:right="987" w:gutter="0" w:header="0" w:top="680" w:footer="0" w:bottom="7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02CC5247CA961D98AB99BE68E51C7DAC3E644EC379586295ADC6EE22vBNC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6:44:00Z</dcterms:created>
  <dc:creator>Admin</dc:creator>
  <dc:description/>
  <dc:language>en-US</dc:language>
  <cp:lastModifiedBy/>
  <dcterms:modified xsi:type="dcterms:W3CDTF">2022-04-26T08:17:52Z</dcterms:modified>
  <cp:revision>9</cp:revision>
  <dc:subject/>
  <dc:title/>
</cp:coreProperties>
</file>