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3815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5" t="-340" r="-425" b="-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5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50"/>
          <w:sz w:val="28"/>
          <w:szCs w:val="28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Cs w:val="24"/>
        </w:rPr>
        <w:t xml:space="preserve">29.12.2022    г.              </w:t>
        <w:tab/>
        <w:tab/>
        <w:tab/>
        <w:tab/>
        <w:tab/>
        <w:t xml:space="preserve">                                               № 1259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. Красноуфимск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strike w:val="false"/>
          <w:dstrike w:val="false"/>
          <w:sz w:val="28"/>
          <w:szCs w:val="28"/>
          <w:u w:val="none"/>
        </w:rPr>
        <w:tab/>
      </w:r>
      <w:r>
        <w:rPr>
          <w:rFonts w:cs="Liberation Serif;Times New Roman" w:ascii="Liberation Serif;Times New Roman" w:hAnsi="Liberation Serif;Times New Roman"/>
          <w:b/>
          <w:bCs/>
          <w:i/>
          <w:iCs/>
          <w:strike w:val="false"/>
          <w:dstrike w:val="false"/>
          <w:sz w:val="28"/>
          <w:szCs w:val="28"/>
          <w:u w:val="none"/>
        </w:rPr>
        <w:t xml:space="preserve">О внесении изменений в Муниципальную программу </w:t>
      </w:r>
    </w:p>
    <w:p>
      <w:pPr>
        <w:pStyle w:val="Normal"/>
        <w:spacing w:before="0" w:after="0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trike w:val="false"/>
          <w:dstrike w:val="false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trike w:val="false"/>
          <w:dstrike w:val="false"/>
          <w:sz w:val="28"/>
          <w:szCs w:val="28"/>
          <w:u w:val="none"/>
        </w:rPr>
        <w:t>«Управление муниципальной собственностью городского округа Красноуфимск в 2014-2024 годах» утвержденную постановлением Администрации городского округа Красноуфимск от 08.11.2013 №1313.</w:t>
      </w:r>
    </w:p>
    <w:p>
      <w:pPr>
        <w:pStyle w:val="Normal"/>
        <w:spacing w:before="0" w:after="0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</w:rPr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i/>
          <w:iCs/>
          <w:strike w:val="false"/>
          <w:dstrike w:val="false"/>
          <w:sz w:val="28"/>
          <w:szCs w:val="28"/>
          <w:u w:val="none"/>
        </w:rPr>
        <w:tab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В соответствии со статьей 179 Бюджетного кодекса Российской Федерации, решением Думы городского округа Красноуфимск №20/2 от 22.12.2022 «О бюджете городского округа Красноуфимск на 2023 год и плановый период 2024 и 2025 годов», постановлением Администрации городского округа Красноуфимск от 06.10.2022г. №930 «Об утверждении Порядка формирования и реализации муниципальных программ городского округа Красноуфимск», руководствуясь статьями 31, 48, 50 Устава муниципального образования городской округ Красноуфимск 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>ПОСТАНОВЛЯЮ: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8"/>
          <w:szCs w:val="24"/>
          <w:u w:val="none"/>
        </w:rPr>
        <w:t>Внести в постановление Администрации городского округа Красноуфимск от 08.11.2013 №1313 (в редакции постановлений Администрации городского округа Красноуфимск от 18.11.2014 №1483, от 25.12.2014 № 1625,  от 11.11.2015 №981, от 28.03.2016 №235, от 28.12.2016 №1183, от 28.12.2017 №1251, от</w:t>
      </w:r>
      <w:r>
        <w:rPr>
          <w:rFonts w:cs="Times New Roman" w:ascii="Times New Roman" w:hAnsi="Times New Roman"/>
          <w:b/>
          <w:bCs w:val="false"/>
          <w:i/>
          <w:iCs w:val="false"/>
          <w:strike w:val="false"/>
          <w:dstrike w:val="false"/>
          <w:sz w:val="28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8"/>
          <w:szCs w:val="24"/>
          <w:u w:val="none"/>
        </w:rPr>
        <w:t xml:space="preserve">13.03.2018 №175, от 23.11.2018 №841, от 05.03.2019 №157, от 26.11.2019 №861, от 27.12.2019 №974, от 30.12.2020 №877,от 12.05.2021 №333, от 30.12.2021 №972,  от 25.08.2022 №779)  (далее – муниципальная программа) следующие изменения: 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8"/>
          <w:szCs w:val="24"/>
          <w:u w:val="none"/>
        </w:rPr>
        <w:t>в наименовании и пункте 1 слова «в 2014-2024 годах»  заменить словами «до 2028 года»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8"/>
          <w:szCs w:val="24"/>
          <w:u w:val="none"/>
        </w:rPr>
        <w:t>2. Внести в муниципальную программу «Управление муниципальной собственностью городского округа Красноуфимск  в 2014 - 2024 годах» утвержденную постановлением Администрации городского округа Красноуфимск от 08.11.2013 №1313 следующие изменения, изложив ее в новой редакции: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Муниципальная программа городского округа Красноуфимск «Управление  муниципальной собственностью городского округа Красноуфимск  до 2028 года» (приложение)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.  </w:t>
      </w:r>
    </w:p>
    <w:p>
      <w:pPr>
        <w:pStyle w:val="ConsPlusNormal"/>
        <w:widowControl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Настоящее постановление опубликовать в официальном  периодическом печатном издании «Вестник городского округа Красноуфимск» и разместить  на официальном сайте Администрации городского округа Красноуфимск.</w:t>
      </w:r>
    </w:p>
    <w:p>
      <w:pPr>
        <w:pStyle w:val="21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4. Настоящее постановление вступает в законную силу с 01 января 2023 года. </w:t>
      </w:r>
    </w:p>
    <w:p>
      <w:pPr>
        <w:pStyle w:val="21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. Контроль за исполнением настоящего постановления возложить на начальника ОМС «Управление муниципальным имуществом городского округа Красноуфимск» И.В. Лагунову.</w:t>
      </w:r>
    </w:p>
    <w:p>
      <w:pPr>
        <w:pStyle w:val="21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21"/>
        <w:spacing w:lineRule="auto" w:line="24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Calibri" w:cs="Liberation Serif;Times New Roman" w:ascii="Liberation Serif;Times New Roman" w:hAnsi="Liberation Serif;Times New Roman"/>
          <w:color w:val="auto"/>
          <w:sz w:val="28"/>
          <w:szCs w:val="28"/>
          <w:lang w:val="ru-RU" w:eastAsia="zh-CN" w:bidi="ar-SA"/>
        </w:rPr>
        <w:t>Г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лава городского округа Красноуфимск                                           М.А. Кон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СОГЛАСОВАНИЕ </w:t>
        <w:tab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проекта постановления Администрации городского округа Красноуфимск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Наименование проекта постановления:  «О внесении изменений в Муниципальную программу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«Управление муниципальной собственностью городского округа Красноуфимск в 2014-2024 годах» утвержденную постановлением Администрации городского округа Красноуфимск от 08.11.2013 №1313.»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tbl>
      <w:tblPr>
        <w:tblW w:w="9881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860"/>
        <w:gridCol w:w="1920"/>
        <w:gridCol w:w="1905"/>
        <w:gridCol w:w="1871"/>
      </w:tblGrid>
      <w:tr>
        <w:trPr>
          <w:trHeight w:val="33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Должнос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Фамилия и инициалы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Сроки и результаты согласования</w:t>
            </w:r>
          </w:p>
        </w:tc>
      </w:tr>
      <w:tr>
        <w:trPr>
          <w:trHeight w:val="8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Дата поступления на согласова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Дата соглас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Замечания и подпись</w:t>
            </w:r>
          </w:p>
        </w:tc>
      </w:tr>
      <w:tr>
        <w:trPr>
          <w:trHeight w:val="82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1"/>
                <w:szCs w:val="21"/>
              </w:rPr>
              <w:t>Начальник ОМС</w:t>
            </w: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 xml:space="preserve"> «Управление муниципальным имуществом городского округа Красноуфимск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И.В.Лагуно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</w:r>
          </w:p>
        </w:tc>
      </w:tr>
      <w:tr>
        <w:trPr>
          <w:trHeight w:val="164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Начальник отдела правовой работы Администрации городского округа Красноуфимс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А.С Колма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Независимый экспе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Л.В.Моржер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Писцов Е.Н.</w:t>
      </w:r>
    </w:p>
    <w:sectPr>
      <w:type w:val="nextPage"/>
      <w:pgSz w:w="11906" w:h="16838"/>
      <w:pgMar w:left="1701" w:right="8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Прижатый влево"/>
    <w:basedOn w:val="Normal"/>
    <w:qFormat/>
    <w:pPr>
      <w:ind w:left="0" w:right="0" w:hanging="0"/>
      <w:jc w:val="left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28:00Z</dcterms:created>
  <dc:creator>Наташа</dc:creator>
  <dc:description/>
  <dc:language>en-US</dc:language>
  <cp:lastModifiedBy/>
  <cp:lastPrinted>2022-12-28T16:03:00Z</cp:lastPrinted>
  <dcterms:modified xsi:type="dcterms:W3CDTF">2023-01-10T05:39:16Z</dcterms:modified>
  <cp:revision>44</cp:revision>
  <dc:subject/>
  <dc:title> </dc:title>
</cp:coreProperties>
</file>