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и плановый период 2025 и 2026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4 год и плановый период 2025 и 2026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2 532 268 405 рублей, в том числе объем межбюджетных трансфертов, получаемых из других бюджетов бюджетной системы Российской Федерации,         1 630 491 3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2 557 330 960 рублей, в том числе объем межбюджетных трансфертов, получаемых из других бюджетов бюджетной системы Российской Федерации,       1 591 968 3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592 189 826 рублей, в том числе объем межбюджетных трансфертов, получаемых из других бюджетов бюджетной системы Российской Федерации,        1 509 821 8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4 год – 2 566 106 20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2 557 330 960 рублей (в том числе общий объем условно утвержденных расходов – 455 861 539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592 189 826 рублей (в том числе общий объем условно утвержденных расходов – 434 853 703 рубля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4 год – 33 837 795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5 год – 0 рублей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6 год – 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4 год и плановый период 2025 и 2026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4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5 - 2026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4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5-2026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4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5-2026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4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5-2026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24 год –150 044 178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5 год –81 018 629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6 год – 81 043 882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4 год – 153 911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5 год – 162 012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6 год – 162 012 рублей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4 год – 57 976 12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5 год – 36 475 795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6 год – 20 206 902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5 года 36 475 795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20 206 902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7 года 14 871 009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4 год – 52 897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5 год – 58 982 рубля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6 год – 54 21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4 год и плановый период 2025 и 2026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4 год и плановый период 2025 и 2026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4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5-2026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4 года, направляется в 2024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4 год – 232 611 742 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5 год – 40 656 113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6 год – 40 656 113 рублей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lang w:val="ru-RU"/>
        </w:rPr>
        <w:t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Положением «О бюджетном процессе в муниципальном образовании городской округ Красноуфимск», а также в случае необходимости перераспределения бюджетных ассигнований на финансовое обеспечение выплаты денежной компенсации за питание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, по главному распорядителю бюджетных средств МО Управление образованием городского округа Красноуфимск между разделами (подразделами) и видами расходов классификации расходов бюджет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4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User</cp:lastModifiedBy>
  <cp:lastPrinted>2022-11-09T14:14:00Z</cp:lastPrinted>
  <dcterms:modified xsi:type="dcterms:W3CDTF">2023-11-14T04:01:00Z</dcterms:modified>
  <cp:revision>169</cp:revision>
  <dc:subject/>
  <dc:title>   </dc:title>
</cp:coreProperties>
</file>