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ь треть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 № 33/4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3 ноября 2023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внесении изменений в решение Думы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от 23.09.2010 № 35/2 «Об утверждении Положения о финансовом управлении администрации городского округа Красноуфимск» (в редакции решений Думы городского округа Красноуфимск от 28.10.2010 N 37/9, от 27.09.2012 N 67/5, от 24.04.2014 N 24/3) </w:t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Liberation Serif" w:ascii="Liberation Serif" w:hAnsi="Liberation Serif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, Федеральным законом от 06.03.2006 N 35-ФЗ "О противодействии терроризму", руководствуясь статьями 23, 48, 49 и 50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</w:rPr>
        <w:t xml:space="preserve">1. Внести в «Положение о финансовом управлении администрации городского округа Красноуфимск», утвержденное  </w:t>
      </w:r>
      <w:hyperlink r:id="rId3">
        <w:r>
          <w:rPr>
            <w:rStyle w:val="InternetLink"/>
            <w:rFonts w:cs="Liberation Serif" w:ascii="Liberation Serif" w:hAnsi="Liberation Serif"/>
          </w:rPr>
          <w:t>решение</w:t>
        </w:r>
      </w:hyperlink>
      <w:r>
        <w:rPr>
          <w:rFonts w:cs="Liberation Serif" w:ascii="Liberation Serif" w:hAnsi="Liberation Serif"/>
        </w:rPr>
        <w:t>м Думы городского округа Красноуфимск от 23.09.2010 N 35/2 (в редакции решений Думы городского округа Красноуфимск от 28.10.2010 N 37/9, 27.09.2012 N 67/5, 24.04.2014 N 24/3) следующие изменения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</w:rPr>
        <w:t xml:space="preserve">1)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 xml:space="preserve">пункт </w:t>
        </w:r>
      </w:hyperlink>
      <w:r>
        <w:rPr>
          <w:rFonts w:cs="Liberation Serif" w:ascii="Liberation Serif" w:hAnsi="Liberation Serif"/>
        </w:rPr>
        <w:t xml:space="preserve">4  </w:t>
      </w:r>
      <w:hyperlink r:id="rId5">
        <w:r>
          <w:rPr>
            <w:rStyle w:val="InternetLink"/>
            <w:rFonts w:cs="Liberation Serif" w:ascii="Liberation Serif" w:hAnsi="Liberation Serif"/>
          </w:rPr>
          <w:t xml:space="preserve">главы </w:t>
        </w:r>
      </w:hyperlink>
      <w:r>
        <w:rPr>
          <w:rFonts w:cs="Liberation Serif" w:ascii="Liberation Serif" w:hAnsi="Liberation Serif"/>
        </w:rPr>
        <w:t>1 изложить в следующей редакции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</w:rPr>
        <w:t>«4. Финансовый орган финансируется из местного бюджета на основании бюджетной сметы.»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</w:rPr>
        <w:t xml:space="preserve">2) пункт 2  главы 2 </w:t>
      </w:r>
      <w:hyperlink r:id="rId6">
        <w:r>
          <w:rPr>
            <w:rStyle w:val="InternetLink"/>
            <w:rFonts w:cs="Liberation Serif" w:ascii="Liberation Serif" w:hAnsi="Liberation Serif"/>
          </w:rPr>
          <w:t>дополнить</w:t>
        </w:r>
      </w:hyperlink>
      <w:r>
        <w:rPr>
          <w:rFonts w:cs="Liberation Serif" w:ascii="Liberation Serif" w:hAnsi="Liberation Serif"/>
        </w:rPr>
        <w:t xml:space="preserve"> подпунктом 8 следующего содержания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</w:rPr>
        <w:t>«8) участие в реализации полномочий органов местного самоуправления в области профилактики терроризма, а также минимизации и (или) ликвидации его последствий, в соответствии со своей компетенцией в установленной сфере деятельности.»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</w:rPr>
        <w:t xml:space="preserve">3) главу 3 </w:t>
      </w:r>
      <w:hyperlink r:id="rId7">
        <w:r>
          <w:rPr>
            <w:rStyle w:val="InternetLink"/>
            <w:rFonts w:cs="Liberation Serif" w:ascii="Liberation Serif" w:hAnsi="Liberation Serif"/>
          </w:rPr>
          <w:t>дополнить</w:t>
        </w:r>
      </w:hyperlink>
      <w:r>
        <w:rPr>
          <w:rFonts w:cs="Liberation Serif" w:ascii="Liberation Serif" w:hAnsi="Liberation Serif"/>
        </w:rPr>
        <w:t xml:space="preserve"> пунктами 41,42,43 следующего содержания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41. Участие в разработке и реализации муниципальных программ в области профилактики терроризма, а также минимизации и (или) ликвидации его последствий, в соответствии со своей компетенцией в установленной сфере деятельност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2. Участие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государственной власти Свердловской област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3. Участие в разработке предложений по вопросам участия в профилактике терроризма, а также в минимизации и (или) ликвидации последствий его проявлений, в соответствии со своей компетенцией в установленной сфере деятельности.»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од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 xml:space="preserve">пункт </w:t>
        </w:r>
      </w:hyperlink>
      <w:r>
        <w:rPr>
          <w:rFonts w:cs="Liberation Serif" w:ascii="Liberation Serif" w:hAnsi="Liberation Serif"/>
        </w:rPr>
        <w:t xml:space="preserve">4 пункта 4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 xml:space="preserve">главы </w:t>
        </w:r>
      </w:hyperlink>
      <w:r>
        <w:rPr>
          <w:rFonts w:cs="Liberation Serif" w:ascii="Liberation Serif" w:hAnsi="Liberation Serif"/>
        </w:rPr>
        <w:t>5 изложить в следующей редакции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</w:rPr>
        <w:t>«4) издает в пределах своей компетенции приказы, утверждает бюджетную смету в соответствии с доведенными лимитами бюджетных обязательств, утверждает штатное расписание в пределах утвержденной главой администрации численности работников;»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</w:rPr>
        <w:tab/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</w:rPr>
        <w:tab/>
        <w:t>3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Liberation Serif" w:ascii="Liberation Serif" w:hAnsi="Liberation Serif"/>
        </w:rPr>
        <w:tab/>
        <w:t>4. Контроль за исполнением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 А.М.Худяков                                                   ____________ М.А. Конев</w:t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__»______________2023 года                                       «_______»______________2023 года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71&amp;n=116448&amp;date=14.11.2023" TargetMode="External"/><Relationship Id="rId4" Type="http://schemas.openxmlformats.org/officeDocument/2006/relationships/hyperlink" Target="https://login.consultant.ru/link/?req=doc&amp;base=RLAW071&amp;n=116448&amp;date=14.11.2023&amp;dst=100057&amp;field=134" TargetMode="External"/><Relationship Id="rId5" Type="http://schemas.openxmlformats.org/officeDocument/2006/relationships/hyperlink" Target="https://login.consultant.ru/link/?req=doc&amp;base=RLAW071&amp;n=116448&amp;date=14.11.2023&amp;dst=100035&amp;field=134" TargetMode="External"/><Relationship Id="rId6" Type="http://schemas.openxmlformats.org/officeDocument/2006/relationships/hyperlink" Target="https://login.consultant.ru/link/?req=doc&amp;base=RLAW071&amp;n=116448&amp;date=14.11.2023&amp;dst=100035&amp;field=134" TargetMode="External"/><Relationship Id="rId7" Type="http://schemas.openxmlformats.org/officeDocument/2006/relationships/hyperlink" Target="https://login.consultant.ru/link/?req=doc&amp;base=RLAW071&amp;n=116448&amp;date=14.11.2023&amp;dst=100035&amp;field=134" TargetMode="External"/><Relationship Id="rId8" Type="http://schemas.openxmlformats.org/officeDocument/2006/relationships/hyperlink" Target="https://login.consultant.ru/link/?req=doc&amp;base=RLAW071&amp;n=116448&amp;date=14.11.2023&amp;dst=100057&amp;field=134" TargetMode="External"/><Relationship Id="rId9" Type="http://schemas.openxmlformats.org/officeDocument/2006/relationships/hyperlink" Target="https://login.consultant.ru/link/?req=doc&amp;base=RLAW071&amp;n=116448&amp;date=14.11.2023&amp;dst=100035&amp;fie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44:00Z</dcterms:created>
  <dc:creator>Карпова</dc:creator>
  <dc:description/>
  <cp:keywords/>
  <dc:language>en-US</dc:language>
  <cp:lastModifiedBy>Елена</cp:lastModifiedBy>
  <cp:lastPrinted>2023-11-23T16:31:00Z</cp:lastPrinted>
  <dcterms:modified xsi:type="dcterms:W3CDTF">2023-11-23T11:31:00Z</dcterms:modified>
  <cp:revision>6</cp:revision>
  <dc:subject/>
  <dc:title> </dc:title>
</cp:coreProperties>
</file>