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0.03.2024 г.                                                                                 № 282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на отклон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 предельного минимального размера земельного участка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адресу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г. Красноуфимск, ул. Пролетарская, д. №122 кв.2</w:t>
      </w:r>
    </w:p>
    <w:p>
      <w:pPr>
        <w:pStyle w:val="Normal"/>
        <w:ind w:right="142"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1 от 12.03.2024г., руководствуясь ст. 5.1, 38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е на отклонение от предельного минимального размера земельного участка с условным номером 66:52:0106003:ЗУ1, расположенного по адресу: г. Красноуфимск, ул. Пролетарская, д. №122 кв.2 и установить предельный минимальный размер 223 кв. 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2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0:00Z</dcterms:created>
  <dc:creator>Пользователь</dc:creator>
  <dc:description/>
  <cp:keywords/>
  <dc:language>en-US</dc:language>
  <cp:lastModifiedBy>IT</cp:lastModifiedBy>
  <cp:lastPrinted>2024-03-13T10:57:00Z</cp:lastPrinted>
  <dcterms:modified xsi:type="dcterms:W3CDTF">2024-03-21T11:46:00Z</dcterms:modified>
  <cp:revision>8</cp:revision>
  <dc:subject/>
  <dc:title/>
</cp:coreProperties>
</file>