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spacing w:val="-20"/>
          <w:sz w:val="16"/>
          <w:szCs w:val="16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38785" cy="5619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FF0000"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color w:val="FF0000"/>
          <w:spacing w:val="-2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</w:t>
      </w:r>
      <w:r>
        <w:rPr>
          <w:rFonts w:cs="Liberation Serif" w:ascii="Liberation Serif" w:hAnsi="Liberation Serif"/>
          <w:b/>
          <w:color w:val="FF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36"/>
          <w:szCs w:val="36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spacing w:val="-20"/>
          <w:sz w:val="28"/>
          <w:szCs w:val="28"/>
        </w:rPr>
      </w:pPr>
      <w:r>
        <w:rPr>
          <w:rFonts w:cs="Liberation Serif" w:ascii="Liberation Serif" w:hAnsi="Liberation Serif"/>
          <w:spacing w:val="-20"/>
          <w:sz w:val="28"/>
          <w:szCs w:val="28"/>
        </w:rPr>
        <w:t xml:space="preserve">от   30.10.2023  г.                                                                                                                              </w:t>
        <w:tab/>
        <w:t>№1025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pacing w:val="-20"/>
          <w:sz w:val="28"/>
          <w:szCs w:val="28"/>
        </w:rPr>
      </w:pPr>
      <w:r>
        <w:rPr>
          <w:rFonts w:cs="Liberation Serif" w:ascii="Liberation Serif" w:hAnsi="Liberation Serif"/>
          <w:i/>
          <w:iCs/>
          <w:spacing w:val="-20"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</w:rPr>
      </w:pPr>
      <w:r>
        <w:rPr>
          <w:rFonts w:cs="Liberation Serif" w:ascii="Liberation Serif" w:hAnsi="Liberation Serif"/>
          <w:i/>
          <w:iCs/>
          <w:sz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программу по энергосбережению </w:t>
      </w:r>
      <w:bookmarkStart w:id="0" w:name="_Hlk127794216"/>
      <w:r>
        <w:rPr>
          <w:rFonts w:cs="Liberation Serif" w:ascii="Liberation Serif" w:hAnsi="Liberation Serif"/>
          <w:b/>
          <w:i/>
          <w:sz w:val="28"/>
          <w:szCs w:val="28"/>
        </w:rPr>
        <w:t xml:space="preserve">и повышению энергетической эффективности </w:t>
      </w:r>
      <w:bookmarkEnd w:id="0"/>
      <w:r>
        <w:rPr>
          <w:rFonts w:cs="Liberation Serif" w:ascii="Liberation Serif" w:hAnsi="Liberation Serif"/>
          <w:b/>
          <w:i/>
          <w:sz w:val="28"/>
          <w:szCs w:val="28"/>
        </w:rPr>
        <w:t xml:space="preserve">в городском округе Красноуфимск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на 2021-2030 г.г., утвержденную постановлением Главы городского округа Красноуфимск от 02.09.2021 № 641 (в редакции от 16.02.2023 № 151)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оведения   работ по повышению   энергетической эффективности систем уличного освещения   на территории железнодорожного  и иных микрорайонов города  Красноуфимск в 2024 году, в соответствии с Федеральным законом Российской Федерации от 23 ноября 2009 года №  261-ФЗ «Об энергосбережении и о повышении энергетической эффективности  и о внесении  изменений в отдельные  законодательные  акты Российской Федерации», законом Свердловской  области  от 25 декабря 2009 года № 117-ОЗ «Об энергосбережении и повышении энергетической эффективности  на территории Свердловской  области», постановлением Администрации городского округа Красноуфимск от 06.10.2022 № 930 «Об утверждении Порядка формирования и реализации муниципальных программ городского округа Красноуфимск», распоряжением Главы городского   округа  Красноуфимск  от 18.10.2023№ 349  «О  реализации мероприятий по модернизации  объектов  уличного освещения  в железнодорожном    районе  городского   округа  Красноуфимск»,  в, руководствуясь ст. 31,  48  Устава городского округа Красноуфимск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bCs/>
          <w:sz w:val="28"/>
          <w:szCs w:val="28"/>
        </w:rPr>
        <w:t>ПОСТАНОВЛЯЮ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 Внести в программу по энергосбережению и повышению энергетической эффективности в городском округе Красноуфимск на 2021-2030 г.г., утвержденную постановлением Главы городского   округа Красноуфимск от 02.09.2021 № 641  (в  редакции  от 16.02.2023 № 151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в паспорте строку «Объемы финансирования муниципальной программы по годам реализации и источникам финансирования (тыс. руб.)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2023 – 12549,6 тыс. руб.; 2024 – 28241,7 тыс. руб.;  2025 – 29583,91 тыс. руб.; 2026 – 6000,0 тыс. руб.;  2027 – 200,0 тыс. руб.;  2028 – 200,0тыс. руб.;  2029 – 0,0 тыс. руб.; 2030 – 0,0 тыс. руб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того на сумму 76775,21 тыс.  руб.,  в т.ч. местный бюджет – 54529,71 тыс. руб., областной бюджет – 21045,5 тыс. руб., внебюджетные источники- 1200,0 тыс. руб.»;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приложение №1 «Цели, задачи и целевые  показатели  реализации муниципальной  программы» и приложение  № 2 «План мероприятий  по выполнению  муниципальной программы  «Программа  по энергосбережению  и повышению  энергетической  эффективности в городском  округе  Красноуфимск»  изложить  в новой   редакции   (прилагается)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 Настоящее постановление опубликовать на официальном сайте городского округа Красноуфимск и официальном   печатном издании «Вестник   городского округа Красноуфимск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3</w:t>
      </w:r>
      <w:r>
        <w:rPr>
          <w:rFonts w:cs="Liberation Serif" w:ascii="Liberation Serif" w:hAnsi="Liberation Serif"/>
          <w:sz w:val="28"/>
          <w:szCs w:val="28"/>
        </w:rPr>
        <w:t>.  Настоящее постановление вступает в силу после опубликова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Контроль за выполнением настоящего постановления возложить на и.о. Первого заместителя Главы городского округа Красноуфимск  Антипину Е.Н.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  <w:t>Глава городского округа Красноуфимск                                         М.А. Конев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</w:rPr>
      </w:pPr>
      <w:r>
        <w:rPr>
          <w:rFonts w:cs="Liberation Serif" w:ascii="Liberation Serif" w:hAnsi="Liberation Serif"/>
          <w:b w:val="false"/>
          <w:iCs/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15:00Z</dcterms:created>
  <dc:creator>Павлова</dc:creator>
  <dc:description/>
  <cp:keywords/>
  <dc:language>en-US</dc:language>
  <cp:lastModifiedBy>IT</cp:lastModifiedBy>
  <cp:lastPrinted>2023-11-02T12:15:00Z</cp:lastPrinted>
  <dcterms:modified xsi:type="dcterms:W3CDTF">2023-11-08T03:15:00Z</dcterms:modified>
  <cp:revision>2</cp:revision>
  <dc:subject/>
  <dc:title> </dc:title>
</cp:coreProperties>
</file>