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к постановлению Администрации городског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округа Красноуфимск  от 30.10.2023 № 102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Приложение 1 к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муниципальной программе «Энергосбере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и повышение энергетической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 xml:space="preserve">в городском округа Красноуфимск на 2021-2030 г.г.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ЦЕЛИ, ЗАДАЧИ И ЦЕЛЕВЫЕ ПОКАЗАТЕЛ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  <w:t>«Программа по энергосбережению и повышению энергоэффективности в городском округе Красноуфимск на 2021-2030 г.г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tbl>
      <w:tblPr>
        <w:tblW w:w="15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3662"/>
        <w:gridCol w:w="1660"/>
        <w:gridCol w:w="1188"/>
        <w:gridCol w:w="1189"/>
        <w:gridCol w:w="1189"/>
        <w:gridCol w:w="1189"/>
        <w:gridCol w:w="1189"/>
        <w:gridCol w:w="1189"/>
        <w:gridCol w:w="1918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br/>
              <w:t>строки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именование  </w:t>
              <w:br/>
              <w:t xml:space="preserve"> цели (целей) и </w:t>
              <w:br/>
              <w:t xml:space="preserve"> задач, целевых </w:t>
              <w:br/>
              <w:t xml:space="preserve">  показателе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203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Источник значений  </w:t>
              <w:br/>
              <w:t>показателей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4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РОГРАММА по</w:t>
            </w: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  <w:lang w:eastAsia="ru-RU"/>
              </w:rPr>
              <w:t xml:space="preserve"> энергосбережению и повышению энергоэффектив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  <w:lang w:eastAsia="ru-RU"/>
              </w:rPr>
              <w:t>в городском округе Красноуфимск на 2021-2030гг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4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Повышение энергетической эффективности экономики городского округа Красноуфимск, в том числе за счет активизации энергосбережения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4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Задача 1.           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Ф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ормирование целостной системы управления процессом энергосбережения и повышения энергетической эффективности экономики городского округа Красноуфимск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казатель 1. Энергоемкость бюджетных организаци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кВт/ч/ руб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1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1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1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145,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1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0,14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казатель 2. Удельное потребление ГВС населения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куб.м/че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,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,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,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,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,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,2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казатель 3. Удельное потребление ХВС на жилищно-коммунальные нужд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куб.м/че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5,6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5,6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5,6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5,6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5,6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5,6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казатель 4. Повышение удельных отопительных характеристик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Гкал/тыс.кв.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,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,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,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,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,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,1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казатель    5.  Количество  оконных  конструкций, подлежащих замене на  энергосберегающие  в учреждениях  образования и культуры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шт.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7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14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2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. Модернизация систем уличного освещения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казатель 6. Увеличение количества световых приборов систем уличного освещения, соответствующих требованиям энергоэффективност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7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2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2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2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24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казатель 7. Объемы потребления электрической энергии системами уличного освещения (по полному  графику часов горения -3560 часов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ыс. кВт/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18,9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76,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43,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53,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53,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153,4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казатель 8. Объемы потребления электрической энергии системами уличного освещения в сопоставимых условиях (в числе часов горения -1571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ыс. кВт/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18,9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31,08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4,7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9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9,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9,0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3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казатель 9. Число часов горения (расчетное   и плановое расчетное согласно  климатической  зоне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00 (расчет 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план-расчет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план-расчет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план-расчет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план-расчет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5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план-расчет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№1 (показатели) (1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3:25:00Z</dcterms:created>
  <dc:creator>IT</dc:creator>
  <dc:description/>
  <cp:keywords/>
  <dc:language>en-US</dc:language>
  <cp:lastModifiedBy>IT</cp:lastModifiedBy>
  <cp:lastPrinted>2023-11-02T12:15:00Z</cp:lastPrinted>
  <dcterms:modified xsi:type="dcterms:W3CDTF">2023-11-08T03:25:00Z</dcterms:modified>
  <cp:revision>2</cp:revision>
  <dc:subject/>
  <dc:title/>
</cp:coreProperties>
</file>