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58, </w:t>
      </w:r>
    </w:p>
    <w:p>
      <w:pPr>
        <w:pStyle w:val="TextBody"/>
        <w:tabs>
          <w:tab w:val="clear" w:pos="708"/>
          <w:tab w:val="left" w:pos="0" w:leader="none"/>
          <w:tab w:val="left" w:pos="1365" w:leader="none"/>
        </w:tabs>
        <w:rPr>
          <w:b/>
          <w:b/>
          <w:bCs/>
          <w:color w:val="000000"/>
        </w:rPr>
      </w:pPr>
      <w:r>
        <w:rPr>
          <w:sz w:val="20"/>
          <w:szCs w:val="20"/>
        </w:rPr>
        <w:t>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</w:rPr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Более 734 тысяч жителей Свердловской области выбрали</w:t>
      </w:r>
    </w:p>
    <w:p>
      <w:pPr>
        <w:pStyle w:val="Normal"/>
        <w:jc w:val="center"/>
        <w:rPr/>
      </w:pPr>
      <w:r>
        <w:rPr>
          <w:b/>
          <w:color w:val="0070C0"/>
          <w:sz w:val="26"/>
          <w:szCs w:val="26"/>
        </w:rPr>
        <w:t xml:space="preserve"> </w:t>
      </w:r>
      <w:r>
        <w:rPr>
          <w:b/>
          <w:color w:val="0070C0"/>
          <w:sz w:val="26"/>
          <w:szCs w:val="26"/>
        </w:rPr>
        <w:t xml:space="preserve">электронные трудовые книжки </w:t>
      </w:r>
    </w:p>
    <w:p>
      <w:pPr>
        <w:pStyle w:val="Normal"/>
        <w:jc w:val="both"/>
        <w:rPr>
          <w:b/>
          <w:b/>
          <w:iCs/>
          <w:color w:val="0070C0"/>
          <w:sz w:val="26"/>
          <w:szCs w:val="26"/>
        </w:rPr>
      </w:pPr>
      <w:r>
        <w:rPr>
          <w:b/>
          <w:iCs/>
          <w:color w:val="0070C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момента введения электронной трудовой книжки в 2020 году более 734 тысяч работников Свердловской области перешли на цифровой формат учёта сведений о своей трудов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трудовая книжка сохраняет весь перечень сведений, которые учитываются в бумажной трудовой: место работы, даты приема, увольнения, перевода на другую работу, должность, профессия, специальность, квалификация, структурное подразделение и т.д. Электронный формат более надежен, так как исключает риск потери работником сведений о своём стаже. Даже в случае ликвидации работодателя можно запросить в Соцфонде России сведения о своей трудов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еимуществом электронной трудовой книжки является высокий уровень безопасности информации. Она обеспечивает постоянный и удобный доступ к сведениям о трудовой деятельности гражданина без участия работодателя.  Сведения из электронной трудовой книжки можно получить дистанционно в личном кабинете на портале госуслуг. За бумажной выпиской можно обратиться в ближайшую клиентскую службу Отделения СФР по Свердловской области или МФ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работник сделал выбор в пользу ведения трудовой книжки в бумажном формате, то он может в любой момент перейти на электронную версию, подав заявление по месту работы или при трудоустройстве. После получения такого заявления работодатель обязан выдать работнику бумажную трудовую книжку, сделав в ней соответствующую запись. Важно отметить, что переход на электронные трудовые книжки является добровольным и осуществляется только по зая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ех, кто впервые устроился на работу с 2021 года, бумажная трудовая книжка не оформляется — сведения о трудовой деятельности ведутся только в электронном виде.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1760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2070" cy="889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207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оциального фонда Российской Федерации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1pt;height:70.0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оциального фонда Российской Федерации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Style8"/>
    <w:qFormat/>
    <w:rPr/>
  </w:style>
  <w:style w:type="character" w:styleId="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Vkitposttextrootjrdml">
    <w:name w:val="vkitposttext__root--jrdm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4">
    <w:name w:val="Нормальный 1"/>
    <w:basedOn w:val="Normal"/>
    <w:qFormat/>
    <w:pPr>
      <w:spacing w:before="0" w:after="80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5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6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40:00Z</dcterms:created>
  <dc:creator>ОПФР по Свердловской области</dc:creator>
  <dc:description/>
  <cp:keywords/>
  <dc:language>en-US</dc:language>
  <cp:lastModifiedBy>Варенцова Ольга Владимировна</cp:lastModifiedBy>
  <cp:lastPrinted>2012-07-02T09:50:00Z</cp:lastPrinted>
  <dcterms:modified xsi:type="dcterms:W3CDTF">2025-05-12T10:15:00Z</dcterms:modified>
  <cp:revision>3</cp:revision>
  <dc:subject/>
  <dc:title>ПФР</dc:title>
</cp:coreProperties>
</file>