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620000, г. Екатеринбу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л. Мамина-Сибиряка, стр. 58,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0"/>
          <w:szCs w:val="20"/>
        </w:rPr>
        <w:t>(343) 263-73-08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1" w:hanging="3"/>
        <w:jc w:val="center"/>
        <w:textAlignment w:val="top"/>
        <w:outlineLvl w:val="0"/>
        <w:rPr>
          <w:b/>
          <w:b/>
          <w:iCs/>
          <w:color w:val="0070C0"/>
          <w:position w:val="-1"/>
          <w:sz w:val="26"/>
          <w:szCs w:val="26"/>
        </w:rPr>
      </w:pPr>
      <w:r>
        <w:rPr>
          <w:b/>
          <w:color w:val="0070C0"/>
          <w:position w:val="-1"/>
          <w:sz w:val="26"/>
          <w:szCs w:val="26"/>
        </w:rPr>
        <w:t>С начала 2025 года более 140 тысяч семей с детьми получили поддержку Отделения Социального фонда России по Свердловской области</w:t>
      </w:r>
    </w:p>
    <w:p>
      <w:pPr>
        <w:pStyle w:val="Normal"/>
        <w:jc w:val="both"/>
        <w:rPr>
          <w:b/>
          <w:b/>
          <w:iCs/>
          <w:color w:val="0070C0"/>
          <w:position w:val="-1"/>
          <w:sz w:val="26"/>
          <w:szCs w:val="26"/>
        </w:rPr>
      </w:pPr>
      <w:r>
        <w:rPr>
          <w:b/>
          <w:iCs/>
          <w:color w:val="0070C0"/>
          <w:position w:val="-1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деление Социального фонда России по Свердловской области реализует целый комплекс мер поддержки для семей с детьми. В День защиты детей мы напоминаем о мерах социальной поддержки родителей, которые воспитывают детей или только готовятся к появлению малыш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начала года более 62 тысячам семей, в которых воспитывается 120 тысяч детей, назначено единое пособие. По</w:t>
      </w:r>
      <w:r>
        <w:rPr>
          <w:color w:val="000000"/>
          <w:sz w:val="26"/>
          <w:szCs w:val="26"/>
        </w:rPr>
        <w:t>лучателями данного пособия также стали свыше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 тысяч беременных женщин</w:t>
      </w:r>
      <w:r>
        <w:rPr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собие выплачивается семьям, среднедушевой доход в которых не превышает прожиточный минимум на душу населения (в Свердловской области 17556 руб.), при этом имущество семьи должно соответствовать установленным критериям.</w:t>
      </w: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обие может быть назначено в размере 50%, 75% или 100% от прожиточного минимума на ребёнка или для трудоспособного человека, когда речь идет о назначении выплаты беременным женщинам. В Свердловской области размер единого пособия на ребенка составляет от </w:t>
      </w:r>
      <w:r>
        <w:rPr>
          <w:color w:val="000000"/>
          <w:sz w:val="26"/>
          <w:szCs w:val="26"/>
          <w:shd w:fill="FFFFFF" w:val="clear"/>
        </w:rPr>
        <w:t xml:space="preserve">8 514,50 до 17 029 </w:t>
      </w:r>
      <w:r>
        <w:rPr>
          <w:sz w:val="26"/>
          <w:szCs w:val="26"/>
        </w:rPr>
        <w:t xml:space="preserve">руб., для будущих мам — от </w:t>
      </w:r>
      <w:r>
        <w:rPr>
          <w:color w:val="000000"/>
          <w:sz w:val="26"/>
          <w:szCs w:val="26"/>
          <w:shd w:fill="FFFFFF" w:val="clear"/>
        </w:rPr>
        <w:t>9 568 до 19 136</w:t>
      </w:r>
      <w:r>
        <w:rPr>
          <w:rFonts w:cs="Calibri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руб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аботающим женщинам в период ожидания малыша Социальный фонд выплачивает пособие по беременности и родам. Его размер составляет 100% среднего заработка, рассчитанного за два года, предшествующих году выхода в декрет. </w:t>
      </w:r>
      <w:r>
        <w:rPr>
          <w:color w:val="000000"/>
          <w:sz w:val="26"/>
          <w:szCs w:val="26"/>
        </w:rPr>
        <w:t xml:space="preserve">После рождения ребенка семьям полагается единовременное пособие. С 1 февраля 2025 года его размер составляет почти 31 000 руб., при рождении двойни или тройни, выплата положена на каждого ребёнка. Данную выплату получают как работающие, так и неработающие родител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жемесячное пособие по уходу за ребенком до достижения возраста 1,5 лет Социальный фонд выплачивает женщине или другому члену семьи, находящемуся в отпуске по уходу за ребенком. Его размер составляет 40% среднего заработка за два предшествующих календарных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лючевой мерой поддержки семей с детьми остается материнский капитал. Начиная с 2007 года в нашей области выдано свыше 453 тысяч сертификатов. Сегодня материнский капитал на первого ребенка предоставляют, если он рожден или усыновлен с 2020 года. Размер составляет 690 266 руб. Если после этого в семье появился еще один ребенок, семья получает доплату в размере 221 895 руб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атеринский капитал можно направить на улучшение жилищных условий, образование детей, формирование накопительной части пенсии одного из родителей, товары и услуги для адаптации детей с инвалидностью, единовременную выплату остатка меньше 10 000 рублей, </w:t>
      </w:r>
      <w:r>
        <w:rPr>
          <w:sz w:val="26"/>
          <w:szCs w:val="26"/>
        </w:rPr>
        <w:t>ежемесячную выплату на ребёнка до 3 л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емьи с ежемесячным доходом каждого человека меньше двух прожиточных минимумов на душу населения в регионе могут оформить ежемесячную выплату из материнского капитала в размере 17 029 руб. Выплата оформляется семьям на каждого ребенка до 3 лет, включая первенца, её можно получать одновременно с единым пособием, если есть право сразу на две меры поддерж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у вас остались вопросы, вы всегда можете обратиться в единый контакт-центр: 8 (800) 100-00-01 (звонок бесплатны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ind w:left="0" w:right="-31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849" w:gutter="0" w:header="567" w:top="1797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lang w:val="en-GB" w:eastAsia="en-US"/>
      </w:rPr>
    </w:pPr>
    <w:r>
      <w:rPr>
        <w:rFonts w:cs="Arial" w:ascii="Arial" w:hAnsi="Arial"/>
        <w:b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131435" cy="889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1435" cy="889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  <w:t>Отделение Социального фонда Российской Федерации по Свердловской области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«Пресс-релиз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4.05pt;height:70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  <w:t>Отделение Социального фонда Российской Федерации по Свердловской области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«Пресс-релиз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Newsdesc">
    <w:name w:val="news_desc"/>
    <w:basedOn w:val="1"/>
    <w:qFormat/>
    <w:rPr/>
  </w:style>
  <w:style w:type="character" w:styleId="11">
    <w:name w:val="Нормальный 1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Zag">
    <w:name w:val="zag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Vkitposttextrootjrdml">
    <w:name w:val="vkitposttext__root--jrd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PT Astra Serif;Times New Roman" w:hAnsi="PT Astra Serif;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5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Cs w:val="28"/>
    </w:rPr>
  </w:style>
  <w:style w:type="paragraph" w:styleId="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ji">
    <w:name w:val="hji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eastAsia="zh-CN" w:bidi="ar-SA"/>
    </w:rPr>
  </w:style>
  <w:style w:type="paragraph" w:styleId="17">
    <w:name w:val="Знак1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8">
    <w:name w:val="Нормальный 1"/>
    <w:basedOn w:val="Normal"/>
    <w:qFormat/>
    <w:pPr>
      <w:spacing w:before="0" w:after="80"/>
      <w:ind w:left="0" w:right="0" w:firstLine="709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9">
    <w:name w:val=" Знак Знак1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0">
    <w:name w:val="Обычный отступ1"/>
    <w:basedOn w:val="Normal"/>
    <w:qFormat/>
    <w:pPr>
      <w:suppressAutoHyphens w:val="true"/>
      <w:spacing w:lineRule="auto" w:line="360"/>
      <w:ind w:left="0" w:right="0" w:firstLine="624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49:00Z</dcterms:created>
  <dc:creator>ОПФР по Свердловской области</dc:creator>
  <dc:description/>
  <cp:keywords/>
  <dc:language>en-US</dc:language>
  <cp:lastModifiedBy>Варенцова Ольга Владимировна</cp:lastModifiedBy>
  <cp:lastPrinted>2012-07-02T09:50:00Z</cp:lastPrinted>
  <dcterms:modified xsi:type="dcterms:W3CDTF">2025-05-30T10:56:00Z</dcterms:modified>
  <cp:revision>3</cp:revision>
  <dc:subject/>
  <dc:title>ПФР</dc:title>
</cp:coreProperties>
</file>