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left="2" w:firstLine="707"/>
        <w:jc w:val="center"/>
        <w:rPr>
          <w:color w:val="0070C0"/>
          <w:sz w:val="26"/>
          <w:szCs w:val="26"/>
          <w:highlight w:val="yellow"/>
        </w:rPr>
      </w:pPr>
      <w:r>
        <w:rPr>
          <w:b/>
          <w:color w:val="0070C0"/>
          <w:sz w:val="26"/>
          <w:szCs w:val="26"/>
        </w:rPr>
        <w:t xml:space="preserve">Повышенная пенсия за работу в сельском хозяйстве   </w:t>
      </w:r>
    </w:p>
    <w:p>
      <w:pPr>
        <w:pStyle w:val="Normal"/>
        <w:ind w:left="2" w:hanging="2"/>
        <w:jc w:val="both"/>
        <w:rPr>
          <w:color w:val="0070C0"/>
          <w:sz w:val="26"/>
          <w:szCs w:val="26"/>
          <w:highlight w:val="yellow"/>
        </w:rPr>
      </w:pPr>
      <w:r>
        <w:rPr>
          <w:color w:val="0070C0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рдловское Отделение Социального фонда предоставляет доплату к пенсии</w:t>
      </w:r>
      <w:r>
        <w:rPr>
          <w:rStyle w:val="Emphasis"/>
          <w:i w:val="false"/>
          <w:iCs w:val="false"/>
          <w:sz w:val="26"/>
          <w:szCs w:val="26"/>
        </w:rPr>
        <w:t xml:space="preserve"> за работу</w:t>
      </w:r>
      <w:r>
        <w:rPr>
          <w:sz w:val="26"/>
          <w:szCs w:val="26"/>
        </w:rPr>
        <w:t xml:space="preserve"> в сельском хозяйстве 18 060 пенсионерам региона. Специальная доплата назначается неработающим получателям пенсии по старости или по инвалидности, проработавшим в сельском хозяйстве не менее 30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повышенной доплаты составляет 25% от фиксированной выплаты к страховой пенсии и увеличивается на районный коэффициент. В 2025 году размер «сельской» надбавки составляет 2 226,93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данной надбавки гражданин должен проживать в сельской местности на момент оформления пенсии. Учитывается работа более чем по 500 специальностям, перечень которых утвержден Правительством России. К ним относятся: трактористы, агрономы, животноводы, мастера машинного доения, механизаторы, слесари по ремонту сельскохозяйственных машин и многие друг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иод работы в колхозах, совхозах, крестьянских хозяйствах или сельхозартелях до 1 января 1992 года засчитывается в стаж работы в сельском хозяйстве независимо от специальности или должности. Кроме того, в стаж работы в сельском хозяйстве засчитывается период ухода за каждым ребенком до достижения им возраста 1,5 лет, но не более 6 лет в общей сложности, отпуска и больничные, которые были у гражданина во время труда в сельском хозяйст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пенсионер получает фиксированную выплату за северный стаж, инвалидность или наличие иждивенцев, то он также имеет право на доплату за работу в сельском хозяй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у вас остались вопросы, вы всегда можете обратиться в единый контакт-центр: 8 (800) 100-00-01 (звонок бесплатный).</w:t>
      </w:r>
    </w:p>
    <w:p>
      <w:pPr>
        <w:pStyle w:val="Normal"/>
        <w:ind w:hanging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ID="Линия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Newsdesc">
    <w:name w:val="news_desc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Zag">
    <w:name w:val="zag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Translatablemessage">
    <w:name w:val="translatable-mess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7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9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1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2">
    <w:name w:val="Обычный отступ1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3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00:00Z</dcterms:created>
  <dc:creator>ОПФР по Свердловской области</dc:creator>
  <dc:description/>
  <cp:keywords/>
  <dc:language>en-US</dc:language>
  <cp:lastModifiedBy>Варенцова Ольга Владимировна</cp:lastModifiedBy>
  <dcterms:modified xsi:type="dcterms:W3CDTF">2025-07-29T04:11:00Z</dcterms:modified>
  <cp:revision>4</cp:revision>
  <dc:subject/>
  <dc:title>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