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pacing w:before="0" w:after="200"/>
        <w:ind w:left="1" w:hanging="3"/>
        <w:jc w:val="center"/>
        <w:textAlignment w:val="top"/>
        <w:outlineLvl w:val="0"/>
        <w:rPr/>
      </w:pPr>
      <w:r>
        <w:rPr>
          <w:b/>
          <w:bCs/>
          <w:color w:val="0070C0"/>
          <w:position w:val="-1"/>
          <w:sz w:val="26"/>
          <w:szCs w:val="26"/>
        </w:rPr>
        <w:t>С</w:t>
      </w:r>
      <w:r>
        <w:rPr>
          <w:b/>
          <w:bCs/>
          <w:color w:val="0070C0"/>
          <w:sz w:val="26"/>
          <w:szCs w:val="26"/>
        </w:rPr>
        <w:t xml:space="preserve">выше 77 миллионов рублей получили работодатели Свердловской области в рамках программы субсидирования найма новых сотрудников </w:t>
      </w:r>
    </w:p>
    <w:p>
      <w:pPr>
        <w:pStyle w:val="Style13"/>
        <w:spacing w:before="0" w:after="0"/>
        <w:ind w:left="-1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тделение СФР по Свердловской области выплатило более 77 миллионов рублей 378 работодателям в рамках программы субсидирования найма новых сотрудников за все время действия програм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Emphasis"/>
          <w:i w:val="false"/>
          <w:iCs w:val="false"/>
          <w:color w:val="000000"/>
          <w:sz w:val="26"/>
          <w:szCs w:val="26"/>
        </w:rPr>
        <w:t xml:space="preserve">Напомним, в нашей области с 2021 года действует программа субсидирования найма в целях стимулирования занятости отдельных категорий граждан. Ранее в рамках данной программы Отделение СФР компенсировало работодателям часть затрат на заработную плату новых сотрудник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2025 года государственная поддержка предоставляется в виде частичной компенсации заработной платы для трудоустроенных граждан из чис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етеранов боевых действий – участников СВО, уволенных с военной службы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членов семей лиц, уволенных с военной службы и погибших при выполнении задач в ходе СВО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инвалидов и граждан, уволенных с военной службы и членов их семей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лиц, которые ищут работу в течение года с даты освобождения из мест лишения своб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диноких родителей, многодетных родителей, усыновителей, опекунов и попечителей, которые воспитывают несовершеннолетних детей, детей-инвалидов. </w:t>
      </w:r>
    </w:p>
    <w:p>
      <w:pPr>
        <w:pStyle w:val="TextBody"/>
        <w:ind w:firstLine="709"/>
        <w:rPr/>
      </w:pPr>
      <w:r>
        <w:rPr>
          <w:sz w:val="26"/>
          <w:szCs w:val="26"/>
          <w:lang w:eastAsia="ru-RU"/>
        </w:rPr>
        <w:t xml:space="preserve">Чтобы получить субсидию, работодателю нужно направить заявление в службу занятости через личный кабинет Единой цифровой платформы в сфере занятости и трудовых отношений «Работа в России», приложить перечень свободных рабочих мест и вакантных должностей, на которые предполагается трудоустройство граждан. В этом случае служба занятости поможет работодателю с подбором персонала. </w:t>
      </w:r>
    </w:p>
    <w:p>
      <w:pPr>
        <w:pStyle w:val="TextBody"/>
        <w:ind w:firstLine="709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сле этого для включения в реестр на предоставление субсидии работодатель должен подать заявление в региональное Отделение Соцфонда. Сделать это нужно не ранее чем через месяц после трудоустройства гражданина, но не позднее 15 декабря текущего года. Заявление о включении в реестр направляется работодателем с использованием информационных систем, применяемых для автоматизации своей деятельности, либо с помощью программного обеспечения, предоставляемого на безвозмездной основе посредством внешних сервисов информационного взаимодействия. </w:t>
      </w:r>
      <w:r>
        <w:rPr>
          <w:bCs/>
          <w:sz w:val="26"/>
          <w:szCs w:val="26"/>
          <w:lang w:eastAsia="ru-RU"/>
        </w:rPr>
        <w:t>При этом в рамках проверки Отделение СФР вправе запросить у работодателя документы, подтверждающие его соответствие условиям для включения в реестр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  <w:lang w:eastAsia="ru-RU"/>
        </w:rPr>
        <w:t>Если принято положительное решение, то первая часть субсидии перечисляется на расчетный счет работодателя в течение 10 рабочих дней со дня направления работодателем заявления о включении в реестр. Вторая и третья части субсидии выплачиваются после проведения Отделением СФР проверки по итогам 3-го и 6-го месяцев с даты трудоустройства граждан.</w:t>
      </w:r>
    </w:p>
    <w:p>
      <w:pPr>
        <w:pStyle w:val="TextBody"/>
        <w:ind w:hanging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азмер выплаты варьируется от трех до шести минимальных размеров оплаты труда с учетом увеличения на страховые взносы и районный коэффициент. В Свердловской области она составит: </w:t>
      </w:r>
    </w:p>
    <w:p>
      <w:pPr>
        <w:pStyle w:val="TextBody"/>
        <w:numPr>
          <w:ilvl w:val="0"/>
          <w:numId w:val="4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для граждан, не имеющих инвалидность: 3 МРОТ с учетом суммы страховых взносов (субсидии на стимулирование найма) -</w:t>
      </w:r>
      <w:r>
        <w:rPr>
          <w:color w:val="000000"/>
          <w:sz w:val="26"/>
          <w:szCs w:val="26"/>
          <w:lang w:eastAsia="ru-RU"/>
        </w:rPr>
        <w:t xml:space="preserve"> 100618,56 руб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1"/>
        <w:rPr>
          <w:sz w:val="26"/>
          <w:szCs w:val="26"/>
        </w:rPr>
      </w:pPr>
      <w:r>
        <w:rPr>
          <w:sz w:val="26"/>
          <w:szCs w:val="26"/>
        </w:rPr>
        <w:t xml:space="preserve">для граждан с инвалидностью: 6 МРОТ с учетом суммы страховых взносов - </w:t>
      </w:r>
      <w:r>
        <w:rPr>
          <w:color w:val="000000"/>
          <w:sz w:val="26"/>
          <w:szCs w:val="26"/>
          <w:lang w:eastAsia="ru-RU"/>
        </w:rPr>
        <w:t xml:space="preserve">201237,12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у вас остались вопросы, вы всегда можете обратиться в единый контакт-центр: 8 (343) 263-75-73 (звонок бесплатный)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165" cy="887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165" cy="887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ФР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95pt;height:69.9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777777777778in,0.0527777777777778in,0.102777777777778in,0.0527777777777778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ФР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1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Hgkelc">
    <w:name w:val="hgkelc"/>
    <w:qFormat/>
    <w:rPr/>
  </w:style>
  <w:style w:type="character" w:styleId="Vkitposttextrootjrdml">
    <w:name w:val="vkitposttext__root--jrdml"/>
    <w:qFormat/>
    <w:rPr/>
  </w:style>
  <w:style w:type="character" w:styleId="Postbottomactioncount">
    <w:name w:val="postbottomaction__count"/>
    <w:qFormat/>
    <w:rPr/>
  </w:style>
  <w:style w:type="character" w:styleId="Visuallyhidden">
    <w:name w:val="visually-hidden"/>
    <w:qFormat/>
    <w:rPr/>
  </w:style>
  <w:style w:type="character" w:styleId="Innertext">
    <w:name w:val="inner-text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8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9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28:00Z</dcterms:created>
  <dc:creator>ОПФР по Свердловской области</dc:creator>
  <dc:description/>
  <cp:keywords/>
  <dc:language>en-US</dc:language>
  <cp:lastModifiedBy>Варенцова Ольга Владимировна</cp:lastModifiedBy>
  <dcterms:modified xsi:type="dcterms:W3CDTF">2025-06-11T07:06:00Z</dcterms:modified>
  <cp:revision>3</cp:revision>
  <dc:subject/>
  <dc:title>ПФР</dc:title>
</cp:coreProperties>
</file>