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>
          <w:spacing w:val="-20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3525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65pt" to="479.95pt,10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14"/>
          <w:szCs w:val="14"/>
        </w:rPr>
      </w:pPr>
      <w:r>
        <w:rPr>
          <w:spacing w:val="-20"/>
          <w:sz w:val="14"/>
          <w:szCs w:val="14"/>
        </w:rPr>
      </w:r>
    </w:p>
    <w:p>
      <w:pPr>
        <w:pStyle w:val="Normal"/>
        <w:spacing w:before="120" w:after="0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от   31.10.2012     №  1258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г. Красноуфимск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2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Об утверждении схемы размещения нестационарных торговых объектов на территории городского округа Красноуфимск на 2013 год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10 Федерального закона от 28.12.2009г. № 381-ФЗ "Об основах государственного регулирования торговой деятельности в Российской Федерации", Постановлением Правительства Российской Федерации от 29.09.2010г. № 772 "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", во исполнение Постановления Правительства Свердловской области от 22.12.2010г. № 1826-ПП "Об утверждении Порядка разработки и утверждения схем размещения нестационарных торговых объектов на территориях муниципальных образований в Свердловской области", </w:t>
      </w:r>
      <w:r>
        <w:rPr>
          <w:b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Постановления Главы городского округа Красноуфимск от 20.08.2012 г. № 981 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>О проведении инвентаризации и разработке проекта схемы размещения нестационарных торговых объектов на территории городского округа Красноуфимск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>, руководствуясь ст.ст. 28, 48 Устава городского округа Красноуфимск,</w:t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ПОСТАНОВЛЯЮ: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/>
          <w:i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. Утвердить схему размещения нестационарных торговых объектов на территории городского округа Красноуфимск на 2013 год (Приложение № 1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Постановл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постановление в газете «Вперед»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Постановления возложить на заместителя Главы администрации городского округа Красноуфимск по финансово-экономической политике Шолохова А.Б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284"/>
        <w:jc w:val="both"/>
        <w:rPr/>
      </w:pPr>
      <w:r>
        <w:rPr>
          <w:sz w:val="27"/>
          <w:szCs w:val="27"/>
        </w:rPr>
        <w:t>Глава городского округа Красноуфимск</w:t>
        <w:tab/>
        <w:tab/>
        <w:t>В.В. Артемьевских</w:t>
      </w:r>
      <w:r>
        <w:br w:type="page"/>
      </w:r>
    </w:p>
    <w:p>
      <w:pPr>
        <w:pStyle w:val="31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04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239"/>
        <w:gridCol w:w="205"/>
        <w:gridCol w:w="34"/>
      </w:tblGrid>
      <w:tr>
        <w:trPr>
          <w:trHeight w:val="300" w:hRule="atLeast"/>
        </w:trPr>
        <w:tc>
          <w:tcPr>
            <w:tcW w:w="377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7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Главы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7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Красноуфимс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10.2012  № 12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7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7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2" w:firstLine="567"/>
        <w:jc w:val="center"/>
        <w:rPr>
          <w:sz w:val="27"/>
          <w:szCs w:val="27"/>
        </w:rPr>
      </w:pPr>
      <w:r>
        <w:rPr>
          <w:sz w:val="27"/>
          <w:szCs w:val="27"/>
        </w:rPr>
        <w:t>Схема размещения нестационарных торговых объектов</w:t>
      </w:r>
    </w:p>
    <w:p>
      <w:pPr>
        <w:pStyle w:val="Normal"/>
        <w:ind w:right="-2"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территории городского округа Красноуфимск на 2013 год</w:t>
      </w:r>
    </w:p>
    <w:p>
      <w:pPr>
        <w:pStyle w:val="Normal"/>
        <w:ind w:right="-2"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6"/>
          <w:szCs w:val="26"/>
        </w:rPr>
        <w:t xml:space="preserve">1. В соответствии с </w:t>
      </w:r>
      <w:r>
        <w:rPr>
          <w:iCs/>
          <w:sz w:val="26"/>
          <w:szCs w:val="26"/>
        </w:rPr>
        <w:t xml:space="preserve">постановлением Главы городского округа Красноуфимск от 20.08.2012г. № 981 </w:t>
      </w:r>
      <w:r>
        <w:rPr>
          <w:sz w:val="26"/>
          <w:szCs w:val="26"/>
        </w:rPr>
        <w:t>"</w:t>
      </w:r>
      <w:r>
        <w:rPr>
          <w:iCs/>
          <w:sz w:val="26"/>
          <w:szCs w:val="26"/>
        </w:rPr>
        <w:t>О проведении инвентаризации и разработке проекта схемы размещения нестационарных торговых объектов на территории городского округа Красноуфимск</w:t>
      </w:r>
      <w:r>
        <w:rPr>
          <w:sz w:val="26"/>
          <w:szCs w:val="26"/>
        </w:rPr>
        <w:t>" в период с 01.08.2012г. по 17.08.2012г. была проведена инвентаризация нестационарных торговых объектов и мест их размещения. По результатам инвентаризации была составлена инвентаризационная опись, которая утверждена Главой городского округа Красноуфимск от 22.08.2012г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сходя из итогов инвентаризации установлено следующее: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ысокий уровень концентрации объектов нестационарной торговой сети по центральным улицам города (ул. Советская, ул. Мизерова, ул. Ленина, ул. Озерная)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ряд объектов отсутствуют договоры аренды земельных участков  либо договорные отношения по пользованию земельными участками прекращены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/>
      </w:pPr>
      <w:r>
        <w:rPr>
          <w:sz w:val="26"/>
          <w:szCs w:val="26"/>
        </w:rPr>
        <w:t>На основании вышеизложенного, решением комиссии по разработке схемы размещения нестационарных торговых объектов определен перечень объектов, подлежащих демонтажу в 2013 году:</w:t>
      </w:r>
    </w:p>
    <w:p>
      <w:pPr>
        <w:pStyle w:val="Normal"/>
        <w:ind w:right="-2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58"/>
        <w:gridCol w:w="992"/>
        <w:gridCol w:w="1367"/>
        <w:gridCol w:w="1134"/>
        <w:gridCol w:w="1326"/>
        <w:gridCol w:w="482"/>
        <w:gridCol w:w="652"/>
        <w:gridCol w:w="708"/>
        <w:gridCol w:w="1668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еятельност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рес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е объекта (на земельном участке, в здании, сооружении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зация (ассортимент)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 кв.м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оговора аренды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 радиусе 100 м объектов торгового обслуживания</w:t>
            </w:r>
          </w:p>
        </w:tc>
      </w:tr>
      <w:tr>
        <w:trPr>
          <w:trHeight w:val="1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ончание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 в ост. комп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ая торговл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зерная 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. товар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</w:t>
            </w:r>
          </w:p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</w:t>
            </w:r>
          </w:p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родовол магазин, 1 непродовол киоск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 в ост. комп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ая торговл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зерная 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. товар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</w:t>
            </w:r>
          </w:p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</w:t>
            </w:r>
          </w:p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родовол магазин, 1 продовол киоск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 в ост. компл. "ЦРБ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ая торговл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. товар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вильон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ая торговл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еркасов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. товар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ровольст киоск</w:t>
            </w:r>
          </w:p>
        </w:tc>
      </w:tr>
      <w:tr>
        <w:trPr>
          <w:trHeight w:val="5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ос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ая торговля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еркасовск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. товары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ровольст павильон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ая торговл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изерова - ул. Озер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и, фрук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</w:t>
            </w:r>
          </w:p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</w:t>
            </w:r>
          </w:p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ровольст магазин, 1 павильон - овощи, фрукты</w:t>
            </w:r>
          </w:p>
        </w:tc>
      </w:tr>
      <w:tr>
        <w:trPr>
          <w:trHeight w:val="2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4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ая торговля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аргинская 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. товары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/>
            </w:pPr>
            <w:r>
              <w:rPr>
                <w:color w:val="000000"/>
                <w:sz w:val="20"/>
                <w:szCs w:val="20"/>
              </w:rPr>
              <w:t>Трейл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ая торговл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изерова 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. товары, общественное пит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.</w:t>
            </w:r>
          </w:p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</w:t>
            </w:r>
          </w:p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Ц "Октябрь, 2 киоск - овощи, фрукты, 1 киоск непродоволь, 1 киоск - бытовое обслуживание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/>
            </w:pPr>
            <w:r>
              <w:rPr>
                <w:color w:val="000000"/>
                <w:sz w:val="20"/>
                <w:szCs w:val="20"/>
              </w:rPr>
              <w:t>Трейл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ая торговля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огозинниковых 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. товары, общественное пит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.</w:t>
            </w:r>
          </w:p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6.</w:t>
            </w:r>
          </w:p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ынок Красноуфимский", ТЦ "Октябрь, 1 продовол киоск, ТЦ, аптека, 2 непродовол магазина, 1 павильон - бытовые услуги, 1 павильон - овощи, фрукты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ая торговля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Ц "Октябрь, 2 киоск - овощи, фрукты, 1 киоск непродоволь, 1 киоск - бытовое обслуживание, 1 трейле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миссия по разработке схемы размещения нестационарных торговых объектов, рассмотрев заявления предпринимателей, определила  перечень мест размещения нестационарных торговых объектов для включения в схему 2013 года.</w:t>
      </w:r>
    </w:p>
    <w:p>
      <w:pPr>
        <w:pStyle w:val="Normal"/>
        <w:ind w:right="-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6" w:hanging="0"/>
        <w:jc w:val="center"/>
        <w:rPr>
          <w:b/>
          <w:b/>
          <w:bCs/>
        </w:rPr>
      </w:pPr>
      <w:r>
        <w:rPr>
          <w:b/>
          <w:bCs/>
        </w:rPr>
        <w:t>Места размещения и нестационарные торговые объекты, рекомендуемые комиссией по разработке схемы размещения нестационарных торговых объектов для включения в схему 2013 года</w:t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426"/>
        <w:gridCol w:w="1415"/>
        <w:gridCol w:w="1417"/>
        <w:gridCol w:w="709"/>
        <w:gridCol w:w="425"/>
        <w:gridCol w:w="567"/>
        <w:gridCol w:w="646"/>
        <w:gridCol w:w="709"/>
        <w:gridCol w:w="712"/>
        <w:gridCol w:w="995"/>
        <w:gridCol w:w="1192"/>
      </w:tblGrid>
      <w:tr>
        <w:trPr>
          <w:trHeight w:val="519" w:hRule="atLeast"/>
        </w:trPr>
        <w:tc>
          <w:tcPr>
            <w:tcW w:w="7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месте размещения нестационарного торгового объекта &lt;*&gt; (1)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нестационарных торговых объектах &lt;*&gt; (2)</w:t>
            </w:r>
          </w:p>
        </w:tc>
      </w:tr>
      <w:tr>
        <w:trPr>
          <w:trHeight w:val="14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места размещ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места размещения &lt;*&gt; (3)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 собственности (код ОКФС)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обственник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адресные ориентиры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  использования &lt;*&gt; (4)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бъекто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ие для  использования    субъектами малого бизнес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,  на который   планируется размещение  объекта    нестационарной  торговли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&lt;*&gt; (6)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зация  объекта  *&gt; (7)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ортимент  &lt;*&gt; (8)</w:t>
            </w:r>
          </w:p>
        </w:tc>
      </w:tr>
      <w:tr>
        <w:trPr>
          <w:trHeight w:val="1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</w:t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7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Ухтомского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прод. товары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веты  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зерова 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прод. товар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веты  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удлинговый, ул. Советская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П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. товары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зерова 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"Рынок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.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О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е услуги, непрод. товары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уви</w:t>
            </w:r>
          </w:p>
        </w:tc>
      </w:tr>
      <w:tr>
        <w:trPr>
          <w:trHeight w:val="9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западной стороны кладбища по ул. Транспорт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е услуг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ые услуги, искусственные цветы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ытовая, возле ж/д ба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. товары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, фрукты, безалкогольные напитки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зерова 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ее каф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Летнеедетское каф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. товары, общественное питание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женое, безалкогольные напитки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зерова 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. товар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веты 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ее каф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Летнеедетское каф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. товары, общественное питание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женое, безалкогольные напитки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 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ее каф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Летнеедетское каф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. товары, общественное питание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женое, безалкогольные напитки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ытовая, возле ж/д ба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. товар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, фрукты, безалкогольные напитки</w:t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ытов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К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. товар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ые и бытовые товары</w:t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ытов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. товар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-молочная продукция</w:t>
            </w:r>
          </w:p>
        </w:tc>
      </w:tr>
      <w:tr>
        <w:trPr>
          <w:trHeight w:val="6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ытов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. товар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-молочная продукция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ул. Советская между зданием школы №3 (ул. Советская 56) и общежитием пед.училища (ул. Советская 54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. товар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-молочная продукция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о разграни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рескова у остан.комплекса "9 школ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. товар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, фрукты, безалкогольные напитки</w:t>
            </w:r>
          </w:p>
        </w:tc>
      </w:tr>
    </w:tbl>
    <w:p>
      <w:pPr>
        <w:pStyle w:val="Normal"/>
        <w:ind w:right="-2"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" w:firstLine="540"/>
        <w:jc w:val="both"/>
        <w:rPr/>
      </w:pPr>
      <w:r>
        <w:rPr>
          <w:sz w:val="26"/>
          <w:szCs w:val="26"/>
        </w:rPr>
        <w:t>2. Нестационарные торговые объекты являются частью инфраструктуры розничной торговли, позволяют обеспечить доступность различных групп товаров для населения, территориальную доступность торговых объектов, достижение нормативов минимальной обеспеченности населения площадью торговых объектов.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ойчивую работу потребительского рынка по состоянию на 01.09.2012 года обеспечивают 271 стационарный объект розничной торговли, число которых увеличилось за последний год на 7 объектов. Прирост сети обеспечивался за счет строительства новых объектов, перевода жилых помещений в нежилые, реконструкции неприспособленных помещений. Удельный вес нестационарных торговых объектов составляет 21 % к общему количеству торговых объектов.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объектов торговли, расположенных в сельской местности на 01.09.2011 года составляет 3 продовольственных магазина в п.Пудлинговый. В сельских населенных пунктах городского округа Красноуфимск население приобретают товары первой необходимости по месту работы – в городе, передвигаясь по железнодорожному транспорту.</w:t>
      </w:r>
    </w:p>
    <w:p>
      <w:pPr>
        <w:pStyle w:val="Normal"/>
        <w:numPr>
          <w:ilvl w:val="0"/>
          <w:numId w:val="0"/>
        </w:numPr>
        <w:autoSpaceDE w:val="false"/>
        <w:ind w:right="-2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нализ развития инфраструктуры розничной торговли городского округа Красноуфимск по состоянию на 01.09.2012г. следующий:</w:t>
      </w:r>
    </w:p>
    <w:p>
      <w:pPr>
        <w:pStyle w:val="Normal"/>
        <w:numPr>
          <w:ilvl w:val="0"/>
          <w:numId w:val="0"/>
        </w:numPr>
        <w:autoSpaceDE w:val="false"/>
        <w:ind w:right="-2" w:firstLine="72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72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494"/>
        <w:gridCol w:w="899"/>
        <w:gridCol w:w="899"/>
        <w:gridCol w:w="626"/>
      </w:tblGrid>
      <w:tr>
        <w:trPr>
          <w:trHeight w:val="645" w:hRule="atLeast"/>
        </w:trPr>
        <w:tc>
          <w:tcPr>
            <w:tcW w:w="947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, необходимые для проведения анализа текущего состояния развития инфраструктуры розничной торговли </w:t>
            </w:r>
          </w:p>
        </w:tc>
      </w:tr>
      <w:tr>
        <w:trPr>
          <w:trHeight w:val="285" w:hRule="atLeast"/>
        </w:trPr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казател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Ед.изм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том числе </w:t>
            </w:r>
          </w:p>
        </w:tc>
      </w:tr>
      <w:tr>
        <w:trPr>
          <w:trHeight w:val="314" w:hRule="atLeast"/>
        </w:trPr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ород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ело</w:t>
            </w:r>
          </w:p>
        </w:tc>
      </w:tr>
      <w:tr>
        <w:trPr>
          <w:trHeight w:val="177" w:hRule="atLeast"/>
        </w:trPr>
        <w:tc>
          <w:tcPr>
            <w:tcW w:w="5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личество объектов торговой сети,  всег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9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 продовольственны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родовольственны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 них   - </w:t>
            </w:r>
            <w:r>
              <w:rPr>
                <w:b/>
                <w:bCs/>
                <w:i/>
                <w:iCs/>
                <w:sz w:val="21"/>
                <w:szCs w:val="21"/>
              </w:rPr>
              <w:t>стационарны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 продовольственны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родовольственны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стационарные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 продовольственны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родовольственные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лощадь</w:t>
            </w:r>
            <w:r>
              <w:rPr>
                <w:sz w:val="21"/>
                <w:szCs w:val="21"/>
              </w:rPr>
              <w:t xml:space="preserve"> торговая, </w:t>
            </w: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88,2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39,2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нее площадь торговая стационарных объект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40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91,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 продовольственны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6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родовольственны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23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нее площадь торговая нестационарных объект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 продовольственны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родовольственны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Численность население</w:t>
            </w:r>
            <w:r>
              <w:rPr>
                <w:sz w:val="21"/>
                <w:szCs w:val="21"/>
              </w:rPr>
              <w:t xml:space="preserve"> на 1 января год составления схемы, тыс.ч.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чел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2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еспеченность торговыми площадя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/тыс.жит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Мин. норматив </w:t>
            </w:r>
            <w:r>
              <w:rPr>
                <w:sz w:val="21"/>
                <w:szCs w:val="21"/>
              </w:rPr>
              <w:t>обеспеченности торговыми площадями в соответствии с методикой расчета Минпромторга РФ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/тыс.жит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 мин. норматив обеспеченности торговыми площадями по продаже продовольственных товар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/тыс.жит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 мин. норматив обеспеченности торговыми площадями по продаже непродовольственных товар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/тыс.жит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Удельный вес</w:t>
            </w:r>
            <w:r>
              <w:rPr>
                <w:sz w:val="21"/>
                <w:szCs w:val="21"/>
              </w:rPr>
              <w:t xml:space="preserve"> нестационарных торговых объектов МО к общему количеству торговых объект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Удельный вес</w:t>
            </w:r>
            <w:r>
              <w:rPr>
                <w:sz w:val="21"/>
                <w:szCs w:val="21"/>
              </w:rPr>
              <w:t xml:space="preserve"> нестационарных торговых объектов, используемых субъектами малого или среднего предпринимательства, осуществляемыми торговую деятельность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5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Структура нестационарных  объектов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стационарные  объекты, всего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розничной торговл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общественного пит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бытового обслужи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аптечные пунк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Нестационарные  объекты </w:t>
            </w:r>
            <w:r>
              <w:rPr>
                <w:b/>
                <w:bCs/>
                <w:sz w:val="21"/>
                <w:szCs w:val="21"/>
              </w:rPr>
              <w:t>розничной торговли</w:t>
            </w:r>
            <w:r>
              <w:rPr>
                <w:sz w:val="21"/>
                <w:szCs w:val="21"/>
              </w:rPr>
              <w:t>, всего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Павильоны</w:t>
            </w:r>
            <w:r>
              <w:rPr>
                <w:sz w:val="21"/>
                <w:szCs w:val="21"/>
              </w:rPr>
              <w:t>, всег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продовольственные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непродовольственны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смешанны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них:       павильоны в составе остановочных комплекс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sz w:val="21"/>
                <w:szCs w:val="21"/>
              </w:rPr>
              <w:t>павильоны отдельно стоящи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иоски, всег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продовольственны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непродовольственны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них:        киоски в составе остановочных комплекс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sz w:val="21"/>
                <w:szCs w:val="21"/>
              </w:rPr>
              <w:t>киоски отдельно стоящи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алатк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Лоток, контейне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орговые автома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втомагазин, автолавка, автофургон, трейлер всег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втоцистер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Ярмарки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Нестационарные  объекты </w:t>
            </w:r>
            <w:r>
              <w:rPr>
                <w:b/>
                <w:bCs/>
                <w:sz w:val="21"/>
                <w:szCs w:val="21"/>
              </w:rPr>
              <w:t>общественного питания</w:t>
            </w:r>
            <w:r>
              <w:rPr>
                <w:sz w:val="21"/>
                <w:szCs w:val="21"/>
              </w:rPr>
              <w:t>, всего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Летние каф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авильон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иоск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рейлер, автомагазин, автолавка, автофургон  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Нестационарные  объекты </w:t>
            </w:r>
            <w:r>
              <w:rPr>
                <w:b/>
                <w:bCs/>
                <w:sz w:val="21"/>
                <w:szCs w:val="21"/>
              </w:rPr>
              <w:t>бытового обслуживания</w:t>
            </w:r>
            <w:r>
              <w:rPr>
                <w:sz w:val="21"/>
                <w:szCs w:val="21"/>
              </w:rPr>
              <w:t>, всего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авильон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иоски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Специализация нестационарных объектов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продовольственные, всег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леб, хлебобулочные и кондитерские издел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вощи, фрук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рожено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олбасы, мясные деликатес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в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яйцо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ыба, рыботовар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ачные издел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други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непродовольственные, всег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ниги и канц.товар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атная продукц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ы, кожгалантерея, бижутер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товые телефон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рфюмерия, косметик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товар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мен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други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бытовые, всег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обув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готовление ключе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итуальные услуг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другие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76" w:firstLine="567"/>
        <w:jc w:val="both"/>
        <w:outlineLvl w:val="1"/>
        <w:rPr/>
      </w:pPr>
      <w:r>
        <w:rPr>
          <w:sz w:val="26"/>
          <w:szCs w:val="26"/>
        </w:rPr>
        <w:t>3. Все существующие нестационарные объекты на 100% используются субъектами малого и среднего предпринимательства.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результате  проведенной  инвентаризации  составлена  инвентаризационная опись нестационарных торговых объектов и мест их размещения на территории городского округа Красноуфимск  по  состоянию  на  22.08.2012г. (приложение). Согласно  данным  описи  количество мест под размещение  нестационарных  торговых  объектов  составило – 116, в том числе 75 фактически существующих нестационарных объектов.  По  формам  собственности  114 земельных  участков являются  муниципальной  собственностью (государственной до разграничения) и два земельных участка в государственной собственности. В Министерство по управлению государственным имуществом направлено письмо о согласовании включения двух нестационарных торговых объектов, расположенных в ГБУ СО «Красноуфимская центральная районная больница», в схему размещения  нестационарных торговых объектов на территории городского округа Красноуфимск на 2013 год. В общем количестве объектов торговли городского округа нестационарные  торговые объекты составляет 21%. По состоянию на 01.09.2012 на территории городского округа Красноуфимск нестационарных объектов розничной торговли 71 (94,7%), бытового обслуживания 4 (5,3%). Из общего количества нестационарных объектов розничной торговли 27 павильонов, 30 киосков, 4 палатки, 3 контейнера, 2 лотка, 2 трейлера, 3 автоцистерны. В основном в данных  объектах хозяйствующими субъектами производится продажа продовольственных товаров, что составляет 77% от их общего количества. В составе нестационарных торговых объектов, в которых производится продажа продовольственных товаров, наибольший удельный вес 72%  составляют объекты, осуществляющие продажу продовольственных товаров. В общем количестве нестационарных торговых объектов, в которых производится продажа непродовольственных товаров (21%) наибольший удельный вес 25%  составляют объекты по продаже книг и канц. товаров (газет, журналов). 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городского округа Красноуфимск размещение нестационарных объектов торговли производится преимущественно в составе остановочных комплексов, что составляет 48%  от общего количества нестационарных торговых объектов.  В дальнейшем размещение нестационарных объектов торговли также   планируется в основном в составе остановочных комплексов, что позволит обеспечить территориальную доступность объектов торговли во вновь строящихся районах города. 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567"/>
        <w:jc w:val="both"/>
        <w:rPr/>
      </w:pPr>
      <w:r>
        <w:rPr>
          <w:sz w:val="26"/>
          <w:szCs w:val="26"/>
        </w:rPr>
        <w:t xml:space="preserve">4. Обеспеченность торговыми площадями (на 1000 жителей) в городском округе Красноуфимск на 01.09.2012 г. с учетом торговых площадей объектов нестационарной торговой сети составила 696 кв. м, что выше минимального норматива обеспеченности торговыми площадями на 59 % в соответствии с методикой расчета Минпромторга РФ. </w:t>
      </w:r>
    </w:p>
    <w:p>
      <w:pPr>
        <w:pStyle w:val="Normal"/>
        <w:numPr>
          <w:ilvl w:val="0"/>
          <w:numId w:val="0"/>
        </w:numPr>
        <w:autoSpaceDE w:val="false"/>
        <w:ind w:right="76" w:firstLine="567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результатов инвентаризации и проведенной аналитической работы разработана следующая схема размещения нестационарных торговых объектов на территории городского округа Красноуфимск на 2013 г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24:00Z</dcterms:created>
  <dc:creator>Гаврилова Анастасия</dc:creator>
  <dc:description/>
  <cp:keywords/>
  <dc:language>en-US</dc:language>
  <cp:lastModifiedBy>Гаврилова Анастасия</cp:lastModifiedBy>
  <cp:lastPrinted>2012-11-09T12:57:00Z</cp:lastPrinted>
  <dcterms:modified xsi:type="dcterms:W3CDTF">2012-12-06T10:22:00Z</dcterms:modified>
  <cp:revision>30</cp:revision>
  <dc:subject/>
  <dc:title/>
</cp:coreProperties>
</file>