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679450</wp:posOffset>
            </wp:positionV>
            <wp:extent cx="1525905" cy="1693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2"/>
        </w:rPr>
        <w:t>Утверждено постановлением</w:t>
        <w:br/>
        <w:t xml:space="preserve">Главы городского округа Красноуфимск </w:t>
        <w:br/>
        <w:t>от  07.12.2012 г.  № 13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мировании добровольных пожарных, принимаю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ие в обеспечении первичных мер пожарной безопасности, в том числе в борьбе с пожарами на территории городского округа Красноуфимс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мировании добровольных пожарных, принимающих участие в обеспечении первичных мер пожарной безопасности, в том числе в тушении пожаров (далее – Премирование), осуществляется в соответствии с полномочиями органов местного самоуправления, предусмотренным  Федеральным законом от 21 декабря 1994 года № 69-ФЗ «О пожарной безопасности», Федеральным законом от 22 июля 2008 года № 123-ФЗ «Технический регламент о требованиях пожарной безопасности», Федеральным законом от 6 мая 2011 года № 100-ФЗ «О добровольной пожарной охране»,</w:t>
      </w:r>
      <w:r>
        <w:rPr/>
        <w:t xml:space="preserve"> </w:t>
      </w:r>
      <w:r>
        <w:rPr>
          <w:sz w:val="28"/>
          <w:szCs w:val="28"/>
        </w:rPr>
        <w:t>Законом Свердловской области от 12.07.2011 N 71-ОЗ (ред. от 21.11.2012) "О добровольной пожарной охране на территории Свердловской обла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ложение определяет порядок и условия выплаты премий добровольным пожарным, принимающим участие в обеспечении первичных мер пожарной безопасности и тушении пожаров на территории городского округа Красноуфим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мирование добровольных пожарных осуществляются по одному из представлени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начальника Пудлинговского территориального отдела администрации </w:t>
      </w:r>
      <w:r>
        <w:rPr>
          <w:sz w:val="28"/>
          <w:szCs w:val="28"/>
        </w:rPr>
        <w:t>городского округа Красноуфимск</w:t>
      </w:r>
      <w:r>
        <w:rPr>
          <w:rFonts w:cs="Times New Roman CYR" w:ascii="Times New Roman CYR" w:hAnsi="Times New Roman CYR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чальника отдела надзорной деятельности городского округа Красноуфимск, МО Красноуфимский округ УНД ГУ МЧС России по Свердловской обла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ного  специалиста сектора общественной безопасности по делам ГО и ЧС администрации </w:t>
      </w:r>
      <w:r>
        <w:rPr>
          <w:sz w:val="28"/>
          <w:szCs w:val="28"/>
        </w:rPr>
        <w:t>городского округа Красноуфимск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2. Источники выплат прем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емия выплачивается за счет бюджета городского округа Красноуфимск, в пределах средств, выделенных на реализацию полномочий органов местного самоуправления в области обеспечения пожарной безопасности на текущий год, а также други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лава 3. Основания для пре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мирование осуществляется по одному из следующих осн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 вклад в обеспечение пожарной безопасности на территории городского округа Красноуфимс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профилактике пож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мероприятиях по обеспечению особого противопожарного режима, введенного на территории городского округа Красноуфим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, проводимых в пожароопасн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пожароопасный период в населенных пунктах на объектах жизнеобеспечения населения и социально-значимых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готовности к использованию противопожарного инвентаря, средств пожаротушения, противопожарного оборудования и снаря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за участие в тушении пожаров на территории городского округа Красноуфим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мимо перечисленных оснований премирование добровольных пожарных может производиться за мужество и героизм, проявленные при спасении людей и имущества на пожарах, за предотвращение крупного материального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назначения и выплаты прем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станавливаются следующие размеры премий граждан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 вклад в укрепление пожарной безопасности на территории городского округа Красноуфимск в год не более 6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 участие в тушении пожаров на территории городского округа Красноуфимск  в год не более 6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за мужество и героизм, проявленные при спасении людей и имущества на пожарах, за предотвращение крупного материального ущерба в год не более 1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ретный размер премии определяется решением комиссии администрации городского округа Красноуфимск по предупреждению и ликвидации чрезвычайных ситуаций и обеспечению пожарной безопасности (далее – КЧС и ОП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документов, необходимых для выплаты прем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дно из представлений, указанных в пункте 3 главы 1 настоящего Положения с описанием результатов проделанной работы либо заслуг в области обеспечения пожарной безопасности, либо заслуг в борьбе с пожар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пия протокола либо выписка из протокола КЧС и ОПБ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становление администрации городского округа Красноуфимск о премир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заявление гражданина на имя Главы городского округа Красноуфимск на использование персональных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заявление гражданина на имя Главы городского округа Красноуфимск на выплату денежных средств с указанием реквизитов для перечисления реквизитов для перечис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копия договора гражданина с банком или сберегательной книжки (первый лис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едставление о премировании граждан направляется должностными лицами, указанными в пункте 3 главы настоящего Положения в КЧС и ОПБ для рассмот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редставление рассматривается на очередном либо внеочередном заседании КЧС и ОПБ. Решение комиссии оформляется в виде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По поручению КЧС и ОПБ осуществляется сбор документов, предусмотренным пунктом 8 главы 4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отношении жителей поселков – начальниками отделов по управлению территориями городского округа Красноуфимск  при личной встрече либо другим доступным способ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 отношении жителей г. Красноуфимска – </w:t>
      </w:r>
      <w:r>
        <w:rPr>
          <w:rFonts w:cs="Times New Roman CYR" w:ascii="Times New Roman CYR" w:hAnsi="Times New Roman CYR"/>
          <w:sz w:val="28"/>
          <w:szCs w:val="28"/>
        </w:rPr>
        <w:t xml:space="preserve">главным  специалистом сектора общественной безопасности по делам ГО и ЧС администрации </w:t>
      </w:r>
      <w:r>
        <w:rPr>
          <w:sz w:val="28"/>
          <w:szCs w:val="28"/>
        </w:rPr>
        <w:t>городского округа Красноуфимск при личной встрече либо другим доступны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. По поручению КЧС и ОПБ </w:t>
      </w:r>
      <w:r>
        <w:rPr>
          <w:rFonts w:cs="Times New Roman CYR" w:ascii="Times New Roman CYR" w:hAnsi="Times New Roman CYR"/>
          <w:sz w:val="28"/>
          <w:szCs w:val="28"/>
        </w:rPr>
        <w:t xml:space="preserve">главный  специалист сектора общественной безопасности по делам ГО и ЧС администрации </w:t>
      </w:r>
      <w:r>
        <w:rPr>
          <w:sz w:val="28"/>
          <w:szCs w:val="28"/>
        </w:rPr>
        <w:t>городского округа Красноуфимск готовит проект распоряжения администрации городского округа о премировании добровольных пожар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3. Документы, указанные в пункте 8 главы 4 настоящего Положения, направляются </w:t>
      </w:r>
      <w:r>
        <w:rPr>
          <w:rFonts w:cs="Times New Roman CYR" w:ascii="Times New Roman CYR" w:hAnsi="Times New Roman CYR"/>
          <w:sz w:val="28"/>
          <w:szCs w:val="28"/>
        </w:rPr>
        <w:t xml:space="preserve">главным  специалистом сектора общественной безопасности по делам ГО и ЧС администрации </w:t>
      </w:r>
      <w:r>
        <w:rPr>
          <w:sz w:val="28"/>
          <w:szCs w:val="28"/>
        </w:rPr>
        <w:t>городского округа Красноуфимск, в отдел учета и отчетности, для производства соответствующи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Выплата премии осуществляется путем перечисления денежных средств по безналичному расчету на расчетный счет гражданина в соответствии с представленными све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07:00Z</dcterms:created>
  <dc:creator>Моржерина </dc:creator>
  <dc:description/>
  <cp:keywords/>
  <dc:language>en-US</dc:language>
  <cp:lastModifiedBy>Admin</cp:lastModifiedBy>
  <dcterms:modified xsi:type="dcterms:W3CDTF">2012-12-10T06:45:00Z</dcterms:modified>
  <cp:revision>11</cp:revision>
  <dc:subject/>
  <dc:title>                                                                                                                      Приложение</dc:title>
</cp:coreProperties>
</file>