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/>
        <w:drawing>
          <wp:inline distT="0" distB="0" distL="0" distR="0">
            <wp:extent cx="438785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spacing w:val="-20"/>
          <w:sz w:val="16"/>
          <w:szCs w:val="16"/>
        </w:rPr>
      </w:pPr>
      <w:r>
        <w:rPr>
          <w:spacing w:val="-20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spacing w:val="-20"/>
          <w:sz w:val="20"/>
        </w:rPr>
        <w:t xml:space="preserve">от  </w:t>
      </w:r>
      <w:r>
        <w:rPr>
          <w:spacing w:val="-20"/>
        </w:rPr>
        <w:t xml:space="preserve">     17.01.2013 г.    </w:t>
      </w:r>
      <w:r>
        <w:rPr>
          <w:spacing w:val="-20"/>
          <w:sz w:val="20"/>
        </w:rPr>
        <w:t xml:space="preserve">№   </w:t>
      </w:r>
      <w:r>
        <w:rPr>
          <w:spacing w:val="-20"/>
        </w:rPr>
        <w:t xml:space="preserve">59 </w:t>
      </w:r>
      <w:r>
        <w:rPr>
          <w:spacing w:val="-20"/>
          <w:sz w:val="22"/>
          <w:szCs w:val="22"/>
        </w:rPr>
        <w:t xml:space="preserve">         </w:t>
      </w:r>
    </w:p>
    <w:p>
      <w:pPr>
        <w:pStyle w:val="Normal"/>
        <w:spacing w:before="120" w:after="0"/>
        <w:rPr>
          <w:b/>
          <w:b/>
          <w:sz w:val="32"/>
        </w:rPr>
      </w:pPr>
      <w:r>
        <w:rPr>
          <w:sz w:val="20"/>
        </w:rPr>
        <w:t>г. Красноуфимск</w:t>
      </w:r>
      <w:r>
        <w:rPr/>
        <w:t xml:space="preserve"> 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28"/>
        </w:rPr>
      </w:pPr>
      <w:r>
        <w:rPr>
          <w:rFonts w:cs="Times New Roman" w:ascii="Times New Roman" w:hAnsi="Times New Roman"/>
          <w:b w:val="false"/>
          <w:i/>
          <w:iCs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 xml:space="preserve">О мерах по реализации решения Думы городского округа 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Красноуфимск от 20.12.2012 г. № 5/2 «О бюджете городского округа Красноуфимск на 2013 год и плановый период 2014 и 2015 годов»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 xml:space="preserve">      </w:t>
      </w:r>
      <w:r>
        <w:rPr>
          <w:rFonts w:cs="Times New Roman" w:ascii="Times New Roman" w:hAnsi="Times New Roman"/>
          <w:b w:val="false"/>
          <w:iCs/>
          <w:sz w:val="28"/>
        </w:rPr>
        <w:t>В целях реализации решения Думы городского округа Красноуфимск от 20.12.2012 г. № 5/2 «О бюджете городского округа Красноуфимск на 2013 год  и плановый период 2014 и 2015 годов»,  руководствуясь ст. 5 Положения о бюджетном процессе в городском округе Красноуфимск, ст. ст.  31, 48 Устава МО городской округ Красноуфимск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ОСТАНОВЛЯЮ:</w:t>
      </w:r>
    </w:p>
    <w:p>
      <w:pPr>
        <w:pStyle w:val="ConsTitle"/>
        <w:widowControl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Con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Главным распорядителям средств местного бюджета:</w:t>
      </w:r>
    </w:p>
    <w:p>
      <w:pPr>
        <w:pStyle w:val="ConsTitle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>1) усилить контроль за целевым и эффективным использованием бюджетных средств;</w:t>
      </w:r>
    </w:p>
    <w:p>
      <w:pPr>
        <w:pStyle w:val="ConsTitle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>2) продолжить работу по экономии расходов местного бюджета, в том числе по повышению энергоэффективности и рациональному потреблению ресурсов, а также проведению мероприятий по оптимизации сети и штатной численности работников муниципальных учреждений;</w:t>
      </w:r>
    </w:p>
    <w:p>
      <w:pPr>
        <w:pStyle w:val="ConsTitle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3) принимать меры по недопущению роста кредиторской и дебиторской задолженности муниципальных учреждений;</w:t>
      </w:r>
    </w:p>
    <w:p>
      <w:pPr>
        <w:pStyle w:val="ConsTitle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4) активизировать работу с  органами государственной власти Свердловской области по привлечению в бюджет городского округа Красноуфимск средств из областного бюджета для дополнительного финансирования приоритетных направлений социально-экономического развития городского округа Красноуфимск;</w:t>
      </w:r>
    </w:p>
    <w:p>
      <w:pPr>
        <w:pStyle w:val="Normal"/>
        <w:autoSpaceDE w:val="false"/>
        <w:jc w:val="both"/>
        <w:rPr/>
      </w:pPr>
      <w:r>
        <w:rPr>
          <w:b/>
          <w:iCs/>
          <w:sz w:val="28"/>
        </w:rPr>
        <w:t xml:space="preserve">      </w:t>
      </w:r>
      <w:r>
        <w:rPr>
          <w:iCs/>
          <w:sz w:val="28"/>
        </w:rPr>
        <w:t>5</w:t>
      </w:r>
      <w:r>
        <w:rPr>
          <w:b/>
          <w:iCs/>
          <w:sz w:val="28"/>
        </w:rPr>
        <w:t xml:space="preserve">) </w:t>
      </w:r>
      <w:r>
        <w:rPr>
          <w:sz w:val="28"/>
          <w:szCs w:val="28"/>
        </w:rPr>
        <w:t>обеспеч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зврат в областной бюджет не использованных  по состоянию на 1 января 2013 года остатков межбюджетных трансфертов, предоставленных из областного бюджета (за исключением межбюджетных трансфертов, финансовое обеспечение которых осуществляется за счет межбюджетных трансфертов, полученных из федерального бюджета) в форме субвенций, субсидий, иных межбюджетных трансфертов, имеющих целевое назначение, подлежащих в соответствии с областным законом об областном бюджете на 2013 год и на плановый период 2014 и 2015 годов возврату из местного бюджета в областной бюджет не позднее 1 марта 2013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врат в областной бюджет в течение первых 15 рабочих дней 2013 года не использованных по состоянию на 1 января 2013 года остатки предоставленных из областного бюджета местным бюджетам межбюджетных трансфертов, финансовое обеспечение которых осуществляется за счет полученных из федерального бюджета межбюджетных трансфертов, подлежащих в соответствии с федеральным законом о федеральном бюджете на 2013 год и на плановый период 2014 и 2015 годов возврату из областного бюджета в федеральный бюдж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информации администраторам доходов областного бюджета  о наличии  потребности в использовании  на те же цели не использованных по состоянию на 1 января 2013 года остатков межбюджетных трансфертов имеющих целевое назначение, предоставленных из областного бюджета бюджету городского округа Красноуфимск,   не позднее  15 февраля 2013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е освоение имеющих целевое назначение межбюджетных трансфертов, предоставленных из областного бюджета бюджету городского округа Красноуфимск.</w:t>
      </w:r>
    </w:p>
    <w:p>
      <w:pPr>
        <w:pStyle w:val="ConsTitle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ConsTitle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>2.   Органам местного самоуправления городского округа Красноуфимск, осуществляющим функции и полномочия учредителя муниципальных бюджетных и автономных учреждений городского округа Красноуфимск, в срок до 21 января 2013 года обеспечить  утверждение планов финансово-хозяйственной деятельности муниципальных учреждений.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>Финансовому управлению администрации городского округа Красноуфимск:</w:t>
      </w:r>
    </w:p>
    <w:p>
      <w:pPr>
        <w:pStyle w:val="ConsTitle"/>
        <w:widowControl/>
        <w:numPr>
          <w:ilvl w:val="1"/>
          <w:numId w:val="1"/>
        </w:numPr>
        <w:tabs>
          <w:tab w:val="clear" w:pos="708"/>
          <w:tab w:val="left" w:pos="360" w:leader="none"/>
        </w:tabs>
        <w:ind w:left="0" w:firstLine="108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в  срок до 1 апреля 2013 года разработать и представить проект распоряжения Главы городского округа Красноуфимск о плане мероприятий по дополнительной мобилизации налоговых и неналоговых доходов местного бюджета на  2013 год и плановый период 2014 и 2015 годов;</w:t>
      </w:r>
    </w:p>
    <w:p>
      <w:pPr>
        <w:pStyle w:val="ConsTitle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представлять в Министерство финансов Свердловской области решение о бюджете городского округа Красноуфимск и внесении изменений в него в двухнедельный срок после принятия данных решений Думой  городского округа Красноуфимск.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 w:val="false"/>
          <w:iCs/>
          <w:sz w:val="28"/>
        </w:rPr>
        <w:t>Утвердить Перечень главных распорядителей и подведомственных им получателей бюджетных средств городского округа Красноуфимск на 2013 год (прилагается).</w:t>
      </w:r>
    </w:p>
    <w:p>
      <w:pPr>
        <w:pStyle w:val="Con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Установить, что получатели средств местного бюджета при заключении договоров (муниципальных контракт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в размере до 100 процентов суммы договора (муниципального контракта) - по договорам (муниципальным контрактам) о поставке товаров, оказании услуг на сумму до 100 тысяч рублей, об оказании услуг связи, о подписке на печатные издания и об их приобретении, об обучении по программам профессиональной переподготовки, повышения квалификации и стажировки, об участии в научных, методических, научно-практических и иных конференциях, о приобретении авиа- и железнодорожных билетов, билетов для проезда городским и пригородным транспортом, путевок на санаторно-курортное лечение, обязательного страхования гражданской ответственности владельцев автотранспортных средств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мере до 30 процентов суммы договора (муниципального контракта) - по остальным договорам (муниципальным контрактам), если иное не предусмотрено законодательств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олучателям средств местного бюджета принимать бюджетные обязательства в пределах доведенных до них лимитов бюджетных обязательств, если иное не предусмотрено бюджетным законодательством, с учетом обязательств, принятых и неисполненных по состоянию на 1 января 2013 год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Настоящее постановление вступает в силу с момента подписания и распространяет свое действие на правоотношения, возникшие с 1 января 2012 года.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  Контроль за исполнением настоящего постановления оставляю за собой. </w:t>
      </w:r>
    </w:p>
    <w:p>
      <w:pPr>
        <w:pStyle w:val="ConsTitle"/>
        <w:widowControl/>
        <w:ind w:left="435" w:hanging="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Глава городского округа Красноуфимск                              В.В. Артемьевских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/>
          <w:b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57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5:11:00Z</dcterms:created>
  <dc:creator>Павлова</dc:creator>
  <dc:description/>
  <dc:language>en-US</dc:language>
  <cp:lastModifiedBy>Admin</cp:lastModifiedBy>
  <cp:lastPrinted>2013-01-17T11:46:00Z</cp:lastPrinted>
  <dcterms:modified xsi:type="dcterms:W3CDTF">2013-02-04T05:11:00Z</dcterms:modified>
  <cp:revision>2</cp:revision>
  <dc:subject/>
  <dc:title/>
</cp:coreProperties>
</file>