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80" w:hanging="0"/>
        <w:jc w:val="both"/>
        <w:rPr/>
      </w:pPr>
      <w:r>
        <w:rPr/>
        <w:t xml:space="preserve">                 </w:t>
      </w:r>
      <w:r>
        <w:rPr>
          <w:b w:val="false"/>
        </w:rPr>
        <w:t>Приложение к постановлению администрации городского округа Красноуфимск</w:t>
      </w:r>
    </w:p>
    <w:p>
      <w:pPr>
        <w:pStyle w:val="TextBodyIndent"/>
        <w:ind w:left="5880" w:hanging="0"/>
        <w:jc w:val="both"/>
        <w:rPr>
          <w:sz w:val="24"/>
        </w:rPr>
      </w:pPr>
      <w:r>
        <w:rPr>
          <w:sz w:val="24"/>
        </w:rPr>
        <w:t xml:space="preserve">от    17.01.2013 г.  №   59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ных распорядителей  и подведомственных и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учателей бюджетных средств</w:t>
      </w:r>
    </w:p>
    <w:p>
      <w:pPr>
        <w:pStyle w:val="Normal"/>
        <w:jc w:val="center"/>
        <w:rPr/>
      </w:pPr>
      <w:r>
        <w:rPr>
          <w:b/>
          <w:bCs/>
        </w:rPr>
        <w:t>городского округа Красноуфимск 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РБ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 (получателя) бюдже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удлинговский территориальный отдел Администрации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расноуфимское муниципальное казенное учреждение "Служба единого заказчи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 Управление муниципальным имуществом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орган управления образованием Управление образованием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МКДОУ детский сад  общеразвивающего вида  № 1 с приоритетным осуществлением деятельности по художественно-эстетическ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КДОУ детский сад общеразвивающего вида № 2 с приоритетным осуществлением деятельности по художественно-эстетическ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КДОУ детский сад  общеразвивающего вида № 3 с приоритетным осуществлением деятельности по  социально-личностн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КДОУ детский сад общеразвивающего вида № 5 с приоритетным осуществлением деятельности по социально-личностному 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сад  общеразвивающего вида  № 6 с приоритетным осуществлением деятельности по  физическ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сад общеразвивающего вида № 7 с приоритетным осуществлением деятельности по физическ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сад общеразвивающего вида № 8 с приоритетным осуществлением деятельности по физическ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МКДОУ детский сад общеразвивающего вида № 10 с приоритетным осуществлением деятельности по познавательно-речевому  развитию дете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МКДОУ детский сад общеразвивающего вида № 12 с приоритетным осуществлением деятельности по социально-личностн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сад  комбинированного вида №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сад общеразвивающего вида № 15 с приоритетным осуществлением деятельности по социально-личностн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 детский сад  комбинированного вида № 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сад  общеразвивающего вида № 17 с приоритетным осуществлением деятельности художественно-эстетическому развитию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ДОУ детский  сад №19 "Рябинка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ОУ  основная общеобразовательная школа  №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ОУ  основная общеобразовательная школа   №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ОУ  основная общеобразовательная школа   №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ОУ  основная общеобразовательная школа   №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ОУ Пудлинговская основная общеобразовательная шко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В(С)ОУ Вечерняя (сменная) общеобразовательная школа №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ОУ  ДОД "Станция юных натуралистов"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МО городской округ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У Централизованная библиотечная система 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У Красноуфимский краеведческий музей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МКУ Центр бухгалтерского обслуживания муниципальных учреждений культуры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онная комиссия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евой орган местного самоуправления Комитет по физической культуре и спорту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 Комитет по делам молодежи городского округа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МКУ "Центр творчества детей и молодежи" МО городской округ Красноуфимс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ского округа Красноуфимс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0" w:hanging="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14:00Z</dcterms:created>
  <dc:creator>noname</dc:creator>
  <dc:description/>
  <dc:language>en-US</dc:language>
  <cp:lastModifiedBy>Admin</cp:lastModifiedBy>
  <cp:lastPrinted>2013-01-18T09:24:00Z</cp:lastPrinted>
  <dcterms:modified xsi:type="dcterms:W3CDTF">2013-02-04T05:14:00Z</dcterms:modified>
  <cp:revision>2</cp:revision>
  <dc:subject/>
  <dc:title>Приложение № 2</dc:title>
</cp:coreProperties>
</file>