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АВИТЕЛЬСТВО СВЕРДЛОВ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1 ноября 2012 г. N 1305-ПП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ЛОЖЕНИЯ ОБ ОСОБЕННОСТЯХ ПОДАЧИ 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Я ЖАЛОБ НА РЕШЕНИЯ И ДЕЙСТВИЯ (БЕЗДЕЙСТВИЕ)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СПОЛНИТЕЛЬНЫХ ОРГАНОВ ГОСУДАРСТВЕННОЙ В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РДЛОВСКОЙ ОБЛАСТИ, ПРЕДОСТАВЛЯЮЩИХ ГОСУДАРСТВЕННЫ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СЛУГИ, И ИХ ДОЛЖНОСТНЫХ ЛИЦ, ГОСУДАРСТВЕННЫХ ГРАЖДАНСКИ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ЛУЖАЩИХ ИСПОЛНИТЕЛЬНЫХ ОРГАНОВ ГОСУДАРСТВЕННОЙ В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РДЛОВСКОЙ ОБЛАСТИ, ПРЕДОСТАВЛЯЮЩИХ ГОСУДАРСТВЕННЫЕ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целях реализации Федерального </w:t>
      </w:r>
      <w:hyperlink r:id="rId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7 июля 2010 года N 210-ФЗ "Об организации предоставления государственных и муниципальных услуг", </w:t>
      </w:r>
      <w:hyperlink r:id="rId3">
        <w:r>
          <w:rPr>
            <w:rStyle w:val="InternetLink"/>
            <w:rFonts w:cs="Calibri"/>
            <w:color w:val="0000FF"/>
          </w:rPr>
          <w:t>Постановления</w:t>
        </w:r>
      </w:hyperlink>
      <w:r>
        <w:rPr>
          <w:rFonts w:cs="Calibri"/>
        </w:rPr>
        <w:t xml:space="preserve"> Правительства Российской Федерации от 16.08.2012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 Правительство Свердлов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</w:t>
      </w:r>
      <w:hyperlink w:anchor="Par39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 (далее - Положение)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сполнительным органам государственной власти Свердловской области, предоставляющим государственные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0" w:name="Par17"/>
      <w:bookmarkEnd w:id="0"/>
      <w:r>
        <w:rPr>
          <w:rFonts w:cs="Calibri"/>
        </w:rPr>
        <w:t>1) в срок до 1 января 2013 года обеспечить принятие внутренних правовых актов, определяющих должностное лицо (должностных лиц), наделенное (наделенных) полномочиями по рассмотрению жалоб заявителей на решения и действия (бездействие) органа, предоставляющего государственную услугу, и их должностных лиц, государственных гражданских служащих исполнительного органа государственной власти Свердловской области, предоставляющего государственные услуги, и внести соответствующие изменения в должностные регламенты этих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8"/>
      <w:bookmarkEnd w:id="1"/>
      <w:r>
        <w:rPr>
          <w:rFonts w:cs="Calibri"/>
        </w:rPr>
        <w:t xml:space="preserve">2) в срок до 1 января 2013 года привести в соответствие с </w:t>
      </w:r>
      <w:hyperlink w:anchor="Par3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>, утвержденным настоящим Постановлением, административные регламенты предоставления государствен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ежеквартально, не позднее 10 числа месяца, следующего за отчетным кварталом, направлять </w:t>
      </w:r>
      <w:hyperlink w:anchor="Par124">
        <w:r>
          <w:rPr>
            <w:rStyle w:val="InternetLink"/>
            <w:rFonts w:cs="Calibri"/>
            <w:color w:val="0000FF"/>
          </w:rPr>
          <w:t>отчеты</w:t>
        </w:r>
      </w:hyperlink>
      <w:r>
        <w:rPr>
          <w:rFonts w:cs="Calibri"/>
        </w:rPr>
        <w:t xml:space="preserve"> о результатах досудебного (внесудебного) обжалования решений и действий (бездействия) органа, предоставляющего государственную услугу, должностного лица, государственного гражданского служащего органа государственной власти Свердловской области, предоставляющего государственную услугу, в Министерство экономики Свердловской области согласно форме, прилагаемой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в срок до 15 января 2013 года направить в Министерство экономики Свердловской области (Д.Ю. Ноженко) информацию о выполнении </w:t>
      </w:r>
      <w:hyperlink w:anchor="Par17">
        <w:r>
          <w:rPr>
            <w:rStyle w:val="InternetLink"/>
            <w:rFonts w:cs="Calibri"/>
            <w:color w:val="0000FF"/>
          </w:rPr>
          <w:t>подпункта 1</w:t>
        </w:r>
      </w:hyperlink>
      <w:r>
        <w:rPr>
          <w:rFonts w:cs="Calibri"/>
        </w:rPr>
        <w:t xml:space="preserve"> и </w:t>
      </w:r>
      <w:hyperlink w:anchor="Par18">
        <w:r>
          <w:rPr>
            <w:rStyle w:val="InternetLink"/>
            <w:rFonts w:cs="Calibri"/>
            <w:color w:val="0000FF"/>
          </w:rPr>
          <w:t>подпункта 2 пункта 2</w:t>
        </w:r>
      </w:hyperlink>
      <w:r>
        <w:rPr>
          <w:rFonts w:cs="Calibri"/>
        </w:rPr>
        <w:t xml:space="preserve"> настоящего Постано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Реализация исполнительными органами государственной власти Свердловской области полномочий, предусмотренных настоящим Постановлением, осуществляется в пределах установленной предельной численности работников этих органов, а также бюджетных ассигнований, предусмотренных им в областном бюджете на руководство и управление в сфере установлен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Рекомендовать органам местного самоуправления муниципальных образований в Свердловской области в срок до 1 января 2013 года организовать принятие муниципальных правовых актов, устанавливающих особенности подачи и рассмотрения жалоб на решения и действия (бездействие) органов местного самоуправления, предоставляющих муниципальные услуги, и их должностных лиц, муниципальных служащих органов местного самоуправления, предоставляющих муниципальные услуги, с учетом </w:t>
      </w:r>
      <w:hyperlink w:anchor="Par39">
        <w:r>
          <w:rPr>
            <w:rStyle w:val="InternetLink"/>
            <w:rFonts w:cs="Calibri"/>
            <w:color w:val="0000FF"/>
          </w:rPr>
          <w:t>Положения</w:t>
        </w:r>
      </w:hyperlink>
      <w:r>
        <w:rPr>
          <w:rFonts w:cs="Calibri"/>
        </w:rPr>
        <w:t>, утвержденного настоящим Постано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Контроль за исполнением настоящего Постановления возложить на Заместителя Председателя Правительства Свердловской области А.В. Ор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Настоящее Постановление опубликовать в "Областной газете"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В.ПАСЛЕР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верд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1 ноября 2012 г. N 1305-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2" w:name="Par39"/>
      <w:bookmarkEnd w:id="2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ОСОБЕННОСТЯХ ПОДАЧИ И РАССМОТРЕНИЯ ЖАЛОБ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РЕШЕНИЯ И ДЕЙСТВИЯ (БЕЗДЕЙСТВИЕ) ИСПОЛНИТЕЛЬНЫХ ОРГАН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Й ВЛАСТИ СВЕРДЛОВСКОЙ ОБЛАСТИ, ПРЕДОСТАВЛЯЮЩИ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Е УСЛУГИ, И ИХ ДОЛЖНОСТНЫХ ЛИЦ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ЫХ ГРАЖДАНСКИХ СЛУЖАЩИХ ИСПОЛНИТЕЛЬН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РГАНОВ ГОСУДАРСТВЕННОЙ ВЛАСТИ СВЕРДЛОВСКОЙ ОБЛАСТИ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ЯЮЩИХ ГОСУДАРСТВЕННЫЕ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ее Положение определяет особенности подачи и рассмотрения жалоб на нарушение порядка предоставления государственных услуг, выразившееся в неправомерных решениях и действиях (бездействии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при предоставлении государственных услуг (далее - жалоб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одача и рассмотрение жалоб осуществляются в порядке, предусмотренном Федеральным </w:t>
      </w:r>
      <w:hyperlink r:id="rId4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27 июля 2010 года N 210-ФЗ "Об организации предоставления государственных и муниципальных услуг", с учетом особенностей, установленных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олжностное лицо, наделенное полномочиями по рассмотрению жалобы, - должностное лицо исполнительного органа государственной власти Свердловской области, предоставляющего государственные услуги, уполномоченное в соответствии с должностным регламентом данного должностного лица рассматривать поступившие жалобы заяв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полномоченные на рассмотрение жалоб должностные лица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прием и рассмотрение жалоб в соответствии с требованиями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направление жалобы в уполномоченный на ее рассмотрение орган в соответствии с </w:t>
      </w:r>
      <w:hyperlink w:anchor="Par82">
        <w:r>
          <w:rPr>
            <w:rStyle w:val="InternetLink"/>
            <w:rFonts w:cs="Calibri"/>
            <w:color w:val="0000FF"/>
          </w:rPr>
          <w:t>пунктом 16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сполнительные органы государственной власти Свердловской области, предоставляющие государственные услуги, обеспеч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снащение мест приема жалоб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информирование заявителей о порядке обжалования решений и действий (бездействия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посредством размещения информации на стендах в местах предоставления государственных услуг, на их официальных сай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консультирование заявителей о порядке обжалования решений и действий (бездействия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заключение соглашений о взаимодействии в части осуществления государственным бюджетным учреждением Свердловской области "Многофункциональный центр предоставления государственных (муниципальных) услуг" (далее - многофункциональный центр предоставления государственных и муниципальных услуг) приема жалоб и выдачи заявителям результатов рассмотрения жало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Глава 2. ОСОБЕННОСТИ ПОДАЧИ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Жалоба подается в исполнительный орган государственной власти Свердловской области, предоставляющий государственную услугу (далее - орган, предоставляющий государственную услугу), заявителем либо его уполномоченным представителем в письменной форме, в том числе при личном приеме заявителя либо его уполномоченного представителя, ил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67"/>
      <w:bookmarkEnd w:id="3"/>
      <w:r>
        <w:rPr>
          <w:rFonts w:cs="Calibri"/>
        </w:rPr>
        <w:t>8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71"/>
      <w:bookmarkEnd w:id="4"/>
      <w:r>
        <w:rPr>
          <w:rFonts w:cs="Calibri"/>
        </w:rPr>
        <w:t>9. Прием жалоб в письменной форме осуществляется органами, предоставляющими государственные услуги, в месте предоставления государственной услуги (в месте, где заявитель подавал запрос на получение государственной услуги, нарушение порядка предоставления которой обжалуется, либо в месте, где заявителем получен результат указанной государствен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В электронном виде жалоба может быть подана заявителем посредством официального сайта органа, предоставляющего государственную услугу,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При подаче жалобы в электронном виде документы, указанные в </w:t>
      </w:r>
      <w:hyperlink w:anchor="Par67">
        <w:r>
          <w:rPr>
            <w:rStyle w:val="InternetLink"/>
            <w:rFonts w:cs="Calibri"/>
            <w:color w:val="0000FF"/>
          </w:rPr>
          <w:t>пункте 8</w:t>
        </w:r>
      </w:hyperlink>
      <w:r>
        <w:rPr>
          <w:rFonts w:cs="Calibri"/>
        </w:rPr>
        <w:t xml:space="preserve"> настоящего Положени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Жалоба может быть подана заявителем через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При поступлении жалобы многофункциональный центр предоставления государственных и муниципальных услуг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предоставления государственных и муниципальных услуг и органом, предоставляющим государствен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Время приема жалоб должно совпадать со временем предоставления государствен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Жалобы на решения, принятые руководителем территориального отраслевого исполнительного органа государственной власти Свердловской области, предоставляющего государственную услугу, направляются в вышестоящий орган (в порядке подчиненности) и рассматривается им в порядке, предусмотр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Жалобы на решения, принятые руководителем исполнительного органа государственной власти Свердловской области, предоставляющего государственную услугу, направляются в Правительство Свердловской области на имя заместителя Председателя Правительства Свердловской области, курирующего вопросы соответствующего направления, и рассматриваются им в порядке, предусмотренном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Жалоба на нарушение порядка предоставления государственной услуги многофункциональным центром предоставления государственных и муниципальных услуг рассматривается в соответствии с настоящим Положением органом, предоставляющим государственную услугу, заключившим соглашение о взаимодейств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82"/>
      <w:bookmarkEnd w:id="5"/>
      <w:r>
        <w:rPr>
          <w:rFonts w:cs="Calibri"/>
        </w:rPr>
        <w:t xml:space="preserve">16. В случае,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71">
        <w:r>
          <w:rPr>
            <w:rStyle w:val="InternetLink"/>
            <w:rFonts w:cs="Calibri"/>
            <w:color w:val="0000FF"/>
          </w:rPr>
          <w:t>пункта 9</w:t>
        </w:r>
      </w:hyperlink>
      <w:r>
        <w:rPr>
          <w:rFonts w:cs="Calibri"/>
        </w:rPr>
        <w:t xml:space="preserve"> настоящего Положения, в течение 1 рабочего дня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, за исключением случаев, указанных в </w:t>
      </w:r>
      <w:hyperlink w:anchor="Par91">
        <w:r>
          <w:rPr>
            <w:rStyle w:val="InternetLink"/>
            <w:rFonts w:cs="Calibri"/>
            <w:color w:val="0000FF"/>
          </w:rPr>
          <w:t>пункте 19</w:t>
        </w:r>
      </w:hyperlink>
      <w:r>
        <w:rPr>
          <w:rFonts w:cs="Calibri"/>
        </w:rPr>
        <w:t xml:space="preserve">, </w:t>
      </w:r>
      <w:hyperlink w:anchor="Par96">
        <w:r>
          <w:rPr>
            <w:rStyle w:val="InternetLink"/>
            <w:rFonts w:cs="Calibri"/>
            <w:color w:val="0000FF"/>
          </w:rPr>
          <w:t>подпункте 2 пункта 20</w:t>
        </w:r>
      </w:hyperlink>
      <w:r>
        <w:rPr>
          <w:rFonts w:cs="Calibri"/>
        </w:rPr>
        <w:t xml:space="preserve"> настоящего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Глава 3. ТРЕБОВАНИЯ К ПОРЯДКУ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Жалоба, поступившая в письменной форме в орган, предоставляющий государственную услугу, подлежит обязательной регистрации в журнале учета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 (далее - Журнал), не позднее следующе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едение Журнала осуществляется по форме и в порядке, установленных правовым актом органа, предоставляющего государствен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 обжалования отказа органа, предоставляющего государственную услугу, должностного лица органа,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6" w:name="Par91"/>
      <w:bookmarkEnd w:id="6"/>
      <w:r>
        <w:rPr>
          <w:rFonts w:cs="Calibri"/>
        </w:rPr>
        <w:t>1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7" w:name="Par96"/>
      <w:bookmarkEnd w:id="7"/>
      <w:r>
        <w:rPr>
          <w:rFonts w:cs="Calibri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удовлетворение жалобы, в том числе в форме отмены принятого решения, исправления допущенных органом, предоставляющи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отказ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) наименование органа, предоставляющего государствен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) номер, дата, место принятия решения, включая сведения о должностном лице, решение или действия (бездействие) которого обжал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)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)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) принятое по жалобе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) 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Ответ по результатам рассмотрения жалобы подписывается уполномоченным на рассмотрение жалобы должностным лицом органа, предоставляющего государственны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6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7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ФОРМА                                                       К Постановлению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Правительства Свердловской области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от 21 ноября 2012 г. N 1305-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ConsPlusTitle"/>
        <w:jc w:val="center"/>
        <w:rPr>
          <w:sz w:val="20"/>
          <w:szCs w:val="20"/>
        </w:rPr>
      </w:pPr>
      <w:bookmarkStart w:id="8" w:name="Par124"/>
      <w:bookmarkEnd w:id="8"/>
      <w:r>
        <w:rPr>
          <w:sz w:val="20"/>
          <w:szCs w:val="20"/>
        </w:rPr>
        <w:t>ЕЖЕКВАРТАЛЬНЫЙ ОТЧЕТ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РЕЗУЛЬТАТАХ ДОСУДЕБНОГО (ВНЕСУДЕБНОГО) ОБЖАЛ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ЕШЕНИЙ И ДЕЙСТВИЙ (БЕЗДЕЙСТВИЯ) ОРГАНА, ПРЕДОСТАВЛЯЮЩЕ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УЮ УСЛУГУ, ДОЛЖНОСТНОГО ЛИЦА, ГОСУДАРСТВЕН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РАЖДАНСКОГО СЛУЖАЩЕГО ОРГАНА ГОСУДАРСТВЕННОЙ В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ВЕРДЛОВСКОЙ ОБЛАСТИ, ПРЕДОСТАВЛЯЮЩЕ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, предоставляющий услугу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четный период ___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98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80"/>
        <w:gridCol w:w="1440"/>
        <w:gridCol w:w="2040"/>
        <w:gridCol w:w="2040"/>
        <w:gridCol w:w="2040"/>
        <w:gridCol w:w="2040"/>
        <w:gridCol w:w="2040"/>
        <w:gridCol w:w="2040"/>
        <w:gridCol w:w="2160"/>
        <w:gridCol w:w="1680"/>
      </w:tblGrid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   услуги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бщее   </w:t>
              <w:br/>
              <w:t>количество</w:t>
              <w:br/>
              <w:t xml:space="preserve">  жалоб   </w:t>
            </w:r>
          </w:p>
        </w:tc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 том числе по основаниям                                           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езультаты </w:t>
              <w:br/>
              <w:t>рассмотрения</w:t>
              <w:br/>
              <w:t xml:space="preserve">   жалоб    </w:t>
            </w:r>
          </w:p>
        </w:tc>
      </w:tr>
      <w:tr>
        <w:trPr>
          <w:trHeight w:val="41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е срока</w:t>
              <w:br/>
              <w:t xml:space="preserve">  регистрации  </w:t>
              <w:br/>
              <w:t xml:space="preserve">    запроса    </w:t>
              <w:br/>
              <w:t xml:space="preserve">  заявителя о  </w:t>
              <w:br/>
              <w:t xml:space="preserve">предоставлении </w:t>
              <w:br/>
              <w:t>государственной</w:t>
              <w:br/>
              <w:t xml:space="preserve">    услуги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рушение срока</w:t>
              <w:br/>
              <w:t xml:space="preserve">предоставления </w:t>
              <w:br/>
              <w:t>государственной</w:t>
              <w:br/>
              <w:t xml:space="preserve">    услуги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ебование   </w:t>
              <w:br/>
              <w:t xml:space="preserve">  у заявителя  </w:t>
              <w:br/>
              <w:t xml:space="preserve">документов, не </w:t>
              <w:br/>
              <w:t>предусмотренных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Российской   </w:t>
              <w:br/>
              <w:t xml:space="preserve">  Федерации,   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 субъектов   </w:t>
              <w:br/>
              <w:t xml:space="preserve">  Российской   </w:t>
              <w:br/>
              <w:t xml:space="preserve">  Федерации,   </w:t>
              <w:br/>
              <w:t xml:space="preserve">муниципальными </w:t>
              <w:br/>
              <w:t xml:space="preserve">   правовыми   </w:t>
              <w:br/>
              <w:t xml:space="preserve">  актами для   </w:t>
              <w:br/>
              <w:t xml:space="preserve">предоставления </w:t>
              <w:br/>
              <w:t>государственной</w:t>
              <w:br/>
              <w:t xml:space="preserve">    услуги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каз в приеме </w:t>
              <w:br/>
              <w:t xml:space="preserve">  документов,  </w:t>
              <w:br/>
              <w:t xml:space="preserve"> представление </w:t>
              <w:br/>
              <w:t xml:space="preserve">    которых    </w:t>
              <w:br/>
              <w:t xml:space="preserve"> предусмотрено 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Российской   </w:t>
              <w:br/>
              <w:t xml:space="preserve">  Федерации,   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 субъектов   </w:t>
              <w:br/>
              <w:t xml:space="preserve">  Российской   </w:t>
              <w:br/>
              <w:t xml:space="preserve">  Федерации,   </w:t>
              <w:br/>
              <w:t xml:space="preserve">муниципальными </w:t>
              <w:br/>
              <w:t xml:space="preserve">   правовыми   </w:t>
              <w:br/>
              <w:t xml:space="preserve">  актами для   </w:t>
              <w:br/>
              <w:t xml:space="preserve">предоставления </w:t>
              <w:br/>
              <w:t>государственной</w:t>
              <w:br/>
              <w:t xml:space="preserve">    услуги,    </w:t>
              <w:br/>
              <w:t xml:space="preserve">  у заявителя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тказ в    </w:t>
              <w:br/>
              <w:t xml:space="preserve">предоставлении </w:t>
              <w:br/>
              <w:t>государственной</w:t>
              <w:br/>
              <w:t xml:space="preserve"> услуги, если  </w:t>
              <w:br/>
              <w:t xml:space="preserve">   основания   </w:t>
              <w:br/>
              <w:t xml:space="preserve">   отказа не   </w:t>
              <w:br/>
              <w:t xml:space="preserve"> предусмотрены </w:t>
              <w:br/>
              <w:t xml:space="preserve"> федеральными  </w:t>
              <w:br/>
              <w:t xml:space="preserve">   законами    </w:t>
              <w:br/>
              <w:t xml:space="preserve">  и принятыми  </w:t>
              <w:br/>
              <w:t xml:space="preserve">в соответствии </w:t>
              <w:br/>
              <w:t xml:space="preserve"> с ними иными  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Российской   </w:t>
              <w:br/>
              <w:t xml:space="preserve">  Федерации,   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 субъектов   </w:t>
              <w:br/>
              <w:t xml:space="preserve">  Российской   </w:t>
              <w:br/>
              <w:t xml:space="preserve">  Федерации,   </w:t>
              <w:br/>
              <w:t xml:space="preserve">муниципальными </w:t>
              <w:br/>
              <w:t xml:space="preserve">   правовыми   </w:t>
              <w:br/>
              <w:t xml:space="preserve">    актами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затребование  </w:t>
              <w:br/>
              <w:t>с заявителя при</w:t>
              <w:br/>
              <w:t xml:space="preserve">предоставлении </w:t>
              <w:br/>
              <w:t>государственной</w:t>
              <w:br/>
              <w:t xml:space="preserve"> услуги платы, </w:t>
              <w:br/>
              <w:t xml:space="preserve">      не       </w:t>
              <w:br/>
              <w:t>предусмотренной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Российской   </w:t>
              <w:br/>
              <w:t xml:space="preserve">  Федерации,   </w:t>
              <w:br/>
              <w:t xml:space="preserve"> нормативными  </w:t>
              <w:br/>
              <w:t xml:space="preserve">   правовыми   </w:t>
              <w:br/>
              <w:t xml:space="preserve">    актами     </w:t>
              <w:br/>
              <w:t xml:space="preserve">   субъектов   </w:t>
              <w:br/>
              <w:t xml:space="preserve">  Российской   </w:t>
              <w:br/>
              <w:t xml:space="preserve">  Федерации,   </w:t>
              <w:br/>
              <w:t xml:space="preserve">муниципальными </w:t>
              <w:br/>
              <w:t xml:space="preserve">   правовыми   </w:t>
              <w:br/>
              <w:t xml:space="preserve">    актами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отказ органа,  </w:t>
              <w:br/>
              <w:t>предоставляющего</w:t>
              <w:br/>
              <w:t xml:space="preserve">государственную </w:t>
              <w:br/>
              <w:t xml:space="preserve">    услугу,     </w:t>
              <w:br/>
              <w:t xml:space="preserve">  должностного  </w:t>
              <w:br/>
              <w:t xml:space="preserve">  лица органа,  </w:t>
              <w:br/>
              <w:t>предоставляющего</w:t>
              <w:br/>
              <w:t xml:space="preserve">государственную </w:t>
              <w:br/>
              <w:t xml:space="preserve">    услугу,     </w:t>
              <w:br/>
              <w:t xml:space="preserve"> в исправлении  </w:t>
              <w:br/>
              <w:t xml:space="preserve">   допущенных   </w:t>
              <w:br/>
              <w:t xml:space="preserve">   опечаток и   </w:t>
              <w:br/>
              <w:t xml:space="preserve">     ошибок     </w:t>
              <w:br/>
              <w:t xml:space="preserve">   в выданных   </w:t>
              <w:br/>
              <w:t xml:space="preserve">  в результате  </w:t>
              <w:br/>
              <w:t xml:space="preserve"> предоставления </w:t>
              <w:br/>
              <w:t xml:space="preserve">государственной </w:t>
              <w:br/>
              <w:t xml:space="preserve">     услуги     </w:t>
              <w:br/>
              <w:t xml:space="preserve">   документах   </w:t>
              <w:br/>
              <w:t xml:space="preserve"> либо нарушение </w:t>
              <w:br/>
              <w:t xml:space="preserve"> установленного </w:t>
              <w:br/>
              <w:t xml:space="preserve">  срока таких   </w:t>
              <w:br/>
              <w:t xml:space="preserve">  исправлений  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1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луга 1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слуга 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...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   _____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(руководитель (должность))     (подпись)              (И.О. Фамили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Контактные данные исполнителя (Ф.И.О., должность, телеф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58788E16000D6270F75695F39F39147FBB23663B485EBECF8322EF00FF198D25E9D78BECI7Y6D" TargetMode="External"/><Relationship Id="rId3" Type="http://schemas.openxmlformats.org/officeDocument/2006/relationships/hyperlink" Target="consultantplus://offline/ref=A358788E16000D6270F75695F39F39147FBB246033425EBECF8322EF00FF198D25E9D78BED77DE59I5YDD" TargetMode="External"/><Relationship Id="rId4" Type="http://schemas.openxmlformats.org/officeDocument/2006/relationships/hyperlink" Target="consultantplus://offline/ref=A358788E16000D6270F75695F39F39147FBB23663B485EBECF8322EF00IFYF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24:00Z</dcterms:created>
  <dc:creator>Admin</dc:creator>
  <dc:description/>
  <dc:language>en-US</dc:language>
  <cp:lastModifiedBy>Admin</cp:lastModifiedBy>
  <dcterms:modified xsi:type="dcterms:W3CDTF">2012-12-28T03:24:00Z</dcterms:modified>
  <cp:revision>1</cp:revision>
  <dc:subject/>
  <dc:title/>
</cp:coreProperties>
</file>