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pacing w:before="120" w:after="0"/>
        <w:jc w:val="center"/>
        <w:rPr>
          <w:b/>
          <w:b/>
          <w:spacing w:val="-20"/>
          <w:sz w:val="36"/>
          <w:szCs w:val="36"/>
          <w:lang w:val="en-US" w:eastAsia="en-US"/>
        </w:rPr>
      </w:pPr>
      <w:r>
        <w:rPr>
          <w:b/>
          <w:spacing w:val="-2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от  19 марта 2013 года   №   343  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г. Красноуфим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б утверждении комплекса мер по модернизации общего образования в городском округе Красноуфимск  в 2013 году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на период до 2020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30" w:hanging="0"/>
        <w:jc w:val="both"/>
        <w:rPr/>
      </w:pPr>
      <w:r>
        <w:rPr>
          <w:sz w:val="28"/>
          <w:szCs w:val="28"/>
        </w:rPr>
        <w:t>В соответствии с Постановлением Правительства Свердловской области             от 27.02.2013 г. № 227-ПП «О реализации комплекса мер по модернизации системы общего образования в Свердловской области в 2013 году за счёт субсидии, полученной из федерального бюджета в 2013 году», приказом Министерства общего и профессионального образования Свердловской области от 07.03.2013 г.   № 121-и «О реализации постановления Правительства Свердловской области от 27.02.2013 г. № 227-ПП «О реализации комплекса мер по модернизации системы общего образования в Свердловской области в 2013 году за счёт субсидии, полученной из федерального бюджета в 2013 году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», руководствуясь ст. 28, 48  Устава  городского округа Красноуфим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Комплекс мер по модернизации системы общего образования в городском округе Красноуфимск  в 2013 году и на период до 2020 года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 Муниципальный орган управления образованием Управление образованием  городского округа Красноуфимск (Фрицко Ж.С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олномоченным исполнительным органом по реализации комплекса мер по модернизации системы общего образования в городском округе Красноуфимск  в 2013 году, </w:t>
      </w:r>
    </w:p>
    <w:p>
      <w:pPr>
        <w:pStyle w:val="Normal"/>
        <w:jc w:val="both"/>
        <w:rPr/>
      </w:pPr>
      <w:r>
        <w:rPr>
          <w:sz w:val="28"/>
          <w:szCs w:val="28"/>
        </w:rPr>
        <w:t>-главным администратором доходов местного бюджета и главным распорядителем средств бюджета, полученных из федерального бюджета на реализацию комплекса мер по модернизации системы общего образования в городском округе Красноуфимск  в 2013 году,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ым оператором мониторинга реализации мероприятий по модернизации общего образования в городском округе Красноуфимск  в 2013 году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опубликовать в газете «Вперед» и на официальном сайте  Администрации  городского округа Красноуфимск.</w:t>
      </w:r>
    </w:p>
    <w:p>
      <w:pPr>
        <w:pStyle w:val="Normal"/>
        <w:jc w:val="both"/>
        <w:rPr/>
      </w:pPr>
      <w:r>
        <w:rPr>
          <w:sz w:val="28"/>
          <w:szCs w:val="28"/>
        </w:rPr>
        <w:t>4. Постановление вступает в законную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Красноуфимск  по социальной  политике Ладейщикова Ю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Красноуфимск</w:t>
        <w:tab/>
        <w:tab/>
        <w:tab/>
        <w:t xml:space="preserve">     В.В. Артемьев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08:00Z</dcterms:created>
  <dc:creator>Елена</dc:creator>
  <dc:description/>
  <cp:keywords/>
  <dc:language>en-US</dc:language>
  <cp:lastModifiedBy>User</cp:lastModifiedBy>
  <cp:lastPrinted>2013-03-18T08:46:00Z</cp:lastPrinted>
  <dcterms:modified xsi:type="dcterms:W3CDTF">2013-03-20T06:08:00Z</dcterms:modified>
  <cp:revision>2</cp:revision>
  <dc:subject/>
  <dc:title> </dc:title>
</cp:coreProperties>
</file>