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ё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городского округа Красноуфим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 19 » марта 2013 г.   №    3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комплекса мер по модернизации общего образования в городском округе Красноуфимск  в 2013 году и на период до 2020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расноуфимск в 2013 го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решением Совета при Президенте Российской Федерации по реализации приоритетных национальных проектов и демографической политике от 19 января 2010 г. </w:t>
      </w:r>
      <w:r>
        <w:rPr>
          <w:b/>
          <w:sz w:val="28"/>
          <w:szCs w:val="28"/>
        </w:rPr>
        <w:t xml:space="preserve">приоритетный  национальный проект  "Образование" </w:t>
      </w:r>
      <w:r>
        <w:rPr>
          <w:sz w:val="28"/>
          <w:szCs w:val="28"/>
        </w:rPr>
        <w:t>(далее – Проект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тал одним из инструментов реализации отдельных направлений Национальной образовательной инициативы «Наша новая школа» (далее - национальная инициатива). На обеспечение реализации национальной инициативы направлены мероприятия по выплате вознаграждения за классное руководство, поощрению лучших учителей, поддержке талантливой молодежи, совершенствованию организации школьного питания, организации дистанционного образования детей-инвалидов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роекта к концу 2013 го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всем детям-инвалидам, получающим общее образование на дому, не имеющим медицинских противопоказаний и изъявившим желание обучаться с использованием дистанционных образовательны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ботка эффективных моделей дошкольного образования, обеспечивающих каждому ребенку возможность осваивать образовательные программы для детей старшего дошкольного возраста и общаться на языке обучения при поступлении в первый класс, а также качественную поддержку семейного воспитания дошколь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еход к современным технологиям организации шко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дистанционного образования, использование современных информационных технологий и образовательных ресур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омплексное применение эффективных организационно-финансовых механизмов в образов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ления и параметры реализации приоритетного национального проекта "Образование" в городском округе Красноуфимск в 2013 году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9926"/>
        <w:gridCol w:w="1440"/>
      </w:tblGrid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b/>
                <w:b/>
              </w:rPr>
            </w:pPr>
            <w:r>
              <w:rPr>
                <w:b/>
              </w:rPr>
              <w:t>Задачи,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25" w:firstLine="34"/>
              <w:rPr/>
            </w:pPr>
            <w:r>
              <w:rPr/>
              <w:t xml:space="preserve">1. Обеспечение </w:t>
            </w:r>
            <w:r>
              <w:rPr>
                <w:spacing w:val="-4"/>
              </w:rPr>
              <w:t xml:space="preserve">доступности дошкольного </w:t>
            </w:r>
            <w:r>
              <w:rPr/>
              <w:t>образования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firstLine="5"/>
              <w:rPr/>
            </w:pPr>
            <w:r>
              <w:rPr>
                <w:spacing w:val="-5"/>
              </w:rPr>
              <w:t xml:space="preserve">Повышение квалификации управленческих кадров системы </w:t>
            </w:r>
            <w:r>
              <w:rPr/>
              <w:t>дошкольного образования.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3"/>
              </w:rPr>
              <w:t xml:space="preserve">Внедрение </w:t>
            </w:r>
            <w:r>
              <w:rPr>
                <w:spacing w:val="-4"/>
              </w:rPr>
              <w:t xml:space="preserve">моделей дошкольного образования, </w:t>
            </w:r>
            <w:r>
              <w:rPr>
                <w:spacing w:val="-3"/>
              </w:rPr>
              <w:t xml:space="preserve">обеспечивающих доступность дошкольного образования для </w:t>
            </w:r>
            <w:r>
              <w:rPr>
                <w:spacing w:val="-5"/>
              </w:rPr>
              <w:t xml:space="preserve">всех нуждающихся и полный охват дошкольным образованием </w:t>
            </w:r>
            <w:r>
              <w:rPr/>
              <w:t>всех детей старшего дошколь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96" w:firstLine="5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936" w:hanging="0"/>
              <w:rPr/>
            </w:pPr>
            <w:r>
              <w:rPr>
                <w:i/>
                <w:iCs/>
                <w:spacing w:val="-5"/>
              </w:rPr>
              <w:t xml:space="preserve">Доля детей от 1 года до 7 лет, обеспеченных услугами </w:t>
            </w:r>
            <w:r>
              <w:rPr>
                <w:i/>
                <w:iCs/>
              </w:rPr>
              <w:t>дошкольного образования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0" w:hanging="0"/>
              <w:rPr>
                <w:i/>
                <w:i/>
                <w:iCs/>
                <w:spacing w:val="-5"/>
              </w:rPr>
            </w:pPr>
            <w:r>
              <w:rPr>
                <w:i/>
                <w:iCs/>
                <w:spacing w:val="-5"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2. Достижение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стратегических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spacing w:val="-4"/>
              </w:rPr>
            </w:pPr>
            <w:r>
              <w:rPr>
                <w:spacing w:val="-4"/>
              </w:rPr>
              <w:t>ориентиров, заявленных в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Национальной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образовательной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инициативе «Наша новая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школа»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</w:rPr>
              <w:t xml:space="preserve">Внедрение моделей </w:t>
            </w:r>
            <w:r>
              <w:rPr>
                <w:spacing w:val="-3"/>
              </w:rPr>
              <w:t xml:space="preserve">образовательных систем, обеспечивающих современное </w:t>
            </w:r>
            <w:r>
              <w:rPr/>
              <w:t>качество образования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Обеспечение социализации обучающихся с особыми образовательными потребностями в системе общего и </w:t>
            </w:r>
            <w:r>
              <w:rPr/>
              <w:t>дополнительного образования.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3"/>
              </w:rPr>
            </w:pPr>
            <w:r>
              <w:rPr>
                <w:spacing w:val="-3"/>
              </w:rPr>
              <w:t>Поддержка лучших учителей, талантливой молодежи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Формирование системы взаимодействия ведущих университетов и учреждений общего образования по </w:t>
            </w:r>
            <w:r>
              <w:rPr>
                <w:spacing w:val="-5"/>
              </w:rPr>
              <w:t xml:space="preserve">реализации общеобразовательных программ старшей школы, </w:t>
            </w:r>
            <w:r>
              <w:rPr>
                <w:spacing w:val="-3"/>
              </w:rPr>
              <w:t xml:space="preserve">ориентированных на развитие одаренности у детей и </w:t>
            </w:r>
            <w:r>
              <w:rPr/>
              <w:t>подростков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Обеспечение вьплаты учителям вознаграждения за классное </w:t>
            </w:r>
            <w:r>
              <w:rPr/>
              <w:t>руководство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Стимулирование реализации </w:t>
            </w:r>
            <w:r>
              <w:rPr/>
              <w:t xml:space="preserve">программ по: </w:t>
            </w:r>
            <w:r>
              <w:rPr>
                <w:spacing w:val="-3"/>
              </w:rPr>
              <w:t xml:space="preserve">развитию дистанционного образования детей-инвалидов по </w:t>
            </w:r>
            <w:r>
              <w:rPr/>
              <w:t xml:space="preserve">программам общего образования; </w:t>
            </w:r>
            <w:r>
              <w:rPr>
                <w:spacing w:val="-3"/>
              </w:rPr>
              <w:t>совершенствованию организации школь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i/>
                <w:iCs/>
                <w:spacing w:val="-2"/>
              </w:rPr>
              <w:t xml:space="preserve">Доля обучающихся в современных условиях от общей </w:t>
            </w:r>
            <w:r>
              <w:rPr>
                <w:i/>
                <w:iCs/>
                <w:spacing w:val="-5"/>
              </w:rPr>
              <w:t xml:space="preserve">численности обучающихся по основным программам общего </w:t>
            </w:r>
            <w:r>
              <w:rPr>
                <w:i/>
                <w:iCs/>
              </w:rPr>
              <w:t>образования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0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0%</w:t>
            </w:r>
          </w:p>
        </w:tc>
      </w:tr>
      <w:tr>
        <w:trPr>
          <w:trHeight w:val="23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144" w:firstLine="10"/>
              <w:rPr/>
            </w:pPr>
            <w:r>
              <w:rPr/>
              <w:t>3. Развитие информационно-коммуникационных технологий в образовании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58" w:hanging="0"/>
              <w:rPr/>
            </w:pPr>
            <w:r>
              <w:rPr/>
              <w:t>Включение не менее 40% образовательных учреждений в систему комплексного электронного мониторинга. Переход к оказанию 12 государственных услуг в сфере образования в электронном в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5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</w:rPr>
              <w:t>Доля образовательных учреждений, включенных в систему постоянного электронного мониторинга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i/>
                <w:i/>
                <w:iCs/>
              </w:rPr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етевой граф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приоритетного национального проекта "Образование" в городском округе Красноуфимск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2520"/>
        <w:gridCol w:w="2340"/>
        <w:gridCol w:w="2160"/>
      </w:tblGrid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ощрение лучших учителей</w:t>
            </w:r>
          </w:p>
        </w:tc>
      </w:tr>
      <w:tr>
        <w:trPr>
          <w:trHeight w:val="1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нформирование об условиях участия в конкурсном отборе на получение денежного поощрения лучших учителей. Подготовка документов на участие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Управление образованием ГО Красноуфимс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сайты (публик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3 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Консультирование учителей по вопросам оформления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Ц  МО Управление образованием ГО Красноуфимс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ные докумен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ача пакетов документов в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Участие в процедуре апелляции (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</w:t>
            </w: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готовка репортажей об учителях -грантообладателях и учителях – участниках конкурса в СМИ ГО Красноуфим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Ц МО Управление образованием ГО Красноуфимск представители пре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 года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иссеминация педагогического опыта учителей - грантооблад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Ц  МО Управление образованием ГО Красноуфимск,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сайтах, в сборнике, выступления на Г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еспечение участия в церемонии вручения почетных грамот Минобрнауки России учителям-победителям конкурса, почетных дипломов Губернатора Свердловской области, учителям-участникам конкур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правление образованием ГО Красноуфи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грам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осударственная поддержка талантливой молодежи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ормирование пакетов документов кандидатов на получение премии по поддержке талантливой молодежи в МО 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, 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ы докумен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6.2013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беспечение участия в торжественной церемонии вручения дипломов лауреатам 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ездки - МО Управление образованием ГО Красноуфи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2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Информирование общественности об итогах реализации приоритетного национального проекта "Образование" в части мер, касающихся государственной поддержки талантливой молодеж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редствах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. Денежное вознаграждение за классное руководст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Сведение и предоставление в Министерство общего и профессионального образования Свердловской области отчета о расходах местного бюджета на выплату вознаграждения за выполнение функций классного руководителя педагогическим работникам муниципальных обще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расходах бюджета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ыплату вознаграждения за выполнение функций  классного руководителя педагогическим работникам  муниципальных обще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-го числа месяца, следующего за отчетным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Конкурсные отборы </w:t>
            </w:r>
            <w:r>
              <w:rPr>
                <w:b/>
                <w:lang w:val="en-US" w:eastAsia="en-US"/>
              </w:rPr>
              <w:t xml:space="preserve">муниципальных образовательных учреждений дополнительного образования детей Свердловской области, внедряющих инновационные образовательные программы и </w:t>
            </w:r>
            <w:r>
              <w:rPr>
                <w:b/>
              </w:rPr>
              <w:t>лучших педагогов дополнительного образования, тренеров - преподавателей, реализующих дополнительные образовательные программы в муниципальных образовательных учреждениях дополнительного образования детей, подведомственным  МО Управление образованием ГО Красноуфим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нформирование об условиях участия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исьма, печатные, интернет-сайты Департамента образования, МБОУ ДПОС «Методический центр»,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3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одача  учреждениями дополнительного образования детей пакета документов в региональную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7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Расходование средств учреждениями дополнительного образования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2.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2.201</w:t>
            </w:r>
            <w:r>
              <w:rPr>
                <w:lang w:val="en-US"/>
              </w:rPr>
              <w:t>3 –</w:t>
            </w:r>
          </w:p>
          <w:p>
            <w:pPr>
              <w:pStyle w:val="Normal"/>
              <w:rPr/>
            </w:pPr>
            <w:r>
              <w:rPr/>
              <w:t>Итоговый отчет</w:t>
            </w:r>
          </w:p>
        </w:tc>
      </w:tr>
      <w:tr>
        <w:trPr>
          <w:trHeight w:val="1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Обеспечение участия в церемонии вручения дипломов руководителям учреждений и педагогам дополнительного образования и тренерам-преподавателям – победителям конкур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>
          <w:trHeight w:val="2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Диссеминация педагогического опыта учителей-грантооблад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сайтах, в сборнике, выступления на Г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Государственная поддержка общеобразовательных учреждений  Свердловской области, внедряющих инновационные образовательные программы</w:t>
            </w:r>
          </w:p>
        </w:tc>
      </w:tr>
      <w:tr>
        <w:trPr>
          <w:trHeight w:val="28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Информирование об условиях участия в конкурсе. Подготовка заявок на участие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исьма, печатные и электронные СМИ, публикации на Интернет-сайте МО Управление образованием ГО Красноуфим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одготовка пакетов документов в региональную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Расходование средств школами-победителями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3</w:t>
            </w:r>
          </w:p>
          <w:p>
            <w:pPr>
              <w:pStyle w:val="Normal"/>
              <w:rPr/>
            </w:pPr>
            <w:r>
              <w:rPr/>
              <w:t>13.12.2013</w:t>
            </w:r>
          </w:p>
          <w:p>
            <w:pPr>
              <w:pStyle w:val="Normal"/>
              <w:rPr/>
            </w:pPr>
            <w:r>
              <w:rPr/>
              <w:t>27.12.2013 –</w:t>
            </w:r>
          </w:p>
          <w:p>
            <w:pPr>
              <w:pStyle w:val="Normal"/>
              <w:rPr/>
            </w:pPr>
            <w:r>
              <w:rPr/>
              <w:t>Итоговый отч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Участие в церемонии вручения дипломов школам-победите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 Обеспечение </w:t>
            </w:r>
            <w:r>
              <w:rPr>
                <w:b/>
                <w:spacing w:val="-4"/>
              </w:rPr>
              <w:t xml:space="preserve">доступности дошкольного </w:t>
            </w:r>
            <w:r>
              <w:rPr>
                <w:b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1. Конкурсные отборы муниципальных дошкольных образовательных учреждений, внедряющих инновационные образовательные программы, и лучших воспитателей муниципальных образовательных учреждений Свердловской области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Информирование об условиях участия в конкурсах дошкольных образовательных учреждений и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>. Подготовка заявок на участие в конкур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письма, печатные и электронные СМИ, публикации на Интернет-сайте МО Управление образованием ГО Красноуфим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3 г.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Прием документов дошкольных образовательных учреждений и воспит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4.2013 </w:t>
            </w:r>
          </w:p>
          <w:p>
            <w:pPr>
              <w:pStyle w:val="Normal"/>
              <w:rPr/>
            </w:pPr>
            <w:r>
              <w:rPr/>
              <w:t xml:space="preserve">01.05.2013 </w:t>
            </w:r>
          </w:p>
          <w:p>
            <w:pPr>
              <w:pStyle w:val="Normal"/>
              <w:rPr/>
            </w:pPr>
            <w:r>
              <w:rPr/>
              <w:t>01.06.2013</w:t>
            </w:r>
          </w:p>
          <w:p>
            <w:pPr>
              <w:pStyle w:val="Normal"/>
              <w:rPr/>
            </w:pPr>
            <w:r>
              <w:rPr/>
              <w:t>(по этап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Расходование средств ДОУ - победителями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ые образовате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201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Вручение дипломов ДОУ – победителям и лучшим воспитате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3:00Z</dcterms:created>
  <dc:creator>Елена</dc:creator>
  <dc:description/>
  <cp:keywords/>
  <dc:language>en-US</dc:language>
  <cp:lastModifiedBy>User</cp:lastModifiedBy>
  <cp:lastPrinted>2012-12-05T13:54:00Z</cp:lastPrinted>
  <dcterms:modified xsi:type="dcterms:W3CDTF">2013-03-20T06:03:00Z</dcterms:modified>
  <cp:revision>2</cp:revision>
  <dc:subject/>
  <dc:title>Утверждён </dc:title>
</cp:coreProperties>
</file>