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от     19 марта 2013 года      №     342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г. Красноуфим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 утверждении сетевого графика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по реализации приоритетного национального проекта "Образование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родском округе Красноуфимск в 2013 год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30" w:firstLine="708"/>
        <w:jc w:val="both"/>
        <w:rPr/>
      </w:pPr>
      <w:r>
        <w:rPr>
          <w:sz w:val="28"/>
          <w:szCs w:val="28"/>
        </w:rPr>
        <w:t xml:space="preserve">В соответствии с решением Совета при Президенте Российской Федерации по реализации приоритетных национальных проектов и демографической политике от 19 января 2010 г., приказом Министерства образования Российской Федерации от 07.02.2013 г. № 73 «Об утверждении  </w:t>
      </w:r>
      <w:r>
        <w:rPr>
          <w:sz w:val="32"/>
          <w:szCs w:val="32"/>
        </w:rPr>
        <w:t xml:space="preserve">сетевого графика </w:t>
      </w:r>
      <w:r>
        <w:rPr>
          <w:sz w:val="28"/>
          <w:szCs w:val="28"/>
        </w:rPr>
        <w:t>по реализации приоритетного национального проекта "Образование" в 2013 году», Постановлением Главы городского округа Красноуфимск от 13.12.2012 г. № 1412 «О реализации приоритетных национальных проектов «Здоровье», «Образование», «Доступное и комфортное жилье – гражданам России», государственной программы «Развитие АПК Свердловской области» в городском округе Красноуфимск», руководствуясь ст. 28, 48  Устава  городского округа Красноуфим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32"/>
          <w:szCs w:val="32"/>
        </w:rPr>
        <w:t xml:space="preserve">сетевой график </w:t>
      </w:r>
      <w:r>
        <w:rPr>
          <w:sz w:val="28"/>
          <w:szCs w:val="28"/>
        </w:rPr>
        <w:t>по реализации приоритетного национального проекта "Образование" в городском округе Красноуфимск в 2013 году 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Установить, что Муниципальный орган управления образованием Управление образованием  городского округа Красноуфимск (Фрицко Ж.С.) является ответственным за подготовку и предоставление сведений  о параметрах реализации приоритетного национального проекта "Образование" в городском округе Красноуфимск (форма ПС),  муниципальным оператором мониторинга реализации мероприятий по реализации приоритетного национального проекта "Образование" в городском округе Красноуфимск в 201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опубликовать в газете «Вперед» и на официальном сайте  Администрации  городского округа Красноуфимск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законную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Красноуфимск  по социальной  политике Ладейщикова Ю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Красноуфимск</w:t>
        <w:tab/>
        <w:tab/>
        <w:tab/>
        <w:t xml:space="preserve">     В.В. Артемье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03:00Z</dcterms:created>
  <dc:creator>Елена</dc:creator>
  <dc:description/>
  <cp:keywords/>
  <dc:language>en-US</dc:language>
  <cp:lastModifiedBy>User</cp:lastModifiedBy>
  <cp:lastPrinted>2013-03-19T11:36:00Z</cp:lastPrinted>
  <dcterms:modified xsi:type="dcterms:W3CDTF">2013-03-20T06:03:00Z</dcterms:modified>
  <cp:revision>2</cp:revision>
  <dc:subject/>
  <dc:title> </dc:title>
</cp:coreProperties>
</file>