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  <w:lang w:val="en-US" w:eastAsia="en-US"/>
        </w:rPr>
      </w:pPr>
      <w:r>
        <w:rPr>
          <w:b/>
          <w:spacing w:val="-2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от  08.06.2012 года  N 5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Красноуфимск   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  <w:szCs w:val="28"/>
        </w:rPr>
      </w:pPr>
      <w:r>
        <w:rPr>
          <w:b/>
          <w:i/>
          <w:sz w:val="28"/>
          <w:szCs w:val="28"/>
        </w:rPr>
        <w:t>О внесении изменений и дополнений</w:t>
      </w:r>
      <w:r>
        <w:rPr>
          <w:i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Муниципальную  целевую   программу </w:t>
      </w:r>
      <w:r>
        <w:rPr>
          <w:b/>
          <w:bCs/>
          <w:i/>
          <w:color w:val="000000"/>
          <w:sz w:val="28"/>
          <w:szCs w:val="28"/>
        </w:rPr>
        <w:t>«Развитие образования  в городском округе Красноуфимск на 2012 – 2015 годы»,    утвержденную Постановлением главы  городского округа Красноуфимск № 772 от 29.07.2011 г. (с изменениями и дополнениям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от 02.05.2012 г., утвержденными Постановлением Главы городского округа Красноуфимск   № 366) </w:t>
      </w:r>
    </w:p>
    <w:p>
      <w:pPr>
        <w:pStyle w:val="ConsPlusTitle"/>
        <w:widowControl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 Постановления   Правительства Свердловской области от 11.10.2010 г. №  1472-ПП    «Об  утверждении областной целевой программы «Развитие образования в Свердловской области («Наша новая школа»)» на 2011-2015 годы» (с изменениями и дополнениями), Постановления   Правительства Свердловской области от 25.04.2012 г. № 401-ПП «Об утверждении порядка предоставления субсидий из областного бюджета местным бюджетам на проведение мероприятий по формированию в Свердловской област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, за счет субсидии, полученной из федерального бюджета, и их распределения в 2012 году  и в целях </w:t>
      </w:r>
      <w:r>
        <w:rPr>
          <w:rFonts w:cs="Times New Roman" w:ascii="Times New Roman" w:hAnsi="Times New Roman"/>
          <w:sz w:val="28"/>
        </w:rPr>
        <w:t>обеспечения государственных гарантий доступности и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детей – инвалидов в муниципальных образовательных учреждениях городского округа Красноуфимск, руководствуясь ст. 28, 48 Устава городского округа Красноуфимск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целевую  програм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Развитие образования  в городском округе Красноуфимск на 2012 – 2015 годы»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ную Постановлением главы  городского округа Красноуфимск     № 772 от 29.07.2011 г. (с изменениями и дополнениями  от 02.05.2012 г., утвержденными Постановлением Главы городского округа Красноуфимск   № 366):</w:t>
      </w:r>
    </w:p>
    <w:p>
      <w:pPr>
        <w:pStyle w:val="Maintextstyle"/>
        <w:spacing w:before="0" w:after="0"/>
        <w:ind w:left="150" w:right="150" w:hanging="0"/>
        <w:jc w:val="both"/>
        <w:rPr>
          <w:b/>
          <w:b/>
          <w:bCs/>
        </w:rPr>
      </w:pPr>
      <w:r>
        <w:rPr>
          <w:sz w:val="28"/>
          <w:szCs w:val="28"/>
        </w:rPr>
        <w:t xml:space="preserve">1) 1 абзац </w:t>
      </w:r>
      <w:r>
        <w:rPr>
          <w:bCs/>
          <w:color w:val="000000"/>
          <w:sz w:val="28"/>
          <w:szCs w:val="28"/>
        </w:rPr>
        <w:t xml:space="preserve">  раздела  4  «Ресурсное обеспечение программы «Развитие образования в городском округе Красноуфимск на 2012-2015 год» изменить и изложить в следующей редакции: «</w:t>
      </w:r>
      <w:r>
        <w:rPr>
          <w:sz w:val="28"/>
          <w:szCs w:val="28"/>
        </w:rPr>
        <w:t>Финансирование Программы целевым образом осуществляется за счёт средств местного (</w:t>
      </w:r>
      <w:r>
        <w:rPr>
          <w:bCs/>
          <w:sz w:val="28"/>
          <w:szCs w:val="28"/>
        </w:rPr>
        <w:t>21827,44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), областного (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882,92</w:t>
      </w:r>
      <w:r>
        <w:rPr>
          <w:bCs/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тыс. руб.) бюджетов  и внебюджетных доходов (1 382,3 тыс. руб.) (приложение 4).»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строку   9 «Объемы и источники финансирования целевой программы» Приложения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ём финансирования Программы составляет 36 092,66 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ства, планируемые за счёт областного бюджета,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882,92  </w:t>
      </w:r>
      <w:r>
        <w:rPr>
          <w:sz w:val="28"/>
          <w:szCs w:val="28"/>
        </w:rPr>
        <w:t>тыс. рублей, из них: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2012 год – 7 317,64  тыс. рублей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2013 год – 1 982,64  тыс. рублей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2014 год – 1 087,0  тыс. рублей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2015 год – 2 495,64 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Средства, планируемые за счёт местного бюджет городского округа Красноуфимск,  21 827,44 тыс. рублей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2 год –  5 714,94 тыс. рублей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2013 год – 0,0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4 год – 0,0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5 год – 16 112,5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, планируемые за счёт внебюджетных источников, 1 382,3 тыс. рублей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2 год – 118,1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3 год – 380,3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4 год – 391,4 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5 год – 492,5 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 Приложение  2 к Программе добавить строку 1.7. следующего содержа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ля школ, обеспечивающих универсальную безбарьерную среду для совместного обучения инвалидов и лиц, не имеющих нарушений развития (в процента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овое значение показателя -  30, в 2012 году – 10, 2013 году- 20, 2014 – 20, 2015 – 3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 Приложение  3  к Программе изложить в новой редакции (прилагается);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5) Приложение 4 к Программе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опубликовать в газете «Вперед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становление вступает в законную силу с момента его опублик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Контроль исполнения настоящего Постановления возложить на заместителя главы  по социальной политике Ю.С. Ладейщикова.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Красноуфимск                                В.В. Артемьевск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aintextstyle">
    <w:name w:val="maintextstyle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23:00Z</dcterms:created>
  <dc:creator>Admin</dc:creator>
  <dc:description/>
  <dc:language>en-US</dc:language>
  <cp:lastModifiedBy>Admin</cp:lastModifiedBy>
  <dcterms:modified xsi:type="dcterms:W3CDTF">2012-06-18T06:23:00Z</dcterms:modified>
  <cp:revision>2</cp:revision>
  <dc:subject/>
  <dc:title/>
</cp:coreProperties>
</file>