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муниципальной целевой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циальная поддержка населе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родского округа Красноуфимск на 2013 -2015 гг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одпрограммА «Вакцинопрофилактика в городском округе красноуфимск на 2013-2015 гг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МУНИЦИПАЛЬНОЙ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"Социальная поддержка населения  городского округа Красноуфимск на 2013 -2015 гг"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3270"/>
        <w:gridCol w:w="6171"/>
      </w:tblGrid>
      <w:tr>
        <w:trPr>
          <w:trHeight w:val="282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– координатор  подпрограммы 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  Красноуфимск</w:t>
            </w:r>
          </w:p>
        </w:tc>
      </w:tr>
      <w:tr>
        <w:trPr>
          <w:trHeight w:val="282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заказчики)    подпрограммы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Красноуфимс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городского округа Красноуфи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22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ГБУЗ СО  «Красноуфимская ЦРБ» (по согласованию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расноуфимский отдел Роспотребнадзора (по согласованию)</w:t>
            </w:r>
          </w:p>
        </w:tc>
      </w:tr>
      <w:tr>
        <w:trPr>
          <w:trHeight w:val="282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      подпрограммы  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редупреждение возникновения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аспространения инфекционных заболеваний; снижение заболеваемости, инвалидизации и смертности от инфекций, управляемых средствам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пецифической профилактики:</w:t>
            </w:r>
            <w:r>
              <w:rPr>
                <w:color w:val="000000"/>
                <w:spacing w:val="-7"/>
                <w:sz w:val="29"/>
                <w:szCs w:val="29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firstLine="709"/>
              <w:jc w:val="both"/>
              <w:rPr>
                <w:b/>
                <w:b/>
                <w:color w:val="000000"/>
                <w:spacing w:val="-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нижение заболеваемости клещевым энцефалитом, предупрежде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етальных исходов;</w:t>
            </w:r>
            <w:r>
              <w:rPr>
                <w:b/>
                <w:color w:val="000000"/>
                <w:spacing w:val="-4"/>
                <w:sz w:val="29"/>
                <w:szCs w:val="29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акцинация против дизентерии Зонне работников пищеблоков образовательных  учреждений, воспитателей и помощников воспитателей ДДУ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евые показатели  подпрограммы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ивитость  против клещевого энцефалита детей в возрасте 15 месяцев - 17 лет </w:t>
            </w:r>
          </w:p>
        </w:tc>
      </w:tr>
      <w:tr>
        <w:trPr>
          <w:trHeight w:val="282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   подпрограммы     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5 годы</w:t>
            </w:r>
          </w:p>
        </w:tc>
      </w:tr>
      <w:tr>
        <w:trPr>
          <w:trHeight w:val="282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 реализаци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ивитость  против клещевого энцефалита детей в возрасте 15 месяцев - 17 лет – н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енее 95 %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акцинация против дизентерии Зонне работников пищеблоков образовательных  учреждений, воспитателей и помощников воспитателей ДДУ – 100%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Совершенствование эпидемиологического надзора за инфекциями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правляемыми средствами специфической профилактики.</w:t>
            </w:r>
          </w:p>
        </w:tc>
      </w:tr>
    </w:tbl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</w:rPr>
        <w:t xml:space="preserve">1. </w:t>
      </w:r>
      <w:r>
        <w:rPr>
          <w:bCs w:val="false"/>
        </w:rPr>
        <w:t>ОБОСНОВАНИЕ ПРИНЯТИЯ ПОД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подпрограммы «Вакцинопрофилактика в городском округе Красноуфимск на 2013-2015 гг»  (далее - подпрограмма) муниципальной целевой программы "Социальная поддержка населения  городского округа Красноуфимск на 2013 -2015 гг"  является частью социальной политики, которая призвана обеспечить реализацию дополнительных мер по сохранению социально – эпидемиологического благополучия населения.</w:t>
      </w:r>
    </w:p>
    <w:p>
      <w:pPr>
        <w:pStyle w:val="Normal"/>
        <w:shd w:fill="FFFFFF" w:val="clear"/>
        <w:spacing w:lineRule="exact" w:line="322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сновным эффективным методом против множества инфекционных заболеваний является активная иммунизация населения. Эффективнос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акцинации против многих инфекций доказана многолетним мировым опытом. Ц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лью вакцинации является предупреждение, снижение и ликвидация инфекционных заболеваний путем проведения иммунизаци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населения. Особое внимание уделяется социально незащищенным группам населения.</w:t>
      </w:r>
    </w:p>
    <w:p>
      <w:pPr>
        <w:pStyle w:val="Normal"/>
        <w:shd w:fill="FFFFFF" w:val="clear"/>
        <w:spacing w:lineRule="exact" w:line="322" w:before="0" w:after="0"/>
        <w:ind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ддержание высоких показателей привитости в первую очередь детей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едупреждение возникновения многих инфекционных заболеван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еспечива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многоуровневая система финансирован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программ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«Вакцинопрофилактика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ровень - Федеральная программ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ровень - областная программ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ровень - муниципальная программа</w:t>
      </w:r>
    </w:p>
    <w:p>
      <w:pPr>
        <w:pStyle w:val="Normal"/>
        <w:shd w:fill="FFFFFF" w:val="clear"/>
        <w:spacing w:lineRule="exact" w:line="32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 счёт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u w:val="single"/>
        </w:rPr>
        <w:t>Федерального бюджета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селение города Красноуфимск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еспечивается вакциной согласно календаря профилактических прививок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ммунизация проводится против таких инфекц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ифтер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4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клюш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4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олбня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4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уберкулёз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4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епатит В (новорожденные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4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лиомиел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4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пидемический паротит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4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раснуха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4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рь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рипп</w:t>
      </w:r>
    </w:p>
    <w:p>
      <w:pPr>
        <w:pStyle w:val="Normal"/>
        <w:shd w:fill="FFFFFF" w:val="clear"/>
        <w:spacing w:lineRule="exact" w:line="322" w:before="0" w:after="0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 2006 г. в городе Красноуфимске идёт реализация национального проект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«Здоровье», задача которого состоит в усилении профилактиче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правленности оказания медицинской помощи населению.</w:t>
      </w:r>
    </w:p>
    <w:p>
      <w:pPr>
        <w:pStyle w:val="Normal"/>
        <w:shd w:fill="FFFFFF" w:val="clear"/>
        <w:spacing w:lineRule="exact" w:line="322" w:before="0" w:after="0"/>
        <w:ind w:firstLine="69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 национальному проекту реализуется иммунизация против гепатита В (в возрасте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1 года до 55 лет), против краснухи,  вакцинация против гриппа. Цел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торые планируется достичь благодаря реализации национального проекта - э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нижение заболеваемости гепатитом В, краснухой, ликвидация синдром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рождённой краснухи, предупреждение эпидемии гриппа. Вакцинац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водится бесплатно за счёт средств Федерального бюджета. </w:t>
      </w:r>
    </w:p>
    <w:p>
      <w:pPr>
        <w:pStyle w:val="Normal"/>
        <w:shd w:fill="FFFFFF" w:val="clear"/>
        <w:spacing w:lineRule="exact" w:line="322" w:before="0" w:after="0"/>
        <w:ind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 счёт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есплатно прививаются дети проти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лещевого энцефали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 возрасте 15 месяцев, учащиеся 1-х классов и частично взрослое население старше 60 ле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атраты на вакцинацию для любой вакцины, эффективность котор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оказана, примерно в 10 раз меньше затрат на лечение инфекционн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заболевания.</w:t>
      </w:r>
    </w:p>
    <w:p>
      <w:pPr>
        <w:pStyle w:val="Heading"/>
        <w:ind w:firstLine="70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целом эпидемиологическую заболеваемость в городе Красноуфимске по инфекционным заболеваниям в 2009-2011 году удалось сохранить стабильной. Проведение целенаправленной работы по вакцинопрофилактике  позволило добиться снижения заболеваемости  «прививаемыми»  инфекциями: не зарегистрировано случаев заболевания  дифтерией, столбняком, полиомиелитом, корью, краснухой, паротитом, коклюшем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сего в г. Красноуфимске в 2011 году привлечено средств для целей иммунопрофилактики инфекционных болезней из бюджета ГО  Красноуфимск – 100,0 тысяч рублей; 678,0 тыс. рублей – средства предприятий; 1176,6 тыс. рублей – средства граждан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и заболеваемости </w:t>
      </w:r>
      <w:r>
        <w:rPr>
          <w:rFonts w:cs="Times New Roman" w:ascii="Times New Roman" w:hAnsi="Times New Roman"/>
          <w:bCs/>
          <w:sz w:val="24"/>
          <w:szCs w:val="24"/>
        </w:rPr>
        <w:t>дифтерией</w:t>
      </w:r>
      <w:r>
        <w:rPr>
          <w:rFonts w:cs="Times New Roman" w:ascii="Times New Roman" w:hAnsi="Times New Roman"/>
          <w:sz w:val="24"/>
          <w:szCs w:val="24"/>
        </w:rPr>
        <w:t xml:space="preserve"> в городе Красноуфимске не регистрируются с 1999 года. В динамике за 3 года прослеживается улучшение показателей привитости против дифтерии в возрастной группе  с 6 до 12 месяцев, также улучшились показатели привитости в возрастной группе в  18 лет и старше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В 2011 году  заболеваемости </w:t>
      </w:r>
      <w:r>
        <w:rPr>
          <w:b w:val="false"/>
          <w:sz w:val="24"/>
          <w:szCs w:val="24"/>
        </w:rPr>
        <w:t>коклюшем</w:t>
      </w:r>
      <w:r>
        <w:rPr>
          <w:b w:val="false"/>
          <w:bCs w:val="false"/>
          <w:sz w:val="24"/>
          <w:szCs w:val="24"/>
        </w:rPr>
        <w:t xml:space="preserve"> не зарегистрировано.  В 2011 году привитость детей в возрасте  1 года составила 95,9 %, что примерно на  уровне прошлого года. Иммунная прослойка детей третьего года жизни составляет 99,8 %, что немного выше уровня прошлого  года. По-прежнему основной причиной отсутствия прививок у детей являются мед. отводы. С 2007 года в Свердловской области введена в календарь профилактических прививок вторая ревакцинации против коклюша в возрасте 6 лет безклеточной вакциной инфанрикс. План второй ревакцинации против коклюша в 6 лет в 2011 году выполнен на 3,7% из-за отсутствия финансирования из местного бюджета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задачи по профилактике коклюша: увеличение привитости детей  первого года жизни, пересмотр противопоказаний к медотводу от коклюшного компонента, максимальный охват детей до 3 – х лет вакциной АКДС и проведение второй  ревакцинации против коклюша в возрасте 6 лет безклеточной вакциной инфанрикс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Заболеваемость </w:t>
      </w:r>
      <w:r>
        <w:rPr>
          <w:b w:val="false"/>
          <w:sz w:val="24"/>
          <w:szCs w:val="24"/>
        </w:rPr>
        <w:t>полиомиелитом</w:t>
      </w:r>
      <w:r>
        <w:rPr>
          <w:b w:val="false"/>
          <w:bCs w:val="false"/>
          <w:sz w:val="24"/>
          <w:szCs w:val="24"/>
        </w:rPr>
        <w:t xml:space="preserve"> не регистрируется. В Красноуфимске поддерживаются высокие уровни привитости против полиомиелита,  в 12 месяцев вакцинация своевременно составила 95 % и в  возрасте 3 года иммунная прослойка составила 99 %, что на уровне среднеобластных показателей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Заболеваемость </w:t>
      </w:r>
      <w:r>
        <w:rPr>
          <w:b w:val="false"/>
          <w:sz w:val="24"/>
          <w:szCs w:val="24"/>
        </w:rPr>
        <w:t>корью</w:t>
      </w:r>
      <w:r>
        <w:rPr>
          <w:b w:val="false"/>
          <w:bCs w:val="false"/>
          <w:sz w:val="24"/>
          <w:szCs w:val="24"/>
        </w:rPr>
        <w:t xml:space="preserve"> не регистрируется в Красноуфимском районе на протяжении 14 лет. В 2007-2011 годах не зарегистрировано ни одного случая заболевания </w:t>
      </w:r>
      <w:r>
        <w:rPr>
          <w:b w:val="false"/>
          <w:sz w:val="24"/>
          <w:szCs w:val="24"/>
        </w:rPr>
        <w:t>эпидпаротитом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С  2006 года заболевания </w:t>
      </w:r>
      <w:r>
        <w:rPr>
          <w:b w:val="false"/>
          <w:sz w:val="24"/>
          <w:szCs w:val="24"/>
        </w:rPr>
        <w:t>краснухой</w:t>
      </w:r>
      <w:r>
        <w:rPr>
          <w:b w:val="false"/>
          <w:bCs w:val="false"/>
          <w:sz w:val="24"/>
          <w:szCs w:val="24"/>
        </w:rPr>
        <w:t xml:space="preserve"> не зарегистрировано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  <w:szCs w:val="24"/>
        </w:rPr>
        <w:t>С 1999 года началась иммунизация детей против гепатита В,  с 2000года вакцинация гепатита В проводится взрослому населению, в 2011 году привитость взрослого населения в возрасте с 18 до 55 лет против гепатита В составила 59%, привитость детей до 17 лет составила 99% и как результат данной иммунизации не регистрируется заболеваемость острым гепатитом В с 2007 года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ОСНОВНЫЕ ЦЕЛИ И ЗАДАЧИ</w:t>
      </w:r>
    </w:p>
    <w:p>
      <w:pPr>
        <w:pStyle w:val="Normal"/>
        <w:shd w:fill="FFFFFF" w:val="clear"/>
        <w:spacing w:lineRule="exact" w:line="32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едупреждение возникновения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спространения инфекционных заболеваний; снижение заболеваемости, инвалидизации и смертности от инфекций, управляемых средства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пецифической профилактики:</w:t>
      </w:r>
      <w:r>
        <w:rPr>
          <w:color w:val="000000"/>
          <w:spacing w:val="-7"/>
          <w:sz w:val="29"/>
          <w:szCs w:val="29"/>
        </w:rPr>
        <w:t xml:space="preserve"> </w:t>
      </w:r>
    </w:p>
    <w:p>
      <w:pPr>
        <w:pStyle w:val="Normal"/>
        <w:shd w:fill="FFFFFF" w:val="clear"/>
        <w:spacing w:lineRule="exact" w:line="322" w:before="0" w:after="0"/>
        <w:ind w:firstLine="709"/>
        <w:jc w:val="both"/>
        <w:rPr>
          <w:b/>
          <w:b/>
          <w:color w:val="000000"/>
          <w:spacing w:val="-4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- снижение заболеваемости клещевым энцефалитом, предупреждение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етальных исходов;</w:t>
      </w:r>
      <w:r>
        <w:rPr>
          <w:b/>
          <w:color w:val="000000"/>
          <w:spacing w:val="-4"/>
          <w:sz w:val="29"/>
          <w:szCs w:val="29"/>
        </w:rPr>
        <w:t xml:space="preserve"> </w:t>
      </w:r>
    </w:p>
    <w:p>
      <w:pPr>
        <w:pStyle w:val="Normal"/>
        <w:shd w:fill="FFFFFF" w:val="clear"/>
        <w:spacing w:lineRule="exact" w:line="32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вакцинация против дизентерии Зонне работников пищеблоков образовательных  учреждений, воспитателей и помощников воспитателей ДДУ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СРОКИ И ЭТАПЫ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Вакцинопрофилактика в городском округе Красноуфимск на 2013-2015 гг»  (далее - подпрограмма) муниципальной целевой программы "Социальная поддержка населения  городского округа Красноуфимск на 2013 -2015 гг"   является долгосрочной, срок ее реализации – 2013-2015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ЫЕ МЕРОПРИЯТИЯ ПОДПРОГРАММЫ</w:t>
      </w:r>
    </w:p>
    <w:p>
      <w:pPr>
        <w:pStyle w:val="Normal"/>
        <w:shd w:fill="FFFFFF" w:val="clear"/>
        <w:spacing w:lineRule="exact" w:line="322" w:before="0" w:after="0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ля достижения поставленных целей и задач подпрограмма предусматрива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ыполнение следующих мероприятий:</w:t>
      </w:r>
    </w:p>
    <w:p>
      <w:pPr>
        <w:pStyle w:val="Normal"/>
        <w:shd w:fill="FFFFFF" w:val="clear"/>
        <w:spacing w:lineRule="exact" w:line="322" w:before="0" w:after="0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7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вершенствование информационно-аналитической систем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эпиднадзора за инфекционными заболеваниями, управляемы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редствами специфической профилактик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786" w:leader="none"/>
        </w:tabs>
        <w:autoSpaceDE w:val="false"/>
        <w:spacing w:lineRule="exact" w:line="322" w:before="0" w:after="0"/>
        <w:ind w:left="691" w:hanging="691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еспечение достоверного учёта заболеваемости, документаль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фактической привитости нас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86" w:leader="none"/>
        </w:tabs>
        <w:autoSpaceDE w:val="false"/>
        <w:spacing w:lineRule="exact" w:line="322" w:before="0" w:after="0"/>
        <w:ind w:left="691" w:hanging="69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овершенствование системы информационного обеспеч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ганов и учреждений здравоохранения и санитарно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пидемиологической служб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6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ширение календаря профилактических привив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2" w:before="0" w:after="0"/>
        <w:ind w:left="710" w:hanging="355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абота по снижению количества необходимых медицинских отвод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 профилактических привив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2" w:before="0" w:after="0"/>
        <w:ind w:left="710" w:hanging="355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еспечение иммунобиологическими препаратами и одноразовы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шприцами лечебно-профилактических учреждений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существляющими иммунизацию на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2" w:before="0" w:after="0"/>
        <w:ind w:left="710" w:hanging="355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онтроль за поступлением в г. Красноуфимск иммунобиологическ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паратов, разрешённых к применению на территории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2" w:before="0" w:after="0"/>
        <w:ind w:left="705" w:hanging="355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дготовка кадров на всех уровнях по специфической иммунизации насе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exact" w:line="322" w:before="0" w:after="0"/>
        <w:ind w:left="700" w:hanging="350"/>
        <w:jc w:val="both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овершенствование работы и технологического оснащ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бинетов иммунопрофилакти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exact" w:line="322" w:before="0" w:after="0"/>
        <w:ind w:left="700" w:hanging="350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стоянная информация населения о необходимости иммунизаци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ак наиболее эффективном средстве предупреждения инфекцион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болеваний, управляемых средствами специфическ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филакт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путем проведения мероприятий в соответствии с планом мероприятий по выполнению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реализацию мероприятий подпрограммы является заместитель Главы городского округа  Красноуфимск по социальной политике.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и исполнителями подпрограммы муниципальной целевой программы являются Администрация городского округа Красноуфимск, Управление образованием городского округа Красноуфимск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ГБУЗ СО  «Красноуфимская ЦРБ» (по согласованию), Красноуфимский отдел Роспотребнадзора (по согласованию)</w:t>
      </w:r>
      <w:r>
        <w:rPr>
          <w:rFonts w:cs="Times New Roman" w:ascii="Times New Roman" w:hAnsi="Times New Roman"/>
          <w:sz w:val="24"/>
          <w:szCs w:val="24"/>
        </w:rPr>
        <w:t>, которые несут ответственность за своевременное и качественное выполнение мероприятий, успешное решение поставленных задач, рациональное использование выделенных средств, а также осуществляет анализ выполнения мероприятий и в установленные сроки представляет отчетность о ходе реализации плана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ОЖИДАЕМЫЙ СОЦИАЛЬНО-ЭКОНОМИЧЕСКИЙ ЭФФЕК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РЕАЛИЗАЦИИ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витость  против клещевого энцефалита детей в возрасте 15 месяцев - 17 лет –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нее 95 %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кцинация против дизентерии Зонне работников пищеблоков образовательных  учреждений, воспитателей и помощников воспитателей ДДУ – 10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овершенствование эпидемиологического надзора за инфекциям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правляемыми средствами специфической профилакт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Вакцинопрофилакти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родском округе Красноуфимск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3-2015 гг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ВЫПОЛНЕНИЮ</w:t>
      </w:r>
      <w:r>
        <w:rPr>
          <w:rFonts w:cs="Times New Roman" w:ascii="Times New Roman" w:hAnsi="Times New Roman"/>
          <w:caps/>
          <w:sz w:val="24"/>
          <w:szCs w:val="24"/>
        </w:rPr>
        <w:t xml:space="preserve">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«Вакцинопрофилактика в городском округе красноуфимск на 2013-2015 гг» 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ЦЕЛЕВО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"СОЦИАЛЬНАЯ ПОДДЕРЖКА НАСЕЛЕНИЯ ГО КРАСНОУФИМСК на 2013-2015 гг"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5522"/>
        <w:gridCol w:w="2461"/>
        <w:gridCol w:w="2754"/>
        <w:gridCol w:w="3490"/>
      </w:tblGrid>
      <w:tr>
        <w:trPr>
          <w:trHeight w:val="277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7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both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ммунизации работник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ищеблоков образовательных  учреждений, воспитателей и помощников воспитателей ДДУ против дизентерии Зонн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акцинация против дизентерии Зонне работников пищеблоков образовательных  учреждений, воспитателей и помощников воспитателей ДДУ – 100%</w:t>
            </w:r>
          </w:p>
        </w:tc>
      </w:tr>
      <w:tr>
        <w:trPr>
          <w:trHeight w:val="143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both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з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both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both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both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ммунизации   работников ДДУ, пищеблоков школ против гепатита А 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both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both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з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both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both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both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акцинация учащихся 5-х – 11-х классов против клещевого энцефали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витость  против клещевого энцефалита детей в возрасте 15 месяцев - 17 лет –</w:t>
            </w:r>
          </w:p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both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енее 95 %.</w:t>
            </w:r>
          </w:p>
        </w:tc>
      </w:tr>
      <w:tr>
        <w:trPr>
          <w:trHeight w:val="143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з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акцинация против клещевого энцефалита детей дошкольного возрас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з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verflowPunct w:val="false"/>
              <w:snapToGrid w:val="false"/>
              <w:ind w:hanging="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36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6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00:00Z</dcterms:created>
  <dc:creator>ElenaZ</dc:creator>
  <dc:description/>
  <dc:language>en-US</dc:language>
  <cp:lastModifiedBy>Ачинцева Анна</cp:lastModifiedBy>
  <cp:lastPrinted>2012-07-26T14:06:00Z</cp:lastPrinted>
  <dcterms:modified xsi:type="dcterms:W3CDTF">2013-04-04T05:00:00Z</dcterms:modified>
  <cp:revision>2</cp:revision>
  <dc:subject/>
  <dc:title/>
</cp:coreProperties>
</file>