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муниципальной целев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циальная поддержка насе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родского округа Красноуфимск" на 2013 -2015 г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дпрограммА «По предупреждению распространения ВИЧ -инфекциИ и наркомании  в городском округе красноуфимск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на 2013-2015 г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"Социальная поддержка населения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городского округа Красноуфимск" на 2013 -2015 гг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270"/>
        <w:gridCol w:w="6171"/>
      </w:tblGrid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– координатор  подпрограммы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 Красноуфимск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заказчики)    подпрограммы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расноуфи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БУЗ СО  «Красноуфимская ЦРБ»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расноуфимский отдел Роспотребнадзора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правление образованием ГО Красноуфим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правление культуры ГО Красноуфим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итет по делам молодежи ГО Красноуфимск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подпрограммы 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едупреждение распространения заболевания, вызываемого вирусом иммунодефицита человека (ВИЧ) и наркомании на территории ГО Красноуфимск.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 квалифицированной медицинской помощи и    психологической помощи больным (ВИЧ-инфицированным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-78" w:hanging="1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 эпидемического надзора за   распространением ВИЧ-инфекции и наркомании, контроля  за проведением профилактических и противоэпидемических мероприятий.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ведение активной профилактической работы среди населения, особенно в подростковой сред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ние системы информирования населения о доступных мерах профилактики ВИЧ-инфекции, наркомании.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кадров по вопросам клиники, лечения, эпидемиологии и профилактики ВИЧ-инфек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  подпрограммы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филактики ВИЧ-инфекции и наркомании на территории ГО Красноуфим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  подпрограммы    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 годы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эффективности профилактики ВИЧ-инфекции и наркомании на территории ГО Красноуфим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лодежи в возрасте 15 - 24 года мероприятиями первичной профилактики ВИЧ-инфекции не менее 80%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крининг-обследования на ВИЧ-инфекцию не менее 15% взрослого населения городского округа Красноуфим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 xml:space="preserve">1. </w:t>
      </w:r>
      <w:r>
        <w:rPr>
          <w:bCs w:val="false"/>
        </w:rPr>
        <w:t>ОБОСНОВАНИЕ ПРИНЯТИЯ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ая ситуация по ВИЧ/СПИД в Свердловской области остаётся напряжённой. По общему числу ВИЧ-инфицированных область занимает 3 место среди регионов Российской Федерации после Санкт-Петербурга и Московской области. В эпидпроцесс ВИЧ-инфекции вовлечены все социальные  и возрастные группы населения. По экспертной оценке реальное минимальное число ВИЧ-инфицированных в области достигает до 100 000 человек, из них только четверть знает о наличии у них ВИЧ – инфекции, а остальные являются источниками инфицирования и не информированы о своём статусе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 Красноуфимск ВИЧ – инфекция регистрируется с 1996 года. Первые случаи являются заносами из других территорий. Резкий подъём ВИЧ- инфекции в 2000 году  связан с распространением наркомании и активным внутривенным введением наркотических препаратов, прежде всего среди подростков и молодёжи, затем  к инъекционному пути передачи через наркотики добавился половой путь. Таким образом эпидемиологическая ситуация  в последние годы характеризовалась началом перехода от быстрого распространения ВИЧ – инфекции среди потребителей наркотиков к более медленному распространению вируса при гетеросексуальных  контактах.  Увеличение  гетеросексуального компонента в передаче ВИЧ ведёт и к увеличению числа беременностей и родов у ВИЧ – инфицированных матерей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на территории города и района по состоянию на 01.01.2012 г. выявлено 382 человек ВИЧ-инфицированных. На диспансерном учете состоит 312 чел. (мужчин – 209 чел., женщин – 103 чел.). Дети в возрасте от 0 до 7 лет – 5 чел. Из общего числа наблюдаемых: жители города – 271 чел., района – 41 чел. По стадиям заболев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я 2Б – 3 чел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я  3 – 232 чел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я  4 А – 17 чел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я 4 Б – 35 чел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я 4 В – 25 че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2011 г. выявлено 52 чел. ВИЧ-инфицированных, в т.ч. мужчины – 27 чел., женщины – 25 чел.; жители города – 32 чел., района – 20 чел.  В 2011 г. родилось 5 новорожденных от ВИЧ-инфицированных матерей. В 2011 г. прошли лечение в стационаре больницы по фоновым заболеваниям – 67 че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есь период наблюдения за ВИЧ-инфицированными умерли по разным причинам – 55 чел. (в 2011 г. – 9 чел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яется  риск заражения медицинских работников при осуществлении ими профессиональной деятельности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нимая во внимание, что ВИЧ – инфекция принимает все большее распространение, создает реальную угрозу здоровью каждого жителя области и города Красноуфимска, разработанная подпрограмма   «По предупреждению распространения ВИЧ-инфекци и наркомании  в городском округе Красноуфимск на 2013-2015 гг» (далее - подпрограмма) муниципальной целевой программы "Социальная поддержка населения  городского округа Красноуфимск на 2013 -2015 гг"   является частью социальной политики, которая включает в себя комплекс мероприятий, направленных на предупреждение распространения ВИЧ инфекции среди насе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b w:val="false"/>
          <w:caps/>
        </w:rPr>
        <w:t>2. Основные цели и задачи Программы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распространения заболевания, вызываемого вирусом иммунодефицита человека (ВИЧ-инфекции) и наркомании на территории ГО Красноуфимск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322" w:before="0" w:after="0"/>
        <w:ind w:firstLine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ание квалифицированной медицинской помощи и    психологической помощи больным (ВИЧ-инфицированны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 эпидемического надзора за   распространением ВИЧ-инфекции и наркомании, контроля  за проведением профилактических и противоэпидемических мероприятий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ведение активной профилактической работы среди населения, особенно в подростковой среде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ршенствование системы информирования населения о доступных мерах профилактики ВИЧ-инфекции, наркомании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готовка кадров по вопросам клиники, лечения, эпидемиологии и профилактики ВИЧ-инфекции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СРОКИ И ЭТАПЫ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  «По предупреждению распространения ВИЧ-инфекци и наркомании  в городском округе Красноуфимск на 2013-2015 гг»  (далее - подпрограмма) муниципальной целевой программы "Социальная поддержка населения  городского округа Красноуфимск на 2013 -2015 гг."   является долгосрочной, срок ее реализации – 2013-2015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 задач подпрограмма предусматривает выполнение следующих мероприят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/>
        <w:t>Организационные мероприятия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вопросов профилактики ВИЧ-инфекции, наркомании для заслушивания на СП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, ТО Роспотребнадз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взаимодействия заинтересованных служб и ведомств координации действий по проблеме ВИЧ-инфек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Роспотребнадзора, ЦР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и практическая помощь специалистам ведомственных служб по вопросам клиники, диагностики, профилактики ВИЧ-инфекции и наркомании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заимодействие участковых фельдшеров с наркологом ЦРБ по выявлению и постановке на учет лиц, замеченных в употреблении наркотик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врачи участковых больни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еспечение безопасности медицинских и немедицинских манипуляций, донорской крови, медицинских иммунобиологических препаратов, биологических жидкостей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й исполнитель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соблюдение дезинфекционного и противоэпидемического режимов во всех отделениях, проведение производственного лабораторного контрол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езопасности гемотрансфузий и донорской кров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ПУ одноразовым инструментарием (шприцы, иглы, катетеры, системы для переливания крови), средствами индивидуальной защиты (перчатки, комплекты спец. одежды и др.), аптечкам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сти необходимое стерилизационное оборудование, современные дезинфицирующие средства. Обеспечить внедрение современных методов дезинфекции и стерилизации медицинского инструментария и изделий медицинского назначения дезинфекции и стерилизаци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ить систему тестового контроля знаний медицинских работников по вопросам стерилизации и дезинфек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ЦРБ достаточным количеством кровезаменителей и препаратов кров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гемотрансфузий по жизненным показателем, с тщательным обоснованием в истории болезни, подтвержденными лабораторным исследованием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ие мероприятия в отношении больных ВИЧ-инфекцией о и наркомание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2779"/>
      </w:tblGrid>
      <w:tr>
        <w:trPr>
          <w:trHeight w:val="28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нитель</w:t>
            </w:r>
          </w:p>
        </w:tc>
      </w:tr>
      <w:tr>
        <w:trPr>
          <w:trHeight w:val="706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амбулаторно-поликлинической помощи ВИЧ -инфицированным больным наркоманией</w:t>
            </w:r>
          </w:p>
        </w:tc>
      </w:tr>
      <w:tr>
        <w:trPr>
          <w:trHeight w:val="575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онфиденциальность информации о ВИЧ – инфицированных и контактных с ни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ного врача ЦРБ по лечебной части</w:t>
            </w:r>
          </w:p>
        </w:tc>
      </w:tr>
      <w:tr>
        <w:trPr>
          <w:trHeight w:val="664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ервичное обследование ВИЧ – инфицированных, диспансерное наблюдение и оказание им необходимой медицинской, психологической и правовой помощ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72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кабинеты медико-психологической поддержки ВИЧ – инфицированных и членов их семей, обеспечить их нормативно – методическими документами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72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стоянного и действенного контроля за обоснованностью и полнотой скрининга подлежащих континген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роведение дотестового и послетестового консультирования тестируемых на наличие антител к ВИЧ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у кабинетов добровольного (в т.ч. анонимного) обследования на наличие антител к ВИЧ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ие и противоэпидемические мероприя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учет, регистрацию всех вновь выявленных случаев ВИЧ  - инфекции, отработать порядок оповещения всех заинтересованных служб и ведомств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ного врача ЦРБ по лечебной ч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эпидемиологическое расследование каждого случая ВИЧ – инфекции, с целью выявления источника инфицирования, путей передачи, выявление контактных (половые, наркотические, медицинские контакты), обеспечить диспансерное наблюдение за ними и их обследование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кущий и ретроспективный анализ эксплуатации на основании данных о заболеваемости ВИЧ – инфекцией и других заболеваний, имеющих одинаковый механизм заражения, и на основании оценки значимости групп риска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/- 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воевременную корректировку профилактических мероприятий по предупреждению распространения ВИЧ – инфекции на данной территории в соответствии с меняющейся эпидситуаци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систематическое информирование главы администрации (председателя межведомственной комиссии) и других руководителей заинтересованных служб и ведомств о состоянии заболеваемости ВИЧ – инфекцией с оценкой эпидситуации и рекомендуемых мероприятий для проведения своевременной корректировки планов и территориальных программ АНТИ-ВИЧ/СПИД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443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тационарной медицинской помощи  больным наркоманией, ВИЧ – инфицированным и больным СПИДом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казание стационарной медицинской помощи ВИЧ – инфицированным (по показаниям) в ЦРБ по месту жительства в соответствии с профилем патологии (наркологическая, хирургическая, стоматологическая, акушерско-гинекологическа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ить стационарные койки для наркологических больных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>
          <w:trHeight w:val="44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ть больных для стационарного лечения в областное учреждение (Свердловская областная клиническая психиатрическая больница)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осветительские меропри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и переподготовки мед. кадров ЛП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актике ВИЧ-инфек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правление на специализированные циклы врачей, ответственных за проведение работы с ВИЧ - инфицированными и больными наркомани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ференций, семинаров по проблемам ВИЧ-инфекции, наркомании и СПИД-векторных заболеваний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Роспотребнадзор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паганды мер профилактики ВИЧ-инфекции и наркомании среди населения через СМИ (радио, телевидение)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РБ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Роспотребнадзор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брифингов для СМИ по проблеме ВИЧ/СПИД, наркоман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Роспотребнадзор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работы среди лиц, употребляющих наркотики и их ближайшего окру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арколог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ить в практику специальных образовательных программ по борьбе с распространением наркомании и профилактики ВИЧ-инфекции среди детей, подростков и молодежи, пропаганде здорового образа жизни, обратив особое внимание на учащихся старших классов школ и учреждения начального и среднего профессионального образования. Проводить согласование вышеуказанных программ с ТО Роспотребнадзор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расноуфимск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особое внимание сотрудников дошкольно-школьных и средних учебных заведений на работу с родителями (семьями) детей и подростков, посещающих эти учреж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расноуфимск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мероприятия по организации досуга подростков и молодежи, особенно в вечернее время, выходные, праздничные дни, каникул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расноуфимс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внедрить в практическую деятельность программы по профилактике наркомании и ВИЧ-инфекции среди подростков и молодежи, а также пропаганде здорового образа жизн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путем проведения мероприятий в соответствии с планом мероприятий по выполнению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реализацию мероприятий подпрограммы является заместитель Главы городского округа  Красноуфимск по социальной политике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и исполнителями подпрограммы муниципальной целевой программы являются Администрация городского округа Красноуфимс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БУЗ СО  «Красноуфимская ЦРБ» (по согласованию), </w:t>
      </w: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ем городского округа Красноуфимс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Красноуфимский отдел Роспотребнадзора (по согласованию)</w:t>
      </w:r>
      <w:r>
        <w:rPr>
          <w:rFonts w:cs="Times New Roman" w:ascii="Times New Roman" w:hAnsi="Times New Roman"/>
          <w:sz w:val="24"/>
          <w:szCs w:val="24"/>
        </w:rPr>
        <w:t>, Комитет по делам молодежи ГО Красноуфимск, Управление культуры ГО Красноуфимск, которые несут ответственность за своевременное и качественное выполнение мероприятий, успешное решение поставленных задач, рациональное использование выделенных средств, а также осуществляет анализ выполнения мероприятий и в установленные сроки представляет отчетность о ходе реализации плана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ОЖИДАЕМЫЙ СОЦИАЛЬНО-ЭКОНОМИЧЕСКИЙ ЭФФ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позволит предупредить и ограничить распространение  ВИЧ – инфекции на территории ГО Красноуфимск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 по созданию единой системы санитарно – просветительной работы среди широких масс населения и групп риска по профилактике данного заболевания, совершенствованию эпидемиологического надзора за ВИЧ-инфекцией, обеспечение безопасности медицинских манипуляций и донорской крови приведет к ограничению распространения ВИЧ-инфекции в Красноуфимске, а также позволит достичь следующих результатов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эффективность профилактики ВИЧ-инфекции и наркомании на территории ГО Красноуфимс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ват молодежи в возрасте 15 - 24 года мероприятиями первичной профилактики ВИЧ-инфекции не менее 80%;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проведение скрининг-обследования на ВИЧ-инфекцию не менее 15% взрослого населения городского округа Красноуфим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экономический эффект от реализации Программы ожидается в виде снижения прямых и косвенных экономических потерь и приведет к улучшению состояния здоровья насел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предупреждению распростран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Ч-инфекции и наркома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городском округе Красноуфимс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3-2015 ГГ»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 ВЫПОЛНЕНИЮ</w:t>
      </w:r>
      <w:r>
        <w:rPr>
          <w:rFonts w:cs="Times New Roman" w:ascii="Times New Roman" w:hAnsi="Times New Roman"/>
          <w:caps/>
          <w:sz w:val="24"/>
          <w:szCs w:val="24"/>
        </w:rPr>
        <w:t xml:space="preserve">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По предупреждению распространения ВИЧ-инфекции и наркомании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в городском округе Красноуфимск на</w:t>
      </w:r>
      <w:r>
        <w:rPr>
          <w:rFonts w:cs="Times New Roman" w:ascii="Times New Roman" w:hAnsi="Times New Roman"/>
          <w:sz w:val="24"/>
          <w:szCs w:val="24"/>
        </w:rPr>
        <w:t xml:space="preserve"> 2013-2015 ГГ»  МУНИЦИПАЛЬНОЙ ЦЕЛЕВ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"СОЦИАЛЬНАЯ ПОДДЕРЖКА НАСЕЛЕНИЯ ГО КРАСНОУФИМСК на 2013-2015 гг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534"/>
        <w:gridCol w:w="2467"/>
        <w:gridCol w:w="2760"/>
        <w:gridCol w:w="3498"/>
      </w:tblGrid>
      <w:tr>
        <w:trPr>
          <w:trHeight w:val="28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8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териалов и изданий учебного пособия для педагогов по вопросам профилактики наркомании и ВИЧ-инфекции. Распространение информационных материал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филактики ВИЧ-инфекции и наркомании на территории ГО Красноуфимс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вата молодежи в возрасте 15 - 24 года мероприятиями первичной профилактики ВИЧ-инфекции не менее 80%</w:t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социальной рекла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работу учреждений образования специальных программ по борьбе с наркоманией, ВИЧ-инфекцией, пропаганде здорового образа жиз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«Кайф от дури и колес» - и вся жизнь под отко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олодежных акций и шеств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 реже 1 раза в квартал городских целевых рейдов по выявлению ВИЧ-инфицированных среди групп риска с участием ММО МВД РФ «Красноуфимский», ГБУЗ СО "Красноуфимская ЦРБ" и других заинтересованных ведомст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 Красноуфимск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скрининг-обследования на ВИЧ-инфекцию не менее 15% взрослого населения городского округа Красноуфимск</w:t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ст-полосок для определения содержания наркотиков в моче (300 шт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 Красноуфимск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стов для проведения экспресс диагностики ВИ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 Красноуфимск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3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82"/>
        </w:tabs>
        <w:ind w:left="1582" w:hanging="180"/>
      </w:pPr>
    </w:lvl>
    <w:lvl w:ilvl="3">
      <w:start w:val="1"/>
      <w:numFmt w:val="decimal"/>
      <w:lvlText w:val="%4."/>
      <w:lvlJc w:val="left"/>
      <w:pPr>
        <w:tabs>
          <w:tab w:val="num" w:pos="2302"/>
        </w:tabs>
        <w:ind w:left="2302" w:hanging="360"/>
      </w:pPr>
    </w:lvl>
    <w:lvl w:ilvl="4">
      <w:start w:val="1"/>
      <w:numFmt w:val="lowerLetter"/>
      <w:lvlText w:val="%5."/>
      <w:lvlJc w:val="left"/>
      <w:pPr>
        <w:tabs>
          <w:tab w:val="num" w:pos="3022"/>
        </w:tabs>
        <w:ind w:left="3022" w:hanging="360"/>
      </w:pPr>
    </w:lvl>
    <w:lvl w:ilvl="5">
      <w:start w:val="1"/>
      <w:numFmt w:val="lowerRoman"/>
      <w:lvlText w:val="%6."/>
      <w:lvlJc w:val="right"/>
      <w:pPr>
        <w:tabs>
          <w:tab w:val="num" w:pos="3742"/>
        </w:tabs>
        <w:ind w:left="3742" w:hanging="180"/>
      </w:pPr>
    </w:lvl>
    <w:lvl w:ilvl="6">
      <w:start w:val="1"/>
      <w:numFmt w:val="decimal"/>
      <w:lvlText w:val="%7."/>
      <w:lvlJc w:val="left"/>
      <w:pPr>
        <w:tabs>
          <w:tab w:val="num" w:pos="4462"/>
        </w:tabs>
        <w:ind w:left="4462" w:hanging="360"/>
      </w:pPr>
    </w:lvl>
    <w:lvl w:ilvl="7">
      <w:start w:val="1"/>
      <w:numFmt w:val="lowerLetter"/>
      <w:lvlText w:val="%8."/>
      <w:lvlJc w:val="left"/>
      <w:pPr>
        <w:tabs>
          <w:tab w:val="num" w:pos="5182"/>
        </w:tabs>
        <w:ind w:left="5182" w:hanging="360"/>
      </w:pPr>
    </w:lvl>
    <w:lvl w:ilvl="8">
      <w:start w:val="1"/>
      <w:numFmt w:val="lowerRoman"/>
      <w:lvlText w:val="%9."/>
      <w:lvlJc w:val="right"/>
      <w:pPr>
        <w:tabs>
          <w:tab w:val="num" w:pos="5902"/>
        </w:tabs>
        <w:ind w:left="590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59:00Z</dcterms:created>
  <dc:creator>ElenaZ</dc:creator>
  <dc:description/>
  <dc:language>en-US</dc:language>
  <cp:lastModifiedBy>Ачинцева Анна</cp:lastModifiedBy>
  <cp:lastPrinted>2012-08-10T08:19:00Z</cp:lastPrinted>
  <dcterms:modified xsi:type="dcterms:W3CDTF">2013-04-04T04:59:00Z</dcterms:modified>
  <cp:revision>2</cp:revision>
  <dc:subject/>
  <dc:title/>
</cp:coreProperties>
</file>