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т 08.06.2012г.     N 5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 Красноуфимск   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  <w:tab w:val="left" w:pos="623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внесении изменений в постановление Главы городского округа Красноуфимск от 23 декабря 2010 года №1291 «О родительской плате в дошкольных образовательных учреждениях городского округа Красноуфимск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аконом Российской Федерации от 10.07.1992 № 3266-1 «Об образовании», Федеральным законом Российской Федерации от 06.10.2003 № 131-ФЗ «Об общих принципах организации местного самоуправления в Российской Федерации», Типовым положением о дошкольном образовательном учреждении, утвержденным Приказом Министерства образования Российской Федерации от 27.10.2011 № 2562, Постановлением Российской Федерации от 30.12.2006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Постановлением Правительства Свердловской области от 28.05.2007 № 466-ПП «О компенсации части родительской платы за содержание ребенка в государственных и муниципальных образовательных учреждениях на территории Свердловской области, реализующих основную общеобразовательную программу дошкольного образования», в связи с ростом фактических затрат на содержание детей в муниципальных образовательных учреждениях, реализующих основную общеобразовательную программу дошкольного образования, </w:t>
      </w:r>
      <w:r>
        <w:rPr>
          <w:color w:val="000000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ст.6, 28, 48 Устава городского округа Красноуфи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городского округа Красноуфимск от 23 декабря 2010 г. №1291 «О родительской плате в дошкольных образовательных учреждениях городского округа Красноуфимск» следующие изменения и дополнения:</w:t>
      </w:r>
    </w:p>
    <w:p>
      <w:pPr>
        <w:pStyle w:val="Normal"/>
        <w:tabs>
          <w:tab w:val="clear" w:pos="708"/>
          <w:tab w:val="left" w:pos="426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с 01 августа 2012 года размер родительской платы в муниципальных дошкольных образовательных учреждениях, реализующих основную общеобразовательную программу дошкольного образования, городского округа Красноуфимск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жиме работы групп детского сада 10 часов для детей от 1,5 до 3 лет – 1400 рублей в месяц, для детей от 3 до 7 лет – 1450 рублей в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жиме работы групп детского сада 12 часов для детей от 1,5 до 3 лет – 1500 рублей в месяц, для детей от 3 до 7 лет – 1700 рублей в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ежиме работы групп кратковременного пребывания детей от 1,5 до 7 лет (4 часа пребывания) – 300 рублей в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м, имеющим трех и более несовершеннолетних детей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режиме работы групп детского сада 10 часов для детей от 1,5 до 3 лет – 700 рублей в месяц, для детей от 3 до 7 лет – 725 рублей в месяц;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режиме работы групп детского сада 12 часов для детей от 1,5 до 3 лет – 750 рублей в месяц, для детей от 3 до 7 лет – 850 рублей в меся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ьи, имеющие детей с ограниченными возможностями здоровья и семьи, имеющие детей с туберкулезной интоксикацией, освободить от родительской платы за содержание таких детей в муниципальных дошкольных образовательных учреждениях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газете «Впере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законную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по социальной политике Ю.С. Ладейщиков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Глава городского округа Красноуфимск</w:t>
        <w:tab/>
        <w:t xml:space="preserve">                              В.В. Артемье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5:00Z</dcterms:created>
  <dc:creator>Admin</dc:creator>
  <dc:description/>
  <dc:language>en-US</dc:language>
  <cp:lastModifiedBy>Admin</cp:lastModifiedBy>
  <cp:lastPrinted>2012-05-29T14:06:00Z</cp:lastPrinted>
  <dcterms:modified xsi:type="dcterms:W3CDTF">2012-06-18T06:25:00Z</dcterms:modified>
  <cp:revision>2</cp:revision>
  <dc:subject/>
  <dc:title/>
</cp:coreProperties>
</file>