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pacing w:val="-20"/>
        </w:rPr>
        <w:t xml:space="preserve">от  12.04.2013г. № 449    </w:t>
      </w:r>
    </w:p>
    <w:p>
      <w:pPr>
        <w:pStyle w:val="Normal"/>
        <w:spacing w:before="120" w:after="0"/>
        <w:rPr/>
      </w:pPr>
      <w:r>
        <w:rPr/>
        <w:t xml:space="preserve">г. Красноуфимск  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б утверждении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«О</w:t>
      </w:r>
      <w:r>
        <w:rPr>
          <w:rFonts w:cs="Times New Roman" w:ascii="Times New Roman" w:hAnsi="Times New Roman"/>
          <w:i/>
          <w:iCs/>
          <w:sz w:val="28"/>
          <w:szCs w:val="28"/>
        </w:rPr>
        <w:t>б организации временного трудоустройства несовершеннолетних граждан на весенний летний период 2013 года</w:t>
      </w:r>
      <w:r>
        <w:rPr>
          <w:rFonts w:cs="Times New Roman" w:ascii="Times New Roman" w:hAnsi="Times New Roman"/>
          <w:i/>
          <w:iCs/>
          <w:sz w:val="28"/>
        </w:rPr>
        <w:t>»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ab/>
      </w:r>
      <w:r>
        <w:rPr>
          <w:iCs/>
          <w:sz w:val="28"/>
          <w:szCs w:val="28"/>
        </w:rPr>
        <w:t xml:space="preserve">Во исполнение Постановления Правительства Свердловской области от 07.03.2012  года № 220-ПП «О мерах по обеспечению отдыха, оздоровления и занятости детей и подростков в 2011-2014 годах», в рамках реализации муниципальной целевой программы «Молодежь городского округа Красноуфимск на 2013-2015 годы» , утвержденной Постановлением главы городского округа Красноуфимск от 02.08.2012 года № 876, муниципальной целевой программы </w:t>
      </w:r>
      <w:r>
        <w:rPr>
          <w:sz w:val="28"/>
          <w:szCs w:val="28"/>
        </w:rPr>
        <w:t xml:space="preserve">«По профилактике правонарушений и усилению борьбы с преступностью на территории городского округа Красноуфимск на 2012-2014 годы»,  утвержденной решением Думы городского округа Красноуфимск от 25.10.11. № 1040 в целях оказания помощи несовершеннолетним гражданам в трудоустройстве на временную работу, </w:t>
      </w:r>
      <w:r>
        <w:rPr>
          <w:iCs/>
          <w:sz w:val="28"/>
          <w:szCs w:val="28"/>
        </w:rPr>
        <w:t xml:space="preserve">руководствуясь ст. 28, 48,49,50 Устава МО городского округа Красноуфимск, 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ЯЮ: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>1. Утвердить Положение «Об организации временного трудоустройства несовершеннолетних граждан на весенний летний период 2013 года» (Приложение 1)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>2. Возложить на председателя Комитета по делам молодежи Иванову О.Л. ответственность за организацию трудоустройства и занятости несовершеннолетних граждан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>3. Постановление Главы городского округа Красноуфимск «Об утверждении положения об организации временного трудоустройства несовершеннолетних граждан на весенний летний период 2012 года» от 13.04.2012 года № 283 считать утратившим силу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>4. Данное постановление опубликовать в газете «Вперед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>5. Настоящее Постановление вступает в законную силу после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>6. Контроль за исполнением настоящего Постановления возложить на заместителя главы по социальной политике Ладейщикова Ю.С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Глава городского округа Красноуфимск                               В.В. Артемьевских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1:00Z</dcterms:created>
  <dc:creator>Пудлингово</dc:creator>
  <dc:description/>
  <cp:keywords/>
  <dc:language>en-US</dc:language>
  <cp:lastModifiedBy>Ачинцева Анна</cp:lastModifiedBy>
  <cp:lastPrinted>2013-04-11T09:28:00Z</cp:lastPrinted>
  <dcterms:modified xsi:type="dcterms:W3CDTF">2013-04-22T09:52:00Z</dcterms:modified>
  <cp:revision>3</cp:revision>
  <dc:subject/>
  <dc:title> </dc:title>
</cp:coreProperties>
</file>