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28"/>
          <w:szCs w:val="28"/>
          <w:lang w:val="en-US" w:eastAsia="en-US"/>
        </w:rPr>
      </w:pPr>
      <w:r>
        <w:rPr>
          <w:b/>
          <w:spacing w:val="-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 25.04.</w:t>
      </w:r>
      <w:r>
        <w:rPr>
          <w:sz w:val="28"/>
          <w:lang w:val="en-US"/>
        </w:rPr>
        <w:t>2013</w:t>
      </w:r>
      <w:r>
        <w:rPr>
          <w:sz w:val="28"/>
        </w:rPr>
        <w:t xml:space="preserve">              № </w:t>
      </w:r>
      <w:r>
        <w:rPr>
          <w:sz w:val="28"/>
          <w:lang w:val="en-US"/>
        </w:rPr>
        <w:t>498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ConsPlusNormal2"/>
        <w:widowControl/>
        <w:ind w:firstLine="3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Перечня муниципальных услуг (функций), предоставляемых органами местного самоуправления и муниципальными учреждениями городского округа Красноуфимск, подлежащих переводу в электронный вид</w:t>
      </w:r>
    </w:p>
    <w:p>
      <w:pPr>
        <w:pStyle w:val="ConsPlusNormal2"/>
        <w:widowControl/>
        <w:spacing w:lineRule="exact" w:line="28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порядочения перечней  муниципальных услуг (функций), подлежащих переводу в электронный вид, и реализации Федерального закона от 27.07.2010 N 210-ФЗ "Об организации предоставления государственных и муниципальных услуг" (в редакции от 28.07.2012), руководствуясь Распоряжением Правительства Свердловской области от 16.04.2012 N 637-РП "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N 1993-р, от 28.12.2011 N 2415-р" и Перечнем поручений Председателя Правительства Свердловской области от 19.10.2012 N 25 пп, статьями 28, 48 Устава городского округа Красноуфимск: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widowControl/>
        <w:spacing w:lineRule="exact" w:line="28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2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 (функций), предоставляемых органами местного самоуправления и муниципальными учреждениями городского округа Красноуфимск, подлежащих переводу в электронный вид (далее - Перечень) (приложение 1).</w:t>
      </w:r>
    </w:p>
    <w:p>
      <w:pPr>
        <w:pStyle w:val="ConsPlusNormal2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городского округа Красноуфимск от 16.12.2010 №1247</w:t>
      </w:r>
      <w:r>
        <w:rPr>
          <w:rFonts w:cs="Times New Roman" w:ascii="Times New Roman" w:hAnsi="Times New Roman"/>
          <w:sz w:val="28"/>
          <w:szCs w:val="26"/>
        </w:rPr>
        <w:t xml:space="preserve"> «О мерах по реализации распоряжения Правительства Свердловской области от 26.03.2010 №254-РП «О Мерах по реализации распоряжения Правительства Российской Федерации от 17.12.2009 № 1993-Р»</w:t>
      </w:r>
      <w:r>
        <w:rPr>
          <w:rFonts w:cs="Times New Roman" w:ascii="Times New Roman" w:hAnsi="Times New Roman"/>
          <w:sz w:val="28"/>
          <w:szCs w:val="28"/>
        </w:rPr>
        <w:t>, от 28.06.2012 №636 «О внесении изменений В Постановление Главы городского округа Красноуфимск от 16.12.2010 №1247</w:t>
      </w:r>
      <w:r>
        <w:rPr>
          <w:rFonts w:cs="Times New Roman" w:ascii="Times New Roman" w:hAnsi="Times New Roman"/>
          <w:sz w:val="28"/>
          <w:szCs w:val="26"/>
        </w:rPr>
        <w:t xml:space="preserve"> «О мерах по реализации распоряжения Правительства Свердловской области от 26.03.2010 №254-РП «О Мерах по реализации распоряжения Правительства Российской Федерации от 17.12.2009 № 1993-Р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280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 </w:t>
        <w:tab/>
        <w:t>Опубликовать настоящее постановление в газете «Вперед» и на официальном сайте Администрации городского округа Красноуфимск в сети Интернет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080" w:leader="none"/>
        </w:tabs>
        <w:spacing w:lineRule="exact" w:line="28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   Контроль за исполнением настоящего Постановления оставляю за собой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080" w:leader="none"/>
        </w:tabs>
        <w:spacing w:lineRule="exact" w:line="28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080" w:leader="none"/>
        </w:tabs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Красноуфимск                               В.В. Артемьевских</w:t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:</w:t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1154"/>
        <w:gridCol w:w="2107"/>
        <w:gridCol w:w="1701"/>
      </w:tblGrid>
      <w:tr>
        <w:trPr>
          <w:trHeight w:val="4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ередачи    </w:t>
              <w:br/>
              <w:t>на соглас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  <w:br/>
              <w:t>под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согласования</w:t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 работы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. Шахб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финансово-экономической политик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лох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жилищной политике и городскому хозяйст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ой политик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ейщ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620" w:hanging="0"/>
      <w:jc w:val="center"/>
    </w:pPr>
    <w:rPr>
      <w:sz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4:00Z</dcterms:created>
  <dc:creator>МакароваНМ</dc:creator>
  <dc:description/>
  <cp:keywords/>
  <dc:language>en-US</dc:language>
  <cp:lastModifiedBy>Admin</cp:lastModifiedBy>
  <cp:lastPrinted>2013-04-16T10:58:00Z</cp:lastPrinted>
  <dcterms:modified xsi:type="dcterms:W3CDTF">2013-05-13T04:34:00Z</dcterms:modified>
  <cp:revision>20</cp:revision>
  <dc:subject/>
  <dc:title>Административный регламент</dc:title>
</cp:coreProperties>
</file>