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новлению Глав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родского округа Красноуфимс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________№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услуг (функций), предоставляемых органами местного самоуправления, муниципальными учреждениями городского округа Красноуфимск, </w:t>
      </w:r>
      <w:r>
        <w:rPr>
          <w:b/>
          <w:bCs/>
          <w:color w:val="000000"/>
          <w:sz w:val="28"/>
          <w:szCs w:val="28"/>
        </w:rPr>
        <w:t>подлежащих переводу в электронный вид</w:t>
      </w:r>
    </w:p>
    <w:p>
      <w:pPr>
        <w:pStyle w:val="Normal"/>
        <w:numPr>
          <w:ilvl w:val="0"/>
          <w:numId w:val="0"/>
        </w:numPr>
        <w:ind w:left="1276" w:right="707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"/>
        <w:gridCol w:w="4616"/>
        <w:gridCol w:w="4157"/>
      </w:tblGrid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 услуги (функции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орган, структурное подразделение администрации, муниципальное учреждение, отвечающее  за предоставление услуги (исполнение функции)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городского округа Красноуфимск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путевок детям в организации отдыха в дневных и загородных лагеря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б организации дополнительного образ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623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в сфере культуры</w:t>
            </w:r>
          </w:p>
        </w:tc>
      </w:tr>
      <w:tr>
        <w:trPr>
          <w:trHeight w:val="101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83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обзорные, тематические и интерактивные экскурс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97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культурно-досуговых услуга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городского округа Красноуфимск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муниципального образования городской округ Красноуфимск</w:t>
            </w:r>
          </w:p>
        </w:tc>
      </w:tr>
      <w:tr>
        <w:trPr>
          <w:trHeight w:val="601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агропромышленного комплекса и продоволь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муниципального образования в очередном календарном год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право организации розничных рынк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формление разрешения на право организации розничных рынк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на предоставление разрешения на организацию проведения муниципальных лотере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ие срока действия разрешения на право  организации розничных рынк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13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уведомлений на проведение муниципальных стимулирующих лотере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торговли и общественного питания администрации городского округа Красноуфимск</w:t>
            </w:r>
          </w:p>
        </w:tc>
      </w:tr>
      <w:tr>
        <w:trPr>
          <w:trHeight w:val="478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социаль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единого заказчика»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отдельным категориям граждан компенсации расходов на оплату жилого помещения и коммунальных услуг на территории муниципального образ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единого заказчика»</w:t>
            </w:r>
          </w:p>
        </w:tc>
      </w:tr>
      <w:tr>
        <w:trPr>
          <w:trHeight w:val="499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муниципального 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 муниципальной собственности и предназначенных для сдачи в аренд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имущества в аренду без проведения торг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днократно бесплатно в собственность граждан земельных участков 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74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 для строительства с предварительным согласованием мест размещения объекта на территории муниципального образования городской округ Красноуфимск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 из состава земель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00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собственности муниципального образования, занятых зданиями, строениями, сооружениями, принадлежащими юридическим лицам и гражданам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временные объекты, а также для возведения данных объектов на территории городского округа Красноуфимск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жилого помещения муниципального жилищного фон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в сфере строительства и развития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установку рекламных конструкци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ем заявлений и выдача документов об утверждении схемы расположения земельного участка на кадастровом плане или кадастровой карте территор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а объекту недвижим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а капстроитель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архитектуры и градостроительства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й работы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й работы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в сфере транспорта и связи</w:t>
            </w:r>
          </w:p>
        </w:tc>
      </w:tr>
      <w:tr>
        <w:trPr>
          <w:trHeight w:val="66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муниципального образования городской округ Красноуфимск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единого заказчика»</w:t>
            </w:r>
          </w:p>
        </w:tc>
      </w:tr>
      <w:tr>
        <w:trPr>
          <w:trHeight w:val="492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 в сфере физической культуры, спорта и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молодых семей нуждающимися в улучшении жилищных услови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й работы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молодых семей участниками подпрограммы «Обеспечение жильем молодых семей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ёжи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ёжи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знание молодых семей участниками подпрограммы «Предоставление финансовой поддержки молодым семьям, проживающим в Свердловской области, на погашение основной суммы долга и процентов по ипотечным жилищным кредитам (займам)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ёжи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огашение основной суммы долга и процентов по ипотечным жилищным кредитам (займам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ёжи муниципального образования городской округ Красноуфимск</w:t>
            </w:r>
          </w:p>
        </w:tc>
      </w:tr>
      <w:tr>
        <w:trPr>
          <w:trHeight w:val="459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энергетики и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убликата договора социального найма  жилого помещения муниципального жилищного фонда, договора найма жилого помещения муниципального специализированного жилищного фонда, ордера на жилое помещени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ого помещения муниципального жилищного фонда по договору найма в специализированном жилищном фонд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й работы администрации городского округа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ЖКУ»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ЖКУ»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(отказа) нанимателю жилого помещения по договору социального найма на вселение нового члена семьи (временных жильцов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бязанностей наймодателя жилых помещений муниципального жилищного фонда по договору социального найм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зрешения на вселение в муниципальные жилые помещения жилищного фонда, предоставляемые на условиях социального найм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жилых помещений муниципального жилищного фонда, занимаемых по договорам социального найм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выписки из домовой книги, справок и иных документов в сфере жилищно-коммунального хозяй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уги, оказываемые всеми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4:00Z</dcterms:created>
  <dc:creator>User</dc:creator>
  <dc:description/>
  <cp:keywords/>
  <dc:language>en-US</dc:language>
  <cp:lastModifiedBy>Admin</cp:lastModifiedBy>
  <cp:lastPrinted>2013-04-22T08:57:00Z</cp:lastPrinted>
  <dcterms:modified xsi:type="dcterms:W3CDTF">2013-04-22T03:58:00Z</dcterms:modified>
  <cp:revision>44</cp:revision>
  <dc:subject/>
  <dc:title>ИНФОРМАЦИЯ</dc:title>
</cp:coreProperties>
</file>