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</w:rPr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09.06.2012г.   №  582   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Об утверждении Порядка расходования средств резервного фонда администрации городского округа  Красноуфимск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требованиями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8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Ф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ей 6,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бюджетном процессе ГО Красноуфимск, утвержденного Решением Думы  ГО Красноуфимск от 05.06.08 N 62/1, с учетом изменений от  26 марта 2009 года N 8/2, от 22 октября 2009 года № 16/2, от 23 декабря 2010 года № 39/6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2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31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О городской округ Красноуфимск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средств резервного фонда администрации городского округа Красноуфимск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делу бухгалтерского учета и отчетности (Нефедова О.В.) осуществлять финансирование расходов из резервного фонда администрации городского округа  Красноуфимск в соответствии с </w:t>
      </w:r>
      <w:hyperlink r:id="rId9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читать утратившим силу </w:t>
      </w: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городского округа  Красноуфимск от 15.04.2009 N 461 «Об утверждении Порядка расходования средств резервного фонда администрации ГО Красноуфимс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"Вперед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Красноуфимск                           В.В. Артемьевск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8D63835B0AFA95D1354E8A36EA2522CB01EAC30373E15788354EA548FD5435F0164A64480lF6FG" TargetMode="External"/><Relationship Id="rId4" Type="http://schemas.openxmlformats.org/officeDocument/2006/relationships/hyperlink" Target="consultantplus://offline/ref=0538D63835B0AFA95D134AE5B502FC582CBA47A53F383D442DDC0FB70386DF14184E3DE40489F9150223EBl461G" TargetMode="External"/><Relationship Id="rId5" Type="http://schemas.openxmlformats.org/officeDocument/2006/relationships/hyperlink" Target="consultantplus://offline/ref=0538D63835B0AFA95D134AE5B502FC582CBA47A53930344226DF52BD0BDFD3161F4162F303C0F5140222EA40lA64G" TargetMode="External"/><Relationship Id="rId6" Type="http://schemas.openxmlformats.org/officeDocument/2006/relationships/hyperlink" Target="consultantplus://offline/ref=0538D63835B0AFA95D134AE5B502FC582CBA47A53930344226DF52BD0BDFD3161F4162F303C0F5140222E944lA66G" TargetMode="External"/><Relationship Id="rId7" Type="http://schemas.openxmlformats.org/officeDocument/2006/relationships/hyperlink" Target="consultantplus://offline/ref=0538D63835B0AFA95D134AE5B502FC582CBA47A53930344226DF52BD0BDFD3161F4162F303C0F5140222E947lA65G" TargetMode="External"/><Relationship Id="rId8" Type="http://schemas.openxmlformats.org/officeDocument/2006/relationships/hyperlink" Target="consultantplus://offline/ref=2D2C9D4DA2A6FE668CEC2EE4D0B50D112616239C7619A498A6AA79D9CE454D6C2423014D20B3F382F8A936I6BEE" TargetMode="External"/><Relationship Id="rId9" Type="http://schemas.openxmlformats.org/officeDocument/2006/relationships/hyperlink" Target="consultantplus://offline/ref=2D2C9D4DA2A6FE668CEC2EE4D0B50D112616239C7619A498A6AA79D9CE454D6C2423014D20B3F382F8A936I6BEE" TargetMode="External"/><Relationship Id="rId10" Type="http://schemas.openxmlformats.org/officeDocument/2006/relationships/hyperlink" Target="consultantplus://offline/ref=2D2C9D4DA2A6FE668CEC2EE4D0B50D112616239C761DA69AA0AA79D9CE454D6CI2B4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6:00Z</dcterms:created>
  <dc:creator>Павлова</dc:creator>
  <dc:description/>
  <dc:language>en-US</dc:language>
  <cp:lastModifiedBy>Admin</cp:lastModifiedBy>
  <cp:lastPrinted>2012-05-30T16:35:00Z</cp:lastPrinted>
  <dcterms:modified xsi:type="dcterms:W3CDTF">2012-06-18T06:26:00Z</dcterms:modified>
  <cp:revision>2</cp:revision>
  <dc:subject/>
  <dc:title/>
</cp:coreProperties>
</file>