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/>
      </w:pPr>
      <w:r>
        <w:rPr/>
        <w:t>Приложение №1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/>
      </w:pPr>
      <w:r>
        <w:rPr/>
        <w:t>К Постановлению администраци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/>
      </w:pPr>
      <w:r>
        <w:rPr/>
        <w:t>городского округа Красноуфимск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/>
      </w:pPr>
      <w:r>
        <w:rPr/>
        <w:t>от «09» 06.2012г. № 582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ПОРЯДОК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РАСХОДОВАНИЯ СРЕДСТВ РЕЗЕРВНОГО ФОНДА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АДМИНИСТРАЦИИ ГО КРАСНОУФИМСК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1. Настоящий Порядок разработан в соответствии со </w:t>
      </w:r>
      <w:hyperlink r:id="rId2">
        <w:r>
          <w:rPr>
            <w:rStyle w:val="InternetLink"/>
          </w:rPr>
          <w:t>статьей 81</w:t>
        </w:r>
      </w:hyperlink>
      <w:r>
        <w:rPr/>
        <w:t xml:space="preserve"> Бюджетного кодекса РФ, </w:t>
      </w:r>
      <w:hyperlink r:id="rId3">
        <w:r>
          <w:rPr>
            <w:rStyle w:val="InternetLink"/>
          </w:rPr>
          <w:t>статьями 6</w:t>
        </w:r>
      </w:hyperlink>
      <w:r>
        <w:rPr/>
        <w:t>, 9 Положения "О бюджетном процессе в ГО Красноуфимск", утвержденного Решением Думы ГО Красноуфимск 05.06.2008 N 62/1, и устанавливает порядок выделения и использования средств из Резервного фонда администрации городского округа Красноуфимск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. Размер резервного фонда определяется решением о бюджете МО городской округ Красноуфимск на соответствующий год и не может превышать 3 процента утвержденного указанным решением общего объема расход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3. Средства резервного фонда администрации городского округа Красноуфимск (далее - резервный фонд) направляются для финансирования непредвиденных расходов, в том числе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, а также на финансирование непредвиденных расходов в целях решения вопросов местного значения в соответствии со </w:t>
      </w:r>
      <w:hyperlink r:id="rId4">
        <w:r>
          <w:rPr>
            <w:rStyle w:val="InternetLink"/>
          </w:rPr>
          <w:t>статьями 6</w:t>
        </w:r>
      </w:hyperlink>
      <w:r>
        <w:rPr/>
        <w:t xml:space="preserve">, </w:t>
      </w:r>
      <w:hyperlink r:id="rId5">
        <w:r>
          <w:rPr>
            <w:rStyle w:val="InternetLink"/>
          </w:rPr>
          <w:t>31</w:t>
        </w:r>
      </w:hyperlink>
      <w:r>
        <w:rPr/>
        <w:t xml:space="preserve"> Устава МО городской округ Красноуфимск, не предусмотренных в бюджете МО городской округ Красноуфимск на соответствующий финансовый год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4. Средства из резервного фонда выделяются на финансирование следующих мероприят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4.1. Проведение поисковых и аварийно-спасательных работ в зонах чрезвычайных ситуац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4.2. Проведение аварийно-восстановительных работ по ликвидации последствий стихийных бедствий и других чрезвычайных ситуаций на территории городского округа Красноуфимск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4.3. Проведение неотложных аварийно-восстановительных работ на объектах жилищно-коммунального хозяйства и социальной сферы на территории городского округа Красноуфимск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4.4. Оказание материальной помощи пострадавшим граждана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"/>
          <w:szCs w:val="2"/>
        </w:rPr>
      </w:pPr>
      <w:r>
        <w:rPr/>
        <w:t>4.5. Закупку, доставку, хранение и создание резерва  материальных ресурсов для первоочередного жизнеобеспечения пострадавшего на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4.6. Развертывание и содержание временных пунктов проживания и питания для эвакуируемых пострадавших граждан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4.7. Финансовое обеспечение непредвиденных расходов в целях решения вопросов местного значения в соответствии со статьями 6, 31 Устава МО городского округ Красноуфимск, не предусмотренных в бюджете МО городской округ Красноуфимск на соответствующий финансовый год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5. Нецелевое использование средств резервного фонда запрещаетс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6. Средства из резервного фонда выделяются на финансирование мероприятий по ликвидации чрезвычайных ситуаций только местного уровн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7. Средства из резервного фонда выделяются на основании распоряжения администрации городского округа Красноуфимск с указанием получателя бюджетных средств, размера выделяемых средств и направления их использов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8. Для рассмотрения вопроса о выделении средств из резервного фонда на имя главы городского округа Красноуфимск представляется письменное обращение с обоснованием необходимости выделения средств из резервного фонда с приложением документов, обосновывающих размер запрашиваемых средств, а именно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- сметы (заявки потребности в денежных средствах на оказание помощи в ликвидации чрезвычайных ситуаций и последствий стихийных бедствий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- документы, подтверждающие факт чрезвычайной ситуации, иного события, требующего непредвиденных расходов; акты, справки, в которых указываются поврежденные объекты, степень и характер разрушений, сумма нанесенного ущерба; локальные сметы на проведение аварийно-восстановительных и иных неотложных работ, затратных мероприят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- справки страховых организаций (в случае, если имущество застраховано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- списки пострадавших с указанием фамилии, имени, отчества, адреса, а также характеристики и объема ущерба, данных о страховании при оказании единовременной помощи пострадавшим граждана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- заявления, ходатайства лиц, претендующих на получение помощи, либо лиц, выступающих в их интересах, с приложением расчетов, обосновывающих расходование средст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К письменному обращению прилагается служебная записка заместителя главы администрации, курирующего соответствующую сферу деятельности о необходимости выделения средств из резервного фон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9. Проект распоряжения о выделении средств из резервного фонда готовит Управление по организационной, кадровой и информационной работе администрации городского округа Красноуфимск в течение 3 дней после соответствующего поручения главы городского округа Красноуфимск и предоставления документов, обосновывающих размер запрашиваемых средст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0. Заявки на выделение средств из резервного  фонда не принимаются к рассмотрению, если не представлены документы,  обосновывающие размер запрашиваемых средст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1. Финансирование мероприятий по предупреждению и ликвидации чрезвычайных ситуаций природного и техногенного характера (далее - чрезвычайные ситуации) из резервного фона производится в тех случаях, когда угроза возникновения или возникшая чрезвычайная ситуация достигла таких масштабов, при которых для предупреждения и ликвидации чрезвычайных ситуаций недостаточно собственных средств предприятий, организаций и учреждений (далее - организации), а также страховых фондов и других источник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12. Размещение муниципального заказа в целях ликвидации последствий либо предупреждения чрезвычайных ситуаций производится в соответствии с </w:t>
      </w:r>
      <w:hyperlink r:id="rId6">
        <w:r>
          <w:rPr>
            <w:rStyle w:val="InternetLink"/>
          </w:rPr>
          <w:t>ГК</w:t>
        </w:r>
      </w:hyperlink>
      <w:r>
        <w:rPr/>
        <w:t xml:space="preserve"> РФ, Федеральным </w:t>
      </w:r>
      <w:hyperlink r:id="rId7">
        <w:r>
          <w:rPr>
            <w:rStyle w:val="InternetLink"/>
          </w:rPr>
          <w:t>законом</w:t>
        </w:r>
      </w:hyperlink>
      <w:r>
        <w:rPr/>
        <w:t xml:space="preserve"> N 131-ФЗ от 6 октября 2003 г., Федеральным </w:t>
      </w:r>
      <w:hyperlink r:id="rId8">
        <w:r>
          <w:rPr>
            <w:rStyle w:val="InternetLink"/>
          </w:rPr>
          <w:t>законом</w:t>
        </w:r>
      </w:hyperlink>
      <w:r>
        <w:rPr/>
        <w:t xml:space="preserve"> N 94-ФЗ от 21 июля 2005 г., </w:t>
      </w:r>
      <w:hyperlink r:id="rId9">
        <w:r>
          <w:rPr>
            <w:rStyle w:val="InternetLink"/>
          </w:rPr>
          <w:t>Уставом</w:t>
        </w:r>
      </w:hyperlink>
      <w:r>
        <w:rPr/>
        <w:t xml:space="preserve"> городского округа Красноуфимск и иным действующим законодательством РФ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3. Главные распорядители бюджетных средств, в распоряжение которых выделены средства резервного фонда, несут ответственность за целевое использование этих средств в порядке, установленном законодательством РФ, и в 7-дневный срок после проведения соответствующих мероприятий представляют в Отдел бухгалтерского учета и отчетности администрации городского округа Красноуфимск подробный отчет об использовании средств резервного фон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При неполном использовании средств, выделенных из резервного фонда, экономия не может быть направлена на другие цели и подлежит возврату в местный бюджет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4. Контроль за целевым использованием средств резервного фонда осуществляет  Отдел бухгалтерского учета и отчетности администрации городского округа Красноуфимск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5. Глава городского округа Красноуфимск представляет информацию о расходовании средств резервного фонда в Думу городского округа Красноуфимск в составе отчета об исполнении бюджета за соответствующий период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C69D703D3DDF80F86E7DDA3BF2A442070F586C1DDA6FEDCE03E4FFA93E92600B65B59551C079G2G" TargetMode="External"/><Relationship Id="rId3" Type="http://schemas.openxmlformats.org/officeDocument/2006/relationships/hyperlink" Target="consultantplus://offline/ref=5FC69D703D3DDF80F86E63D72D9EFA480705016512D56CBC9B5CBFA2FE3798374C2AECD711C994FEEE1DD874G1G" TargetMode="External"/><Relationship Id="rId4" Type="http://schemas.openxmlformats.org/officeDocument/2006/relationships/hyperlink" Target="consultantplus://offline/ref=5FC69D703D3DDF80F86E63D72D9EFA480705016514DD65BA905FE2A8F66E94354B25B3C0168098FFEE1DDC4277G7G" TargetMode="External"/><Relationship Id="rId5" Type="http://schemas.openxmlformats.org/officeDocument/2006/relationships/hyperlink" Target="consultantplus://offline/ref=5FC69D703D3DDF80F86E63D72D9EFA480705016514DD65BA905FE2A8F66E94354B25B3C0168098FFEE1DD94277G1G" TargetMode="External"/><Relationship Id="rId6" Type="http://schemas.openxmlformats.org/officeDocument/2006/relationships/hyperlink" Target="consultantplus://offline/ref=5FC69D703D3DDF80F86E7DDA3BF2A442070C5D6110DE6FEDCE03E4FFA973GEG" TargetMode="External"/><Relationship Id="rId7" Type="http://schemas.openxmlformats.org/officeDocument/2006/relationships/hyperlink" Target="consultantplus://offline/ref=5FC69D703D3DDF80F86E7DDA3BF2A442070C5D6F15DE6FEDCE03E4FFA973GEG" TargetMode="External"/><Relationship Id="rId8" Type="http://schemas.openxmlformats.org/officeDocument/2006/relationships/hyperlink" Target="consultantplus://offline/ref=5FC69D703D3DDF80F86E7DDA3BF2A442070F576E1CDF6FEDCE03E4FFA973GEG" TargetMode="External"/><Relationship Id="rId9" Type="http://schemas.openxmlformats.org/officeDocument/2006/relationships/hyperlink" Target="consultantplus://offline/ref=5FC69D703D3DDF80F86E63D72D9EFA480705016514DD65BA905FE2A8F66E94354B25B3C0168098FFEE1DDC4077G2G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06:26:00Z</dcterms:created>
  <dc:creator>Змеева Елена Рафкатовна</dc:creator>
  <dc:description/>
  <dc:language>en-US</dc:language>
  <cp:lastModifiedBy>Admin</cp:lastModifiedBy>
  <cp:lastPrinted>2012-06-09T12:32:00Z</cp:lastPrinted>
  <dcterms:modified xsi:type="dcterms:W3CDTF">2012-06-18T06:26:00Z</dcterms:modified>
  <cp:revision>2</cp:revision>
  <dc:subject/>
  <dc:title>ПОРЯДОК</dc:title>
</cp:coreProperties>
</file>