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spacing w:val="-20"/>
          <w:sz w:val="20"/>
        </w:rPr>
        <w:t>от</w:t>
      </w:r>
      <w:r>
        <w:rPr>
          <w:spacing w:val="-20"/>
        </w:rPr>
        <w:t xml:space="preserve">      07.06.2013 г.       </w:t>
      </w:r>
      <w:r>
        <w:rPr>
          <w:spacing w:val="-20"/>
          <w:sz w:val="20"/>
        </w:rPr>
        <w:t>№</w:t>
      </w:r>
      <w:r>
        <w:rPr>
          <w:spacing w:val="-20"/>
        </w:rPr>
        <w:t xml:space="preserve">      674     </w:t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sz w:val="20"/>
        </w:rPr>
        <w:t>г. Красноуфимск</w:t>
      </w:r>
      <w:r>
        <w:rPr/>
        <w:t xml:space="preserve">   </w:t>
      </w:r>
    </w:p>
    <w:p>
      <w:pPr>
        <w:pStyle w:val="Western"/>
        <w:spacing w:before="10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 утверждении Программы действий в интересах детей городского округа Красноуфимск на 2013 – 2017 годы</w:t>
      </w:r>
    </w:p>
    <w:p>
      <w:pPr>
        <w:pStyle w:val="Western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10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казом Президента РФ от 1 июня 2012 г. № 761 "О Национальной стратегии действий в интересах детей на 2012-2017 годы", Постановлением Правительства Свердловской области от 16.01.2013 г. № 3- ПП "Об утверждения Стратегии действий в интересах детей на 2013-2017 годы в Свердловской области", распоряжением Правительства Свердловской области от 06.05.2013 г № 571 – РП «Об утверждении плана первоочередных мероприятий до 2014 года по реализации Стратегии действий в интересах детей на 2013 – 2017 годы в Свердловской области, утвержденной постановлением Правительства Свердловской области от 16.01.2013 г. № 3- ПП "Об утверждения Стратегии действий в интересах детей на 2013-2017 годы в Свердловской области", руководствуясь ст. 28, 48 Устава городского округа Красноуфимск</w:t>
      </w:r>
    </w:p>
    <w:p>
      <w:pPr>
        <w:pStyle w:val="Western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Western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муниципальную межведомственную Программу действий в интересах детей городского округа Красноуфимск на 2013 – 2017 годы (приложение 1).</w:t>
      </w:r>
    </w:p>
    <w:p>
      <w:pPr>
        <w:pStyle w:val="Western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сс – секретарю администрации городского округа Красноуфимск М.А. Терехиной обеспечить необходимое информационное сопровождение по обеспечению открытости и доступности мероприятий, реализуемых в рамках Программы действий в интересах детей городского округа Красноуфимск на 2013 – 2017 годы.</w:t>
      </w:r>
    </w:p>
    <w:p>
      <w:pPr>
        <w:pStyle w:val="Western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опубликовать в газете «Вперед» и на официальном сайте администрации городского округа Красноуфимск.</w:t>
      </w:r>
    </w:p>
    <w:p>
      <w:pPr>
        <w:pStyle w:val="Western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настоящего постановления возложить на заместителя главы по социальной политике Ю.С. Ладейщикова.</w:t>
      </w:r>
    </w:p>
    <w:p>
      <w:pPr>
        <w:pStyle w:val="Western"/>
        <w:spacing w:before="100" w:after="0"/>
        <w:ind w:left="5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100" w:after="0"/>
        <w:ind w:left="-1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100" w:after="0"/>
        <w:ind w:left="-1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округа Красноуфимск                                       В.В. Артемьевски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 CYR"/>
          <w:b/>
          <w:i/>
          <w:sz w:val="28"/>
          <w:szCs w:val="28"/>
        </w:rPr>
        <w:t xml:space="preserve"> </w:t>
      </w:r>
    </w:p>
    <w:p>
      <w:pPr>
        <w:pStyle w:val="Heading1"/>
        <w:jc w:val="both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-20"/>
      <w:sz w:val="4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3:25:00Z</dcterms:created>
  <dc:creator>Оля К</dc:creator>
  <dc:description/>
  <cp:keywords/>
  <dc:language>en-US</dc:language>
  <cp:lastModifiedBy>Титова Ирина Викторовна</cp:lastModifiedBy>
  <cp:lastPrinted>2013-03-12T08:28:00Z</cp:lastPrinted>
  <dcterms:modified xsi:type="dcterms:W3CDTF">2013-06-11T03:25:00Z</dcterms:modified>
  <cp:revision>2</cp:revision>
  <dc:subject/>
  <dc:title> </dc:title>
</cp:coreProperties>
</file>