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Приложение № 1 </w:t>
      </w:r>
    </w:p>
    <w:p>
      <w:pPr>
        <w:pStyle w:val="Normal"/>
        <w:ind w:left="666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к Постановлению Главы городского округа Красноуфимск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</w:t>
      </w:r>
      <w:r>
        <w:rPr>
          <w:b/>
          <w:sz w:val="20"/>
        </w:rPr>
        <w:t xml:space="preserve">  </w:t>
      </w:r>
      <w:r>
        <w:rPr>
          <w:b/>
          <w:sz w:val="20"/>
        </w:rPr>
        <w:t>от 07.06.2013  г.    №674</w:t>
      </w:r>
    </w:p>
    <w:p>
      <w:pPr>
        <w:pStyle w:val="Normal"/>
        <w:ind w:firstLine="53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ействий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интересах детей  городского округа Красноуфимск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– 2017 годы</w:t>
      </w:r>
    </w:p>
    <w:p>
      <w:pPr>
        <w:pStyle w:val="Normal"/>
        <w:ind w:firstLine="539"/>
        <w:jc w:val="both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</w:r>
    </w:p>
    <w:p>
      <w:pPr>
        <w:pStyle w:val="Normal"/>
        <w:ind w:firstLine="539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ведение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литика в отношении детей является приоритетом муниципальной  политики городского округа Красноуфимск. Забота о физическом и психическом здоровье детей, развитие их культурного, нравственного и интеллектуального потенциала - это инвестиции в будущее города, которые станут основой для приумножения и развития   человеческого капитала городского округа Красноуфимск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рограмма принята в развитие  и практическую реализацию на территории городского округа Красноуфимск Стратегии действий в интересах детей на 2012 – 2017 годы в Свердловской области и соответствует целевым ориентирам  </w:t>
      </w:r>
      <w:r>
        <w:rPr/>
        <w:t xml:space="preserve"> </w:t>
      </w:r>
      <w:r>
        <w:rPr>
          <w:sz w:val="28"/>
          <w:szCs w:val="28"/>
        </w:rPr>
        <w:t>Национальной стратегии  действий в интересах детей на 2012-2017 годы  (утверждена Указом Президента РФ от 1 июня 2012 г. № 761) (далее - Национальная стратегия)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Дети - одна из основных демографических и социальных групп населения города: в городском округе Красноуфимск   проживает 8925  детей в возрасте от 0 до 17 лет  (в том числе  4488 мальчиков,  4437 девочек). И это та социальная группа, которая  наиболее подвержена потенциальным и </w:t>
      </w:r>
      <w:r>
        <w:rPr>
          <w:color w:val="232323"/>
          <w:sz w:val="28"/>
          <w:szCs w:val="28"/>
        </w:rPr>
        <w:t xml:space="preserve">реальным социальным рискам в быстро изменяющемся и усложняющемся мире: дети требуют постоянного внимания и заботы со стороны общества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Проблемы детства и пути их решения в каждый период социально – экономического развития города Красноуфимск находили целевое  отражение в стратегических документах по обеспечению условий для преодоления негативных тенденций и стабилизации положения детей, социальной поддержке детей из наиболее нуждающихся, уязвимых слоев населения.  В Городском округе Красноуфимск реализуются  целевые программы «Молодежь городского округа Красноуфимск», «Развитие образования  на территории городского округа Красноуфимск в 2012 – 2015 гг.», «</w:t>
      </w:r>
      <w:r>
        <w:rPr>
          <w:bCs/>
          <w:color w:val="232323"/>
          <w:sz w:val="28"/>
          <w:szCs w:val="28"/>
        </w:rPr>
        <w:t xml:space="preserve">Развитие сети муниципальных дошкольных образовательных учреждений </w:t>
      </w:r>
      <w:r>
        <w:rPr>
          <w:color w:val="232323"/>
          <w:sz w:val="28"/>
          <w:szCs w:val="28"/>
        </w:rPr>
        <w:t xml:space="preserve">в муниципальном образовании городской округ   Красноуфимск </w:t>
      </w:r>
      <w:r>
        <w:rPr>
          <w:bCs/>
          <w:color w:val="232323"/>
          <w:sz w:val="28"/>
          <w:szCs w:val="28"/>
        </w:rPr>
        <w:t>на 2010-2014 годы</w:t>
      </w:r>
      <w:r>
        <w:rPr>
          <w:color w:val="232323"/>
          <w:sz w:val="28"/>
          <w:szCs w:val="28"/>
        </w:rPr>
        <w:t>»,  «Патриотическое воспитание граждан и подготовка молодежи ГО Красноуфимск к военной службе», непосредственно направленные на создание условий в интересах детей и молодежи.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В 2011- 2013  годы реализованы программы социальной сферы,  обеспечивающие  меры социальной поддержки за счет средств областного бюджета различным категориям горожан: детские пособия, пособия многодетным семьям, студенческим семьям, гражданам, оказавшимся в кризисной жизненной ситуации, и др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Инструментом практического решения многих вопросов в сфере детства стала реализация приоритетных национальных проектов "Здравоохранение" и "Образование", долгосрочных муниципальных целевых программ по вопросам, касающимся различных сторон жизни дет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ризнавая, что в городском округе Красноуфимск  есть дети, живущие в исключительно трудных условиях, и что такие дети нуждаются в особом внимании, на территории   городского округа Красноуфимск  провозглашен  и поэтапно реализуется принцип приоритетной адресной поддержки всех категорий социально незащищенных детей, обеспечения реального равенства прав и возможностей для всех маленьких жителей города. 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В результате принятых мер удалось в основном сохранить, модернизировать и по ряду направлений успешно развивать социальную инфраструктуру для детей, которая включает государственные  и муниципальные учреждения в сфере образования, здравоохранения, физкультуры и спорта, детского творчества, досуга для детей. Сформирована вариативная система государственных учреждений социального обслуживания населения и социальной реабилитации несовершеннолетних, семей, сеть молодежных клубов по месту жительства. Формируется безопасная городская среда, благоприятная для роста и развития детей, имеется высокий социально – педагогический потенциал в различных сферах работы с деть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В результате по итогам окончания 2012 года отмечены следующие тенденции:  увеличение рождаемости (рост рождаемости с 2008 года от 2,8  процентов  до 7,6 процентов ежегодно), повышение доступности образования для детей, уменьшение числа детей-сирот и детей (2010 г. – 28 детей, 2011 г. – 28 детей, 2012 год – 24 ребенка), оставшихся без попечения родителей (2010 г. – 121 ребенок, 2011 г. – 111 детей, 2012 год – 105 детей),  увеличения числа детей-сирот, находящихся на воспитании в семьях граждан (2010 г. – 93 процента, 2011 г. – 96,3 процента, 2012 год – 96,7 процентов).  В то же время сохраняется практика недостаточной комплексной и качественной  медицинской помощи для детей,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.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В городском округе Красноуфимск наметилась тенденция снижения преступности несовершеннолетних (на  25 процентов) и снижение числа осужденных, совершивших преступления в несовершеннолетнем возрасте (на  2,5 процентов). Вместе с тем, увеличилось количество зарегистрированных преступлений, совершенных в отношении детей и подростков (на 23 процента)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Такое неравномерное  положение  указывает на необходимость  стратегического управления социальной политикой в отношении детей, оптимизации всех ресурсов городского округа Красноуфимск, формирование  единого подхода органов местного самоуправления,  государственных и муниципальных учреждений, иных институтов гражданского общества и граждан к определению принципов, целей, задач, приоритетных направлений, механизмов реализации политики городского округа Красноуфимск   в интересах детей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Основополагающим документом, отражающим муниципальную политику в отношении детей, призвана стать Программа действий  в интересах детей  городского округа Красноуфимск на 2013 – 2017 годы (далее – Программа).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Программа призвана создать условия для того, чтобы каждый ребенок рос в семейном окружении, в атмосфере счастья, любви и понимания, чтобы каждой семье были предоставлены необходимые защита и содействие в выполнении ее обязанностей, а каждый молодой человек был полностью подготовлен к самостоятельной жизни в обществе и воспитан в духе гражданских идеалов мира, достоинства, терпимости, свободы, равенства и солидарности. Это является наиболее надежным путем снижения социальной напряженности, сокращения разрыва между реальным качеством жизни наиболее обеспеченных  и самых бедных семей.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Программа является основой для разработки и реализации органами местного самоуправления, государственными и муниципальными учреждениями, иными институтами гражданского общества и общественными организациями, отдельными гражданами и самими детьми программ, проектов и мероприятий по различным аспектам жизнедеятельности детей, способствует объединению ресурсов в интересах дет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рограмма предусматривает осуществление мероприятий по следующим основным направлениям: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емейная политика, поддержка семейных ценностей и семейного образа жизни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доступность качественного обучения и воспитания, культурное развитие и информационная безопасность детей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здравоохранение, дружественное к детям, и здоровый образ жизни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циальная интеграция в общество детей, нуждающихся в особой заботе государства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здание системы защиты и обеспечения прав и интересов детей и дружественного к ребенку правосудия;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участие детей в общественной жизни городского округа  и в реализации Программы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1.1. </w:t>
      </w:r>
      <w:r>
        <w:rPr>
          <w:b/>
          <w:color w:val="232323"/>
          <w:sz w:val="28"/>
          <w:szCs w:val="28"/>
        </w:rPr>
        <w:t>Основные проблемы в сфере детства в городском округе Красноуфимск.</w:t>
      </w:r>
      <w:r>
        <w:rPr>
          <w:color w:val="23232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временное социальное положение детей определяется многими факторами. Наиболее значимые из них - здоровье, образование, отношение к детям в семье, доступ к социальным услугам, наличие комфортной и доброжелательной для жизни детей среды, благоприятные условия для развития и социализации, материальное благосостояние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Несмотря на отдельные положительные тенденции улучшения положения детей, развившиеся в последние годы, в городском округе Красноуфимск сохраняют свою остроту следующие проблемы: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недостаточная эффективность имеющихся механизмов обеспечения и защиты прав и интересов детей;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относительно высокий риск малообеспеченности при рождении детей в многодетных и неполных семьях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значительное число семей, нуждающихся в улучшении жилищных условий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высокий уровень заболеваемости детей и подростков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девиантное поведение в подростковой среде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нарастание новых рисков, связанных с распространением информации, представляющей опасность для детей;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значительная доля детей, нуждающихся в особой заботе государства;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насилие в отношении детей, в том числе в семье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негативное влияние на несовершеннолетних компьютерных технологий, неконтролируемого контента информационно-телекоммуникационной сети Интернет и публикаций 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диспропорция социальной инфраструктуры для детей, объема и качества доступных для детей и их семей услуг, объектов безопасной городской среды, благоприятной для роста и развития детей, в различных районах городского округа;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отсутствие действенных механизмов обеспечения участия детей в общественной жизни, решении вопросов, затрагивающих их интересы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Острота существующих проблем в сфере детства настоятельно требует от органов местного самоуправления, гражданского общества городского округа Красноуфимск принятия неотложных, взвешенных и скоординированных мер для улучшения положения детей и их защиты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 xml:space="preserve">1.2. Ключевые принципы Программы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еализация основополагающего права каждого ребенка жить и воспитываться в семье. На территории городского округа Красноуфимск Свердловской области должны создаваться условия для обеспечения соблюдения прав и законных интересов ребенка в семье, своевременного выявления их нарушений и организации профилактической помощи семье и ребенку, обеспечения адресной поддержки нуждающихся в ней семей с детьми, оказавшимися в трудной жизненной ситуации, а при необходимости - приниматься меры по устройству детей, оставшихся без попечения родителей,  на воспитание в семь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Защита прав каждого ребенка. В городском округе Красноуфимск должна быть сформирована действенная комплексная система, обеспечивающая реагирование на нарушение прав каждого ребенка без какой-либо дискриминации, включая диагностику ситуации, планирование и принятие необходимых мер по обеспечению соблюдения прав ребенка и восстановлению нарушенных прав;  правовое просвещение; предоставление реабилитационной помощи каждому ребенку, ставшему жертвой жестокого обращения или преступных посягательств.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Максимальная реализация потенциала каждого ребенка. В городском округе Красноуфимск должны разви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бережение здоровья каждого ребенка. В городском округе Красноуфимск должны приниматься меры, направленные на формирование у семьи и детей потребности в здоровом образе жизни, всеобщую раннюю профилактику заболеваемости, внедрение здоровьесберегающих технологий во все сферы жизни ребенка, создание условий для здоровьеформирующей среды, предоставление квалифицированной медицинской помощи в любых ситуациях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Технологии помощи, ориентированные на развитие внутренних ресурсов семьи, удовлетворение потребностей ребенка и реализуемые при поддержке государства. В городском округе Красноуфимск необходимо продолжить внедрение эффективных технологий социальной работы, предполагающих опору на собственную активность людей, предоставление им возможности участвовать в решении своих проблем наряду со специалистами, поиск нестандартных экономических решени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Особое внимание уязвимым категориям детей. На территории городского округа Красноуфимск во всех случаях особое и достаточное внимание должно быть уделено детям, относящимся к уязвимым категориям. Необходимо продолжать внедрять формы работы с такими детьми, позволяющие преодолевать их социальную исключенность и способствующие реабилитации и полноценной интеграции в общество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Обеспечение профессионализма и высокой квалификации при работе с каждым ребенком и его семьей. В городском округе Красноуфимск формирование и реализация политики в области детства должны основываться на использовании современных достижений науки, адекватных условиям  технологий, в том числе в социальной сфере. Необходимо развивать условия для качественной подготовки и регулярного повышения квалификации кадров во всех отраслях, так или иначе связанных с работой с детьми и их семья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артнерство во имя ребенка. В городском округе Красноуфимск политика в области детства должна опираться на технологии социального партнерства, общественно-профессиональную экспертизу, реализовываться с участием малого и среднего предпринимательства, посредством привлечения общественных организаций и заинтересованных  партнеров к решению актуальных проблем, связанных с обеспечением и защитой прав и интересов детей. Необходимо принимать меры, направленные на формирование открытого рынка доступных социальных услуг, создание системы общественного контроля в сфере обеспечения и защиты прав детей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Программа разработана на период до 2017 года, включает следующие основные цели: способствование появлению дружественных к ребенку услуг и систем; искоренение всех форм насилия в отношении детей; гарантирование прав детей в ситуациях, когда дети особо уязвимы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Программа призвана обеспечить достижение существующих международных стандартов в области прав ребенка, формирование единого подхода органов местного самоуправления в городском округе Красноуфимск, государственных и муниципальных учреждений, иных институтов гражданского общества и граждан к определению целей, задач, направлений деятельности и первоочередных мер по решению наиболее актуальных проблем детства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емейная политика детствосбереж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Краткий анализ ситу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бильное увеличение числа родившихся детей в городском округе Красноуфимск наблюдается с 2006 года. Вместе с тем, темпы прироста числа родившихся замедляются в 2012-2013 годы. Показатель рождаемости возрос  – на 2,3  процента, достигнув 14,5 промилле, что выше аналогичного показателя по Свердловской области (13,5 промилле), по России (12,5 промилле). В целом в городском округе Красноуфимск  на долю детей в возрасте 0-17 лет приходилось 16,5 процента в общей численности населения городского округа Красноуфимск (аналогичный показатель по Свердловской области составлял 18,1 процент; по России составлял 18,3 процент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2009 года сохраняется устойчивая тенденция увеличения числа многодетных семей, проживающих в городском округе Красноуфимск. На 1 января 2012 года на территории городского округа  проживали 335 многодетных семей, в которых воспитывались 1082  ребенка в возрасте от 0 до 18 лет. Незначительно снижается количество одиноких матерей (2010 год – 563 одиноких матерей, 617 детей; 2011 год – 618 одиноких матерей, 753 ребенка; 2012 год – 517 одиноких матерей, 590 детей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ается число семей, находящихся в социально-опасном положении, и детей в них. Вместе с тем, социальное неблагополучие института семьи, продолжая оставаться достаточно высоким, сопряжено с пьянством и алкоголизмом, наркозависимостью, деградацией семейных и социальных ценностей, социальным сирот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случаи жестокого обращения с детьми, включая физическое, эмоциональное, сексуальное насилие в отношении детей, пренебрежение их основными потребностя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2.2. </w:t>
      </w:r>
      <w:r>
        <w:rPr>
          <w:b/>
          <w:color w:val="232323"/>
          <w:sz w:val="28"/>
          <w:szCs w:val="28"/>
        </w:rPr>
        <w:t>Основные задачи</w:t>
      </w:r>
      <w:r>
        <w:rPr>
          <w:color w:val="23232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здание условий для выполнения семьей социально значимых функций, в том числе по воспитанию детей, через укрепление и развитие института семьи, возрождение ее исконных традиций и устоев, повышение ее внутренних ресурсов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кращение бедности среди семей с детьми и обеспечение минимального гарантированного дохода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овышение доступности и качества социальных услуг для семей с детьми, основанных на международных стандартах прав ребенка и социальных услугах, дружественных к детям и семьям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Обеспече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Обеспечение профилактики семейного неблагополучия, основанной на его раннем выявлении, индивидуализированной адекватной помощи семье, находящейся в трудной жизненной ситуации, оказываемой на межведомственной основе, приоритете воспитания ребенка в родной семье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2.3. </w:t>
      </w:r>
      <w:r>
        <w:rPr>
          <w:b/>
          <w:color w:val="232323"/>
          <w:sz w:val="28"/>
          <w:szCs w:val="28"/>
        </w:rPr>
        <w:t>Первоочередные меры,</w:t>
      </w:r>
      <w:r>
        <w:rPr>
          <w:color w:val="232323"/>
          <w:sz w:val="28"/>
          <w:szCs w:val="28"/>
        </w:rPr>
        <w:t xml:space="preserve"> </w:t>
      </w:r>
      <w:r>
        <w:rPr>
          <w:b/>
          <w:color w:val="232323"/>
          <w:sz w:val="28"/>
          <w:szCs w:val="28"/>
        </w:rPr>
        <w:t xml:space="preserve">направленные на повышение уровня благосостояния семей с детьми, преодоление бедности, снижение социального неравенства и напряженности в обществе, содействие в улучшении жилищных условий молодых семей и семей с детьми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работка новых мер по усилению гарантий занятости на рынке труда работников из семей, нуждающихся в повышенной социальной защите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Внедрение в деятельность социальной  службы технологий активизации ресурсов семьи, повышающих социальную компетентность членов семей, направленных на формирование мотивации трудовой занятости и самообеспечения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овышение заинтересованности организаций в приеме на работу граждан с высокой семейной нагрузкой, беременных женщин, семей, имеющих детей до трех лет, семей, имеющих детей с ограниченными возможностями здоровья и детей-инвалидов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ие программ для сотрудников в рамках просемейной политики в организациях  разных форм собственност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ие программ профессиональной подготовки, переподготовки и повышения квалификации матерей, находящихся в отпуске по уходу за ребенком до трех лет, планирующих возвращение к трудовой деятельност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оддержка развития семьи как субъекта собственности и предпринимательства, содействие в развитии малого семейного и женского бизнеса, индивидуального предпринимательства и самозанятост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ие программ временной занятости несовершеннолетних граждан в возрасте от 14 до 18 лет в свободное от учебы время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Доведение комплекса мер адресной государственной социальной поддержки до семей различных категорий, совершенствование механизмов компенсации социальных рисков семьи, учета потребностей и ресурсов сем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вершенствование системы улучшения жилищных условий молодых семей и семей с детьми, в том числе многодетных семей и семей с детьми-инвалида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ие системы общественного контроля за качеством и доступностью детских товаров и продуктов питания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2.4. </w:t>
      </w:r>
      <w:r>
        <w:rPr>
          <w:b/>
          <w:color w:val="232323"/>
          <w:sz w:val="28"/>
          <w:szCs w:val="28"/>
        </w:rPr>
        <w:t xml:space="preserve">Меры, направленные на развитие системы семейного воспитания, образования, формирование семейных ценностей, повышение родительской и социальной компетентности   семей с детьми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Разработка и реализация программ, проектов и мероприятий, направленных на популяризацию в обществе семейных ценностей, укрепление духовно-нравственных ценностей института семьи и повышение общественного престижа семейного образа жизн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вершенствование системы подготовки молодежи к семейной жизни на основе духовно-нравственных ценност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ие услуг по формированию родительской компетентности и профилактике семейных трудностей в кризисные периоды жизненного цикла семьи, развитие системы ранней комплексной помощи семьям с детьми раннего возраста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Развитие программ, проектов, направленных на укрепление ответственного отцовства, усиление роли отцов в воспитании детей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Внедрение в деятельность социальной службы технологий, повышающих социальную и родительскую компетентность членов сем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овышение доступности консультационной и кризисной психологической и конфликтологической помощи всем членам семь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работка и реализация программ правового просвещения семь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ие системы доступного непрерывного образования и просвещения для взрослых членов семьи, в том числе родительского образования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ие семейных традиций, направленных на укрепление семейной идентичности и сплоченности, сохранение и поддержание взаимосвязи и преемственности между поколения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ие системы первичной профилактики семейного неблагополучия и насилия в семье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2.5. </w:t>
      </w:r>
      <w:r>
        <w:rPr>
          <w:b/>
          <w:color w:val="232323"/>
          <w:sz w:val="28"/>
          <w:szCs w:val="28"/>
        </w:rPr>
        <w:t xml:space="preserve">Меры, направленные на развитие, повышение доступности и качества социальных услуг, отвечающих потребностям и укрепляющих ресурсы семей разного типа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Внедрение в деятельность учреждений социального обслуживания населения, предоставляющих услуги семьям и детям, единой системы управления качеством, совершенствование показателей эффективности их деятельности и оказываемых ими социальных услуг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Развитие услуг, направленных на профилактику возникновения социальных рисков, трудной жизненной ситуации и социально опасного положения семей в системе государственных, муниципальных учреждений различной направленност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сширение категорий семей, имеющих право на получение социальных услуг, и развитие системы этих услуг, включая межнациональные семьи, молодых людей в возрасте от 18 до 25 лет, находящихся в трудной жизненной ситуации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Внедрение в деятельность социальных служб городского округа Красноуфимск современных комплексных технологий социального сопровождения семьи и активных методов оказания социальной поддержки и развития семь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вершенствование системы предоставления помощи женщинам с детьми, оказавшимся в трудной жизненной ситуации, в том числе беременным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Развитие форм семейного реабилитационного отдыха для семей, находящихся в трудной жизненной ситуации, и многодетных сем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Активное включение дошкольных образовательных учреждений в систему профилактики безнадзорности и правонарушений несовершеннолетних и взаимодействия субъектов профилактики, внедрение в деятельность дошкольных образовательных учреждений современных форм работы с семьями и детьми, в том числе по раннему выявлению семей, испытывающих трудности в воспитании детей, находящихся в трудной жизненной ситуации или социально опасном положени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2.6. </w:t>
      </w:r>
      <w:r>
        <w:rPr>
          <w:b/>
          <w:color w:val="232323"/>
          <w:sz w:val="28"/>
          <w:szCs w:val="28"/>
        </w:rPr>
        <w:t xml:space="preserve">Меры, направленные на совершенствование общественной поддержки семей с детьми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Развитие сети форм социальной поддержки семей с детьми по месту жительства, поддержка создания семейных клубов и родительских объединений, имеющих различную целевую направленность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Разработка и внедрение механизмов общественного контроля и экспертизы решений и действий органов местного самоуправления городского округа Красноуфимск, средств массовой информации, связанных с проблемами семьи и детства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2.7. </w:t>
      </w:r>
      <w:r>
        <w:rPr>
          <w:b/>
          <w:color w:val="232323"/>
          <w:sz w:val="28"/>
          <w:szCs w:val="28"/>
        </w:rPr>
        <w:t xml:space="preserve">Меры, направленные на совершенствование административно-правового, кадрового, научно-методического и информационного обеспечения реализации семейной политики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Совершенствование системы управления, а также оптимизация нормативно-правовых условий, обеспечивающих эффективную поддержку, развитие и укрепление института семьи в городском округе Красноуфимск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вершенствование механизмов учета мнения граждан, широкого обсуждения проектов нормативно-правовых актов в области семейной политики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Обеспечение эффективной деятельности субъектов социального партнерства, вовлеченных в процесс реализации семейной политики, в целях расширения ресурсных возможностей решения проблем семь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здание постоянно действующей системы подготовки, переподготовки, повышения квалификации руководителей и специалистов, работающих в организациях - субъектах семейной политик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вершенствование у руководителей всех уровней управленческих умений и навыков и управленческой культуры в целом, формирование организационной культуры, способствующей достижению высоких стандартов качества и эффективности деятельности специалистов, принимающих участие в реализации семейной политики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Проведение мониторинга и ежегодный анализ положения семей, женщин и детей в городском округе Красноуфимск, формирование по данным мониторинга рекомендаций по совершенствованию мер социальной поддержки отдельных категорий семей и граждан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Совершенствование критериев оценки результатов, качества и эффективности, а также введение системы постоянного анализа деятельности органов и организаций по реализации семейной политики; подготовка аналитических обзоров, материалов и отчетов о результатах реализации семейной политики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Создание единого информационного ресурса,  направленного на предоставление жителям городского округа Красноуфимск широкого спектра информационных сервисов, свободного доступа к информации по вопросам реализации семейной политики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Обеспечение доступности статистической информации в области семейной политики и положения семей городского округа Красноуфимск населению и специалистам посредством размещения в рамках единого информационного ресурса и в печатных средствах массовой информации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Стимулирование культурных, образовательных мероприятий, способствующих воспитанию семейных ценностей, повышению статуса родительства, материнства, отцовства, позитивного имиджа семьи через проведение городских конкурсов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2.8. </w:t>
      </w:r>
      <w:r>
        <w:rPr>
          <w:b/>
          <w:color w:val="232323"/>
          <w:sz w:val="28"/>
          <w:szCs w:val="28"/>
        </w:rPr>
        <w:t>Ожидаемые результаты</w:t>
      </w:r>
      <w:r>
        <w:rPr>
          <w:color w:val="23232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Формирование устойчивых тенденций к повышению рождаемости, росту числа семей, имеющих двух и более детей, увеличению доли многодетных сем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ост численности детского населения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Формирование устойчивых тенденций к повышению взаимной заинтересованности  к  браку, снижению доли детей, рожденных вне брака, снижению доли неполных семей в общей структуре сем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овышение уровня благосостояния семей с детьми, существенное снижение доли семей с доходами ниже величины прожиточного минимума, рост реальных денежных доходов на основе развития рынка труда и повышения гарантий занятост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овышение качества жизни детей и семей с деть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кращение числа неработающих родителей, рост доли трудоустроенных граждан, имеющих детей, обратившихся в органы государственной службы занятости населения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Улучшение жилищных условий молодых семей и семей с деть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овышение ценностей семьи, родительства, семейного образа жизни, уровня ответственности родителей за детей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оздание эффективной системы психологического, правового образования и просвещения, системы первичной профилактики семейного неблагополучия, помощи детям и взрослым, переживающим кризисную жизненную ситуацию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Развитая социальная инфраструктура для детей и семей с деть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нижение социального неравенства в доступности услуг, предоставляемых учреждениями образования, здравоохранения и социальной защиты населения для всех типов семей с детьм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нижение числа детей, находящихся в социально опасном положении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Снижение числа родителей (законных представителей), привлеченных к административной ответственности в связи с неисполнением обязанностей по содержанию и воспитанию несовершеннолетних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Повышение информированности населения в вопросах создания семьи, укрепления ее потенциала, воспитания детей, а также о мерах социальной политики на территории городского округа Красноуфимск.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 xml:space="preserve">Доступность и достоверность статистической информации в области семейной политики и положения семей в городском округе Красноуфимск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Наличие действующих механизмов гражданского участия в реализации семейной политики, общественного контроля и экспертизы решений и действий органов местного самоуправления, а также средств массовой информации, освещающих проблемы семьи и детства. 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овышение уровня профессиональных навыков руководителей и специалистов в организациях - субъектах семейной политики. </w:t>
      </w:r>
    </w:p>
    <w:p>
      <w:pPr>
        <w:pStyle w:val="Normal"/>
        <w:ind w:firstLine="539"/>
        <w:jc w:val="both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3. </w:t>
      </w:r>
      <w:r>
        <w:rPr>
          <w:b/>
          <w:color w:val="232323"/>
          <w:sz w:val="28"/>
          <w:szCs w:val="28"/>
        </w:rPr>
        <w:t xml:space="preserve">Доступность качественного обучения и воспитания, культурное развитие и информационная безопасность детей </w:t>
      </w:r>
    </w:p>
    <w:p>
      <w:pPr>
        <w:pStyle w:val="Default"/>
        <w:ind w:firstLine="540"/>
        <w:jc w:val="both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 xml:space="preserve">3.1. Краткий анализ ситуации 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Система образования неразрывно связана с социально-экономическим развитием муниципального образования.</w:t>
      </w:r>
      <w:r>
        <w:rPr>
          <w:b/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>Согласно Стратегии социально-экономического развития городского округа Красноуфимск  на период до 2020 года главная цель долгосрочного развития муниципального  образования   заключается в обеспечении современных стандартов материального и духовного благополучия населения, основанного на сбалансированном росте экономики, эффективном муниципальном  самоуправлении, интенсивном развитии потенциальных возможностей и традиционных ценностях.</w:t>
      </w:r>
    </w:p>
    <w:p>
      <w:pPr>
        <w:pStyle w:val="Normal"/>
        <w:jc w:val="both"/>
        <w:rPr/>
      </w:pPr>
      <w:r>
        <w:rPr>
          <w:color w:val="232323"/>
          <w:sz w:val="28"/>
          <w:szCs w:val="28"/>
        </w:rPr>
        <w:tab/>
        <w:t>Главная стратегическая цель в области образования – повышение доступности качественного образования, соответствующего требованиям инновационного развития экономики, современным потребностям общества.</w:t>
      </w:r>
    </w:p>
    <w:p>
      <w:pPr>
        <w:pStyle w:val="Default"/>
        <w:ind w:firstLine="540"/>
        <w:jc w:val="both"/>
        <w:rPr/>
      </w:pPr>
      <w:r>
        <w:rPr>
          <w:color w:val="232323"/>
        </w:rPr>
        <w:tab/>
      </w:r>
      <w:r>
        <w:rPr>
          <w:color w:val="232323"/>
          <w:sz w:val="28"/>
          <w:szCs w:val="28"/>
        </w:rPr>
        <w:t>В настоящий момент система образования городского округа Красноуфимск  для обеспечения прав граждан на образование, решения вопросов непрерывного и дифференцированного обучения и воспитания  образована 31-им учреждением образования различных типов и видов.  Большой набор образовательных услуг предлагают: 16 дошкольных учреждений, 10 школ, 4 учреждения дополнительного образования (далее - ОУ), 1 загородный лагерь для отдыха и оздоровления детей.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Предшкольную подготовку в разных формах получают до 95 процентов детей 5-7 лет от общего количества дошкольников этого возраста, проживающих в городском округе Красноуфимск. 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В связи с ростом рождаемости и увеличением спроса жителей на дошкольные образовательные услуги органами местного самоуправления городского округа Красноуфимск принимаются меры по увеличению количества мест в детских садах.  Прирост мест, введенных в 2010 – 2013 гг составил 452 места.  В то же время, принимаемые меры лишь незначительно позволили снизить очередь по устройству детей в дошкольные образовательные учреждения (до 1315 чел.  по состоянию на 01.05.2013 г.) 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В 10 общеобразовательных учреждениях, реализующих программы общего образования, занимаются 4085 обучающихся. С 01.09.2011 во всех общеобразовательных учреждениях городского округа Красноуфимск  в первых классах введены новые федеральные государственные образовательные стандарты начального общего образования. С 01.09.2012 года все общеобразовательные учреждения  городского округа Красноуфимск осуществляют изучение комплексного учебного курса "Основы религиозных культур и светской этики". 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В ОУ городского округа Красноуфимск одновременно с решением задачи достижения федерального государственного стандарта общего образования выстраивается разветвленная система поиска и поддержки талантливых детей. В городском округе Красноуфимск принята Муниципальная целевая  программа </w:t>
      </w:r>
      <w:r>
        <w:rPr>
          <w:iCs/>
          <w:color w:val="232323"/>
          <w:sz w:val="28"/>
          <w:szCs w:val="28"/>
        </w:rPr>
        <w:t>«Развитие  образования в городском округе Красноуфимск   на 2012-2015 год»</w:t>
      </w:r>
      <w:r>
        <w:rPr>
          <w:color w:val="232323"/>
          <w:sz w:val="28"/>
          <w:szCs w:val="28"/>
        </w:rPr>
        <w:t xml:space="preserve">, утвержденная постановлением Главы го Красноуфимск  от 29.07.2011 г. № 772, с изменениями и дополнениями. 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Ежегодно с 2006 года  школьники городского округа Красноуфимск награждаются по результатам участия во всероссийской олимпиаде школьников премией для поддержки талантливой молодежи в рамках приоритетного национального проекта "Образование". Всего за этот период награждено 8  школьников городского округа Красноуфимск за достижения в области географии, экологии, физической культуры. </w:t>
      </w:r>
    </w:p>
    <w:p>
      <w:pPr>
        <w:pStyle w:val="Normal"/>
        <w:ind w:firstLine="540"/>
        <w:jc w:val="both"/>
        <w:rPr/>
      </w:pPr>
      <w:r>
        <w:rPr>
          <w:color w:val="232323"/>
        </w:rPr>
        <w:tab/>
      </w:r>
      <w:r>
        <w:rPr>
          <w:color w:val="232323"/>
          <w:sz w:val="28"/>
          <w:szCs w:val="28"/>
        </w:rPr>
        <w:t>На 01.01.2013 года получают образование в разных формах  в муниципальных образовательных учреждениях дети с ограниченными возможностями здоровья: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- в дошкольных образовательных учреждениях: 138 детей, из них 44 имеют статус ребенка - инвалида (11 чел.- на индивидуальном обучении, 6 человек посещают группу «Особый ребенок», 8 человек - группу для детей с нарушением опорно- двигательного аппарата), 10 детей — посещают группу для детей с нарушением зрения, 21 человек - группу для детей с тяжелыми нарушениями речи, остальные 9 детей  находятся на сопровождении психолого – медико – педагогических консилиумов дошкольных образовательных учреждений (далее – ПМПк ОУ);</w:t>
      </w:r>
    </w:p>
    <w:p>
      <w:pPr>
        <w:pStyle w:val="Normal"/>
        <w:numPr>
          <w:ilvl w:val="0"/>
          <w:numId w:val="1"/>
        </w:numPr>
        <w:suppressAutoHyphens w:val="true"/>
        <w:ind w:left="0" w:firstLine="540"/>
        <w:jc w:val="both"/>
        <w:rPr/>
      </w:pPr>
      <w:r>
        <w:rPr>
          <w:color w:val="232323"/>
          <w:sz w:val="28"/>
          <w:szCs w:val="28"/>
        </w:rPr>
        <w:t>в общеобразовательных учреждениях:  45 детей - инвалидов и 98 детей с ограниченными возможностями здоровья на сопровождении ПМПк ОУ. На основании медицинских заключений 45 детей – инвалидов обучаются индивидуально на дому.</w:t>
      </w:r>
    </w:p>
    <w:p>
      <w:pPr>
        <w:pStyle w:val="Normal"/>
        <w:suppressAutoHyphens w:val="true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Прогнозируется   рост числа детей  с проблемами в развитии. </w:t>
      </w:r>
    </w:p>
    <w:p>
      <w:pPr>
        <w:pStyle w:val="Normal"/>
        <w:suppressAutoHyphens w:val="true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1.  Ежегодно в ПМПК  и ПС МО Управление образованием городского округа Красноуфимск проходят обследования дети дошкольного возраста с тяжелыми нарушениями речи. Ежегодно количество данных детей увеличивается: 2011г.- 32 ребенка, 2012г.- 30 детей, 2013 г. - обследовано 40 детей по заявкам ДОУ и заявлениями родителей (законных представителей).</w:t>
      </w:r>
    </w:p>
    <w:p>
      <w:pPr>
        <w:pStyle w:val="Normal"/>
        <w:ind w:firstLine="540"/>
        <w:jc w:val="both"/>
        <w:rPr>
          <w:color w:val="232323"/>
        </w:rPr>
      </w:pPr>
      <w:r>
        <w:rPr>
          <w:color w:val="232323"/>
          <w:sz w:val="28"/>
          <w:szCs w:val="28"/>
        </w:rPr>
        <w:t>2. На начало 2012-2013 учебного года прошли обследование в Территориальной областной ПМПК 57 обучающихся школ городского округа Красноуфимск (с 1 по 8 класс), из них 31 человек (62%) получили рекомендации необходимости обучения по общеобразовательной программе 7 вида (задержка психического развития - ЗПР), 19 человек (38%) получили рекомендации  о  необходимости обучения по общеобразовательной программе 8 вида (умственная отсталость).  При этом, по решению родителей (законных представителей), только 5 человек перешли в коррекционные школы, 91% детей остались обучаться в массовой школе.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Кроме того, в рамках мероприятий по организации дистанционного образования детей-инвалидов созданы условия для дистанционного обучения 4 детей-инвалидов, обучено 7 родителей, 12 педагогов, оборудованы рабочие места для 12  педагогов. </w:t>
      </w:r>
    </w:p>
    <w:p>
      <w:pPr>
        <w:pStyle w:val="Default"/>
        <w:ind w:firstLine="540"/>
        <w:jc w:val="both"/>
        <w:rPr>
          <w:color w:val="232323"/>
          <w:sz w:val="28"/>
          <w:szCs w:val="28"/>
        </w:rPr>
      </w:pPr>
      <w:r>
        <w:rPr>
          <w:bCs/>
          <w:iCs/>
          <w:color w:val="232323"/>
          <w:sz w:val="28"/>
          <w:szCs w:val="28"/>
        </w:rPr>
        <w:t>В целях создания безбарьерной образовательной среды для совместного обучения детей – инвалидов и лиц, не имеющих нарушений в развитии, на условиях софинансирования  в 2012 году реализован  проект «Доступная среда» в МКОУ ООШ № 4. Нормативной основой для реализации проекта стала  муниципальная целевая программа «Развитие образования городского округа Красноуфимск на 2012 – 2015 годы».   Основные мероприятия программы: приобретение специализированного оборудования, проведение ремонтных работ: расширение дверных проемов, замена входной группы, ремонт туалетных помещений, установка поручней, выравнивание полов и др., оборудование  для лечебной физкультуры, сенсорной комнаты и др.</w:t>
      </w:r>
    </w:p>
    <w:p>
      <w:pPr>
        <w:pStyle w:val="Default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В городском округе Красноуфимск функционирует вариативная сеть начального и среднего профессионального образования, которая состоит из 5 государственных образовательных учреждений начального и среднего профессионального образования (далее - ГОУ НПО и СПО), в том числе: 3 профессиональных колледжа, 1 профессиональный лицей, 1 профессиональное училище,. Численность обучающихся в ГОУ НПО и СПО на 01.01.2013 составляет  более двух  тысяч человек. 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Исходя из требований рынка труда городского округа Красноуфимск, юго-западной части Свердловской области начаты изменения структуры приема по профессиям, организовано поэтапное проведение реорганизации  действующих  учреждений начального профессионального образования. </w:t>
      </w:r>
    </w:p>
    <w:p>
      <w:pPr>
        <w:pStyle w:val="Default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В городском округе Красноуфимск  работают 5 учреждений дополнительного образования детей. Из них 4 учреждения дополнительного образования детей (далее - УДОД) в ведомственном  подчинении МО Управление образованием городского округа Красноуфимск, и 1 УДОД, учредителем которого является Управление культуры городского округа Красноуфимск.   Также на базе общеобразовательных учреждений открыты объединения по интересам  учащихся – кружки, секции, клубы дополнительного образования детей, из них: более 70 ти - на базе общеобразовательных школ, 14 - на базе учреждений начального и среднего  профессионального образования. 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Всего в 88  детских объединениях и 6 научных обществах занимаются более 3 845 детей и подростков в возрасте с 5 до 18 лет. 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В 2012 году призерами стали 91 воспитанник системы дополнительного образования (из 132 участников). Призерами регионального уровня  -  57 человек, федерального уровня – 22 воспитанника, международного уровня – 12  воспитанников. </w:t>
      </w:r>
    </w:p>
    <w:p>
      <w:pPr>
        <w:pStyle w:val="Default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Важную роль в процессе организованного взаимодействия подрастающего поколения с произведениями культуры и искусства играет система дополнительного образования в сфере культуры, к которой относится Школа искусств, В системе культуры городского округа Красноуфимск создано 37 клубных культурно – творческих формирований, в которых занимаются  627  детей до 14 лет. Для молодежи в возрасте с 15 до 24 лет работает   19 клубных формирований (215  человек).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В настоящее время в городском округе Красноуфимск действует 4  подростково - молодежных клуба («Стрекоза», «Глобус», «Дружба», «Перекресток», объединенных в Центр творчества детей и молодежи, которые ежегодно посещает около 204  человек из числа детей и молодежи. Создано  5  клубов военно -  патриотической направленности («Ирбис», «Арсенал», «Гюрза», «Дмитрий Донской» и др.), в которых занимается 132  подростка. Работает клуб спортивной направленности «Файт», который посещают 15  детей. За последние годы 3 воспитанников этих учреждений заняли призовые места на Всероссийских и международных конкурсах и соревнованиях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color w:val="232323"/>
          <w:sz w:val="28"/>
          <w:szCs w:val="28"/>
        </w:rPr>
        <w:t>Городской округ Красноуфимск уделяет бол</w:t>
      </w:r>
      <w:r>
        <w:rPr>
          <w:sz w:val="28"/>
          <w:szCs w:val="28"/>
        </w:rPr>
        <w:t xml:space="preserve">ьшое внимание модернизации материально-технической базы образовательных учреждений: за последние шесть лет введены в эксплуатацию 1 новая школа и 3 дошкольных образовательных учреждения. Проекты типовых зданий образовательных учреждений  учитывают современные здоровьесберегающие технологии. Кроме того, в 2008-2012 годах комплексный капитальный ремонт проведен в 2 дошкольных образовательных учреждениях, частичный капитальный ремонт осуществлен в  5 образовательных учреждениях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уществует ряд проблем, решение которых позволит в полной мере реализовать права и интересы детей в системе образовани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й проблемой является недостаток мест и переполненность групп в дошкольных образовательных учреждениях городского ьокруга Красноуфимск. На 01.05.2013 очередь по устройству детей в дошкольные учреждения составила 1315 человек. Только 78 процентов  детей дошкольного возраста с 2 до 7 лет  посещают детские сады. Проблема решается поэтапно в ходе реализации муниципальной целевой  программы </w:t>
      </w:r>
      <w:r>
        <w:rPr>
          <w:bCs/>
          <w:sz w:val="28"/>
          <w:szCs w:val="28"/>
        </w:rPr>
        <w:t xml:space="preserve">«Развитие сети муниципальных дошкольных образовательных учреждений </w:t>
      </w:r>
      <w:r>
        <w:rPr>
          <w:sz w:val="28"/>
          <w:szCs w:val="28"/>
        </w:rPr>
        <w:t xml:space="preserve">в муниципальном образовании городской округ   Красноуфимск </w:t>
      </w:r>
      <w:r>
        <w:rPr>
          <w:bCs/>
          <w:sz w:val="28"/>
          <w:szCs w:val="28"/>
        </w:rPr>
        <w:t xml:space="preserve">на 2010-2014 годы», утвержденной Постановлением  Главы  </w:t>
      </w:r>
      <w:r>
        <w:rPr>
          <w:sz w:val="28"/>
          <w:szCs w:val="28"/>
        </w:rPr>
        <w:t xml:space="preserve">городского округа Красноуфимск </w:t>
      </w:r>
      <w:r>
        <w:rPr>
          <w:bCs/>
          <w:sz w:val="28"/>
          <w:szCs w:val="28"/>
        </w:rPr>
        <w:t>№698 от 14.07.2010г. (с изменениями и дополнениями)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ешение проблемы ранней диагностики и выявления детей с особыми потребностями для обеспечения своевременного грамотного выстраивания индивидуального образовательного маршрута ребенка и снижения риска его социальной дезадаптации, что возможно исключительно на межведомственном уровне - координированной работы систем здравоохранения, образования, социальной защиты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дной из социально значимых проблем остается поиск путей снижения числа правонарушений среди детей и молодежи и повышения эффективности профилактических мер, что может быть обеспечено принятием скоординированных решений на межведомственном уровне с привлечением общественности. Кроме того, необходимо решать вопросы обеспечения современной информационной безопасности детей, связанной с развитием сети Интернет, а также нарастающим противоправным контентом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роблемой является социальная пассивность подростков, недостаточная развитость волонтерских и общественных движений. Возможным путем решения представленной проблемы может стать создание и реализация сетевых социальных проектов  и детских общественных объединени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из проблем качества предоставления доступных образовательных услуг находится на уровне  развития критических технологий, повышения значимости естественно-научного, математического и технического образования. Необходимо решать вопросы современного развития технического творчества в дополнительном образовании детей. Ресурсом этого направления является  создание площадки «Робототехника» на базе МБОУ ДОД ДТДиМ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нициирование деятельности ОУ по созданию внутренних оценочных систем, программ внутреннего аудита, оценки качества, позволяющих управлять процессом повышения качества образования по показателям ресурсов, процессов и результатов в каждом конкретном ОУ, в том числе для развития навыков общественно-государственного управления образованием. Это возможно в ходе реализации  на территории городского округа Красноуфимск нового федерального закона «Об образовании в Российской Федерации» с 1 сентября 2013 год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витие сети дошкольных образовательных учреждений  в целях обеспечения доступности дошкольного образования для всех семей, проживающих в городском округе Красноуфимск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здание системы непрерывного образования для детей с особыми образовательными потребностями (дети с ОВЗ, дети-мигранты, талантливые дети и др.), которая гарантирует соблюдение принципов государственной политики в области образования: общедоступность образования, адаптивность образовательной системы к уровням и особенностям развития и подготовки детей к успешной социализации в обществе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мплекса социально-педагогических, материально-технических и финансовых условий, обеспечивающих эффективное функционирование и развитие дополнительного образования де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дополнительных образовательных услуг, инфраструктуры творческого развития и воспитания дет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оддержка оказания услуг в сфере культуры для детской и подростковой аудитории, расширения их ассортимент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птимизация системы профилактики безнадзорности и правонарушений несовершеннолетних и взаимодействия субъектов профилактики, внедрение в деятельность учреждений - субъектов профилактики современных форм работы с семьями и детьми, в том числе раннего выявления семей, испытывающих трудности в воспитании детей, находящихся в трудной жизненной ситуации и (или) социально опасном положени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временной информационной безопасности детей путем реализации единой политики в сфере защиты детей от информации, причиняющей вред их здоровью и развитию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овышение эффективности взаимодействия субъектов воспитательного процесса в условиях динамично развивающейся образовательной среды в городском округе Красноуфимск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развития личности, органически сочетающей в себе стремление к самореализации и уважение к правам и интересам других людей; высокую инициативу и ответственность, гражданские и нравственные качества; способность к достижению личностного и общественного благополучия, в том числе путем совершенствования системы ученического самоуправления и формирования лидерских качеств старшеклассник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й  системы оценки качества образования, в том числе общественной оценки, обеспечивающей выполнение Федеральных государственных требований и Федеральных государственных образовательных стандартов, доступность качественного образования, преемственность между разными ступенями общего образования, возможность использования результатов объективной оценки для принятия грамотных управленческих решений для развития системы образования городского округа Красноуфимск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 xml:space="preserve">Меры, направленные на обеспечение доступности и качества образования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витие новых вариативных форм дошкольного образования (в том числе негосударственных). Создание системы сопровождения и консультирования семьи по вопросам образования и развития детей раннего и старшего дошкольного возраста, развитие лекотек - центров игровой поддержки для детей с родителями в целях обучения родителей смыслам развивающей игры как ведущего вида деятельности в дошкольном возрасте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троительство новых дошкольных образовательных учреждений, формирование программ комплексного капитального ремонта этих учреждений, оснащение современным оборудованием и инвентарем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беспечение образования детей с ограниченными возможностями здоровья в безбарьерном  образовательном пространстве городского округа Красноуфимск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дифференциации размера родительской платы за детский сад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работка и реализация программ, способствующих адаптации детей-мигрантов в новой языковой среде. Корректировка деятельности психолого-педагогических служб ОУ с учетом работы с детьми-мигрантами (учебных планов и программ дополнительного образования, предусматривающих потребности детей - инофонов (носителей иной культуры и языка)  в изучении как русского, так и национального языка)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здание современных моделей индивидуализации образования при обеспечении его массовости, развитие способностей каждого ученика массовой школы, доступности для каждого старшеклассника выбора профилей обучения в условиях сетевых форм обучения, соответствующих его склонностям и жизненным планам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лектронной среды школы, обеспечивающей прозрачность и оптимальность образовательного процесса в интересах ребенка. Внедрение современных технологий оценки и контроля качества образования, включая общественное наблюдение и оценку за соблюдением установленного порядка проведения экзаменов и повышение качества информированности населения об организации и результатах деятельности ОУ с использованием информационно-коммуникационных технологи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нновационных сетей и сообществ, внедряющих эффективные и доступные образовательные модели, реализация которых обеспечивает высокое качество образования и комплексное развитие де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психолого-педагогической поддержки семьи и повышения педагогической компетентности родителей, психологического сопровождения развития ребенка в условиях семьи и образовательного учреждени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. Меры, направленные на поиск и поддержку талантливых детей и молодежи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нормативно-правовых актов Российской Федерации, Свердловской области, городского округа Красноуфимск, направленных на поиск и поддержку талантливых детей и молодеж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Формирование программ, проектов  и мероприятий, обеспечивающих развитие и реализацию способностей всех детей в целях достижения ими высоких результатов в избранной сфере профессиональной деятельност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рганизация методического сопровождения и  повышения квалификации педагогических работников учреждений, работающих с детьми и молодежью, по формированию навыков выявления и поддержки одаренных дет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здание базы данных талантливых детей и молодежи городского округа Красноуфимск в целях адресной поддержк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Формирование системы мер адресной поддержки талантливых детей и молодежи городского округа Красноуфимск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витие и совершенствование научной и методической базы образовательных учреждений по вопросам выявления и поддержки одаренных детей. Разработка разноуровневых образовательных программ на основе  соответствующих им учебников, учебных и методических пособи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недрение современных технологий обучения (в том числе дистанционных), создающих условия для выявления и развития способностей детей. Поддержка региональных и муниципальных инновационных площадок на базе лучших образовательных учреждений городского округа Красноуфимск, ведущих работу по выявлению и поддержке одаренных дет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тимулирование проектной и научно-исследовательской деятельности школьников. Расширение системы мероприятий для одаренных детей: проведение фестивалей и конкурсов детского творчества, организация выставок и спортивных соревнований, детских социальных акций, олимпиад и др. Организация тематических профильных смен для одаренных детей на базе детских пришкольных оздоровительных лагерей и загородного лагеря «Чайка»  городского округа Красноуфимск и круглогодично  в рамках муниципального проекта «Школьные каникулы»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орм поддержки победителей и призеров интеллектуальных и творческих состязаний, а также подготовивших их педагогических коллективов и учреждени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 xml:space="preserve">Меры, направленные на развитие воспитания и социализацию детей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общества к воспитательной роли культуры и искусства, стимулирование интереса к проведению культурного досуга, расширение круга организаций, работающих с детьми и подросткам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Формирование комплекса мероприятий, направленных на обеспечение информационной безопасности школьника и привитие ему подлинных духовно-нравственных идеалов, формирование положительных ценностных установок, позволяющих ориентироваться в информационном многообразии и в дальнейшем самостоятельно делать выбор в пользу общечеловеческих норм и правил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работка программ, проектов, направленных на формирование у детей современного патриотического сознания, чувства верности культуре своей Родины (большой и малой), готовности к выполнению гражданского долга и конституционных обязанност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работка программ воспитательной работы образовательных учреждений, ориентированных на созидательный потенциал многообразия, дружелюбия к разным культурам и их носителям, формирование толерантного сознания воспитанников и школьник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грамм непрерывного развития культуры чтения на всех этапах обучения с учетом возрастных особенностей де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ститутов неформального образования, стимулирование самореализации школьников в программах и проектах образовательной направленности, развитие клубных форм активности в сфере познавательной деятельности (конкурсы, олимпиады, сетевые образовательные проекты, фестивали)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психолого-педагогического медико-социального сопровождения и поддержки развития школьников в воспитательном процессе с учетом множественных проблем и трудностей, возникающих в социопедагогическом процессе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 городской программы профориентации детей и  подростк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 комплексной профилактики негативных явлений в детской среде; обновление форм и методов борьбы с детской безнадзорностью, наркоманией, алкоголизмом, преступностью; предупреждение ВИЧ/СПИД; разработка эффективных механизмов профилактики девиантного поведения дет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недрение эффективных механизмов сотрудничества органа управления образованием, гражданского общества, представителей различных конфессий, средств массовой информации, родителей в  области воспитания и социализации детей. Разработка и реализация программ социального сетевого взаимодействия в содружестве с различными социальными институтами, в том числе волонтерскими и общественными организациями, представителями малого и среднего предпринимательства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3.6. </w:t>
      </w:r>
      <w:r>
        <w:rPr>
          <w:b/>
          <w:sz w:val="28"/>
          <w:szCs w:val="28"/>
        </w:rPr>
        <w:t>Меры, направленные на развитие системы дополнительного образования, инфраструктуры творческого развития и воспитания детей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Программы мероприятий по развитию дополнительного образования детей в сфере научно-технического творчества в городском округе Красноуфимск  на 2012-2015 годы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грамм дополнительного образования детей, направленных на познание современных высоких технологий. Организация и проведение исследовательских проектов, встреч с современными предпринимателями и учеными, разработка и реализация школьниками конструкторских проектов, реализация программ поддержки юных изобретател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работка программ дополнительного образования, реализуемых совместно с музеями, другими учреждениями культуры городского округа Красноуфимск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материально-технической базы учреждений дополнительного образования детей, обеспечение ее соответствия современным требованиям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витие  системы повышения профессиональной компетентности педагогических кадров в сфере дополнительного образования детей, в том числе в области детского технического творчества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организация работы стажировочных площадок по распространению инновационных моделей развития техносферы учреждений дополнительного образования де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 внедрение инновационных моделей развития деятельности учреждений дополнительного образования де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бразовательного процесса в сфере культуры для детей и подростков всех возрастных категорий, проживающих в городском округе Красноуфимск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казание поддержки музеям, культурно-досуговым учреждениям, учреждениям дополнительного образования детей в сфере культуры и искусства, реализующим программы художественно-эстетической направленности для детей дошкольного возраста и детей, обучающихся в общеобразовательных учреждениях, в том числе для детей-инвалид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ормирования комфортной среды пребывания в учреждениях культуры для ребенка и его семьи, в том числе в части создания информационной среды, ориентированной на ребенка и его потребност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казание поддержки в разработке и реализации комплексных межотраслевых программ, а также общегородским акциям по развитию детского чтени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Доведение оплаты труда педагогов учреждений дополнительного образования детей, в том числе педагогов в системе учреждений культуры, до уровня не ниже среднего для учителей в городском округе Красноуфимск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3.7. </w:t>
      </w:r>
      <w:r>
        <w:rPr>
          <w:b/>
          <w:sz w:val="28"/>
          <w:szCs w:val="28"/>
        </w:rPr>
        <w:t xml:space="preserve">Меры, направленные на обеспечение информационной безопасности детства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внедрение программ обучения детей и подростков правилам безопасного поведения в интернет-пространстве, профилактики интернет-зависимости, предупреждения рисков вовлечения в противоправную деятельность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авовых механизмов блокирования информационных каналов проникновения через источники массовой информации в детско-подростковую среду элементов криминальной психологии, культа насилия, других откровенных антиобщественных тенденций и соответствующей им атрибутик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недрение системы мониторинга вопросов обеспечения безопасности образовательной среды образовательных учреждений, а также по вопросам методического и нормативно-правового обеспечения соблюдения санитарно-гигиенических требований к использованию информационно-компьютерных средств в образовании де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бщественных механизмов экспертизы интернет-контента для дет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здание на едином  информационном ресурсе  «страниц», аккумулирующих сведения о лучших порталах и сайтах для детей и родителей; стимулирование родителей к использованию услуги "Родительский контроль", позволяющей устанавливать ограничения доступа к сети Интернет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етей способам обеспечения конфиденциальности и защиты своих личных данных в сети Интернет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3.8. </w:t>
      </w:r>
      <w:r>
        <w:rPr>
          <w:b/>
          <w:sz w:val="28"/>
          <w:szCs w:val="28"/>
        </w:rPr>
        <w:t xml:space="preserve">Ожидаемые результаты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Увеличение охвата услугами дошкольного образования детей в возрасте от 3 до 7 лет до 100 процентов (на 01.01.2016г) от общего количества дошкольников, проживающих в городском округе Красноуфимск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реабилитации и социализации детей с особыми образовательными потребностям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детей, включенных в систему выявления, развития, адресной поддержки и психолого-педагогического сопровождения одаренных дет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Увеличение доли детей и подростков, занимающихся в учреждениях по делам молодежи и дополнительного образования детей до 85 процент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еместная доступность для детей различных видов социально-психологической, педагогической помощи и поддержки в трудной жизненной ситуации. Снижение уровня детской преступности, сокращение числа детей с асоциальным поведением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удовлетворенности воспитанников, обучающихся и их родителей условиями воспитания, обучения и развития детей в учреждениях, работающих с детьм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детей, демонстрирующих активную жизненную позицию, самостоятельность и творческую инициативу в созидательной деятельности, ответственное отношение к жизни, окружающей среде, приверженных позитивным нравственным и эстетическим ценностям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ост посещаемости детьми и подростками библиотек, музеев, культурно-досуговых организаций, общегородских мероприятий в сфере образования, культуры и искусства.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Здравоохранение, дружественное к детям, и здоровый образ жизни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4.1. </w:t>
      </w:r>
      <w:r>
        <w:rPr>
          <w:b/>
          <w:sz w:val="28"/>
          <w:szCs w:val="28"/>
        </w:rPr>
        <w:t>Краткий анализ ситуации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Амбулаторно-поликлиническая  и стационарная помощь детям оказывается в  детской поликлинике, центре реабилитации детей и подростков, 2 амбулаторно-консультативных отделениях детской больницы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Ежегодно в медицинские учреждения, расположенные на территории городского округа Красноуфимск, госпитализируются более 2137 детей. Высокотехнологичная медицинская помощь оказывается более 4 детям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 городе функционирует  родовспомогательное учреждение (на 40 коек)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 детям с низкой и экстремально низкой массой тела оказывается в учреждениях перинатального центра г. Первоуральска,  БД г. Ревды, областного перинатального  центра в г. Екатеринбурге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 2013 году в МБУ СО Красноуфимская ЦРБ создан диагностический Центр здоровь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 городском округе Красноуфимск   в 2012  году родилось  584 ребенк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оказатель перинатальной смертности в 2012 году составил 18,6 (в 2011 году – 9,8)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казатель младенческой смертности в 2012 году составил 10,2 (в 2011 году – 13,0). </w:t>
      </w:r>
      <w:r>
        <w:rPr>
          <w:color w:val="000000"/>
          <w:sz w:val="28"/>
          <w:szCs w:val="28"/>
        </w:rPr>
        <w:t>Показатель детской смертности от 1 года до 17 лет составил 0,4 на 1000 детей соответствующего возраста. (2011 год - 0,2)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оказатель материнской смертности составил 0 при среднероссийском показателе 24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Из числа женщин, вставших на учет в женские консультации в 2012 году, здоровыми признаны только 30 процентов беременных. Удельный вес нормальных родов в 2012 году составил 50,1 процент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о итогам 2012 года в городе уровень охвата профилактическими прививками против дифтерии, полиомиелита, кори, эпидемического паротита, гепатита B детей до 14 лет и подростков составил 98 процента. Охват прививками детей раннего возраста против коклюша, гепатита B, полиомиелита составил 98 процентов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оказатель детской инвалидности с учетом детской психиатрии составил 180 человек – 19,5 на 1000 человек детского населени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низкий уровень репродуктивного здоровья женщин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 городском округе Красноуфимск в рамках программ, реализуемых в Свердловской области,  действует система социального питания, в рамках которой обеспечена организация социального питания детей и подростков ( 100 охват льготным бесплатным питанием обучающихся начальных классов; ежегодно до 880 школьников получают льготное питание  в период обучения в 5-11 классах). Общий охват горячим питанием школьников составил в 2012  - 98,0 процент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о всех видах учреждений для детей и подростков обеспечивается систематический контроль качества и безопасности питания, в том числе с применением общественного контроля и лабораторных методов исследования продовольственных товаров, сырья и готовой продукции. 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Основные задачи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а мероприятий в рамках МЦП «</w:t>
      </w:r>
      <w:r>
        <w:rPr>
          <w:bCs/>
          <w:sz w:val="28"/>
          <w:szCs w:val="28"/>
        </w:rPr>
        <w:t>Организация  здорового  питания  в учреждениях системы образования городского округа Красноуфимск на 2011-2015 годы» (</w:t>
      </w:r>
      <w:r>
        <w:rPr>
          <w:sz w:val="28"/>
          <w:szCs w:val="28"/>
        </w:rPr>
        <w:t>утверждена Постановлением Главы городского округа Красноуфимск от 20.12.2010г. №  1259)</w:t>
      </w:r>
      <w:r>
        <w:rPr>
          <w:bCs/>
          <w:sz w:val="28"/>
          <w:szCs w:val="28"/>
        </w:rPr>
        <w:t>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вершенствование материально-технической базы медицинских организаций. Внедрение стандартов оказания медицинской помощи детям. Совершенствование методов профилактики, диагностики, лечения и реабилитации. Улучшение качества оказания лекарственной помощи в учреждениях здравоохранения и аптечных организациях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опыта работы молодежных консультаций по вопросам профилактики социально значимых заболеваний. Расширение взаимодействия с образовательными учреждениями, средствами массовой информации, общественными организациями по созданию потребности у подростков в здоровом образе жизн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истематических профилактических осмотров, доступной качественной медицинской помощи при обострении основного заболевания, предотвращение развития осложнений и сопутствующих заболеваний, расширение доступной реабилитации во всех районах города, включая совершенствование и внедрение новых технологий, создание унифицированных программ реабилитации и системы оценки эффективности реабилитационных мероприятий для детей с особыми потребностями в развит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витие целевой  муниципальной  программы «Развитие муниципального учреждения «Загородный, оздоровительный лагерь для детей «Чайка» городского округа Красноуфимск на 2012-2015г.г. (утверждена Постановлением  Главы  городского округа Красноуфимск 24.06.2011г. №630) по совершенствованию системы отдыха и оздоровления детей с учетом развития и реконструкции материально-технической базы учреждения. Развитие системы управления качеством отдыха и оздоровления детей и молодежи. Кадровое обеспечение системы отдыха и оздоровления детей и молодеж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знаний детей и подростков о правилах питания, направленных на сохранение и укрепление здоровья. Развитие навыков рационального питания как составной части здорового образа жизни детей и подростков. Просвещение родителей в вопросах организации рационального питания детей и подростк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3. Меры по созданию дружественного к ребенку здравоохранения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Устранение существующих противоречий при организации медицинской помощи в образовательных учреждениях и предоставления образовательных услуг в медицинских учреждениях, в части содержания медицинских кабинетов в школах, детских садах, квалификации медицинского и педагогического персонала, закрепления врачей и мед. сестринский персонал  на рабочих местах, свободного доступа детей к получению всего спектра медицинских  услуг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в работу медицинских организаций эффективных организационных и медицинских технологий на основе современных порядков и стандартов оказания медицинской помощи детям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сширение социальной рекламы по информированию населения о телефонах доверия  психологических служб. Обеспечение наличия в родовспомогательном учреждении МБУЗ СО Красноуфимская ЦРБ социальных работников и психолог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оциально-психологической работы с несовершеннолетними беременными, роженицами и родильницами по предотвращению отказов от де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объектах родовспоможения амбулаторно-консультативных отделений, отделений выхаживания недоношенных детей по типу перинатального центра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казания медицинской помощи в учреждениях родовспоможения беременным женщинам, новорожденным детям, детям раннего возраста. Внедрение медико-экономических стандартов при оказании медицинской помощи беременным, новорожденным, детям и подросткам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системы раннего вмешательства в амбулаторно-поликлинических учреждениях в целях предупреждения развития у детей задержки двигательного, речевого и когнитивного развития, внедрение новых методик, обеспечивающих раннее выявление заболеваний у детей первого года жизн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витие мобильных реанимационных бригад для экстренной транспортировки больных детей в детскую больницу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здание и распространение обучающих программ для родителей, дети которых страдают тяжелыми хроническими (инвалидизирующими) заболеваниями, с привлечением общественных организаций родителей, в том числе в рамках реализации программ поддержки социально ориентированных некоммерческих организаци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объемов высокотехнологичной медицинской помощи, обеспечение взаимодействия с Министерством здравоохранения Свердловской области, медицинскими учреждениями, мониторинг пролеченных больных, детей, нуждающихся в леч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беспечение финансирования высокотехнологичной медицинской помощи за счет средств бюджета Свердловской области  и за счет субсидий, предоставляемых МБУЗ СО ЦРБ в пределах бюджетных ассигнований, предусмотренных в федеральном законе о федеральном бюджете на соответствующий финансовый год и плановый период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спансеризации детей-сирот и детей, находящихся в трудной жизненной ситуации, в организациях для детей-сирот и детей, оставшихся без попечения родителей, системы здравоохранения, образования, социальной защиты, распространение ежегодной диспансеризации на детей-сирот и детей, оставшихся без попечения родителей, находящихся на семейном воспитани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ие новых молодежных консультаций. Организация работы Центров – кабинетов здоровья в общеобразовательных учреждениях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профилактической работы с молодежью по формированию здорового образа жизни и навыков безопасного поведения, ответственного отношения к будущему родительству, профилактики инфекций, передаваемых половым путем, и нежелательной беременности, профилактики насили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медицинской помощи в общеобразовательных учреждениях, проведение организационных мероприятий по подготовке к лицензированию медицинских кабинетов, укомплектованию кадров медицинских работников, проведению профилактических мероприятий с детьми и их законными представителям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медицинского персонала медицинских учреждений за некачественное оказание медицинской помощи детям. 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Меры по развитию политики формирования здорового 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а жизни детей и подростков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ой рекламы, направленной на формирование здорового образа жизни, профилактику суицидального поведения среди несовершеннолетних, информирование о деятельности служб поддержки и экстренной психологической и социально-правовой помощи, в том числе через сеть Интернет, телефон службы анонимного консультирования. Размещение на радио и в телеэфире социальной рекламы, направленной на профилактику наркомании, алкоголизма, токсикомании, табакокурения и ВИЧ-инфекци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рганизациями, осуществляющими свою деятельность по пропаганде здорового образа жизни. Обучение волонтеров и работающих с ними специалистов методикам проведения мероприятий по пропаганде здорового образа жизни. Расширение подготовки молодежи по программе "равный - равному" с привлечением молодежи разных целевых групп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здоровьесберегающих технологий обучения, создание служб здоровья во всех образовательных учреждениях, включая организации для детей-сирот и детей, оставшихся без попечения родителей. Внедрение инновационных оздоровительных и физкультурно-спортивных технологий в работу образовательных учреждений. Разработка образовательных программ, направленных на актуализацию потребности школьников в хорошем здоровье, физическом благополучии, как средств достижения жизненно важных ценнос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поддерживающих активный образ жизни, обеспечивающих доступность занятий физической культурой, туризмом и спортом для всех категорий детей: организация деятельности спортивных клубов, проведение физкультурных спортивно-массовых мероприяти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эффективной пропаганды физической культуры как составляющей здорового образа жизн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 повышению эффективности проведения мероприятий, направленных на профилактику ВИЧ-инфекции и вирусных гепатитов B и C, туберкулеза, и совершенствование системы противодействия распространению этих заболеваний среди целевых групп школьников, молодежи и наиболее уязвимых групп населения. Использование передовых методик индивидуальной и групповой работы, проведение общегородских мероприятий с привлечением детей и подростков, посвященных проблемам ВИЧ-инфекции. Проведение мероприятий, направленных на повышение уровня информированности детей и подростков по вопросам профилактики ВИЧ-инфекции. Развитие системы информирования детей и подростков о профилактике туберкулеза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деятельности центров здоровья для детей по формированию начальных гигиенических навыков, скрининг-оценке уровня психофизиологического и соматического здоровья детей, прогнозированию состояния их здоровья, разработке индивидуальных программ по ведению здорового образа жизни, оздоровительных и профилактических мероприяти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программ гигиенического воспитания, включающих информирование о вредных и опасных для здоровья человека факторах риска внешней среды, факторах риска развития заболеваний, мотивацию к ведению здорового образа жизни и отказу от вредных привычек. Совершенствование работы молодежных консультаций по формированию у подростков здорового образа жизни, профилактике заболеваний, в том числе алкоголизма и табакокурени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в образовательные учреждения методических рекомендаций, практических руководств по профилактике кризиса у детей, мониторингу состояния и своевременного решения проблем несовершеннолетних. Расширение программ по подготовке психологов, психиатров и других специалистов кризисных служб по профилактике подросткового суицида. Информирование населения в средствах массовой информации о деятельности кризисных служб города, работе телефонов довери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ведения психологическими службами образовательных учреждений профилактической работы с детьми, родителями, социальным окружением ребенка, разработка программы противодействия пропаганде молодежных суицидов в интернет-среде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ормативно-правовой базы, регламентирующей ограничение рекламы, установление строгих требований к продаже и пропаганде, в том числе скрытой, алкогольной и табачной продукци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5. Меры по формированию современной модели организации 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ыха и оздоровления детей, основанной на принципах государственно-частного партнерства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отдыха детей-инвалидов в сопровождении взрослого. Осуществление комплекса мероприятий по развитию вариативных доступных услуг в сфере отдыха и оздоровления детей в каникулярное время, а также услуг  для семейного круглогодичного  отдыха на территории городского округа Красноуфимск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6. Меры по формированию культуры здорового питания 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и подростков, обеспечению качества и режима питания 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залога здоровья ребенка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существление комплекса мероприятий по подготовке информационных, игровых, обучающих и методических материалов для детей, подростков и их родителей по вопросам здорового питания для организации в учреждениях городского округа Красноуфимск, работающих для детей и в интересах детей, просветительской работы по формированию культуры здорового питани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роведение комплекса мероприятий по информированию детей, подростков и родителей об основах здорового питания с использованием средств массовой коммуникации, включая интернет - технологии и социальную рекламу в целях формирования культуры здорового питани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существление комплекса мероприятий по обеспечению продовольственной безопасности при поставках продовольственных товаров и сырья и оказании услуг питания в учреждениях городского округа Красноуфимск, входящих в системы образования, здравоохранения, отдыха и оздоровления детей и молодежи, социального обслуживания населени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существление комплекса мероприятий по подготовке и повышению квалификации руководителей и работников учреждений городского округа Красноуфимск, работающих для детей и в интересах детей, по вопросам организации и проведения просветительской и разъяснительной работы (в том числе с обучением алгоритмам проведения публичных и игровых мероприятий) по культуре здорового питания с детьми и их родителями. 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7. Ожидаемые результаты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младенческой смертности за счет снижения смертности от состояний, возникающих в перинатальном периоде, врожденных аномалий; снижение детской смертности за счет врожденных аномалий, новообразований, несчастных случаев, отравлений и травм; уменьшение количества случаев рождения детей с врожденными и наследственными заболеваниями, пороками развити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авного доступа всех категорий детей к качественным медицинским услугам, медицинским технологиям, восстановительному лечению, высокотехнологичной медицинской помощи на основе современных порядков стандартов оказания медицинской помощи детям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комплексных медицинских услуг детьми с особыми потребностями, детьми, находящимися в трудной жизненной ситуаци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зветвленной сети учреждений, реализующих программы сохранения и улучшения репродуктивного здоровья населения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распространенности алкоголизма, наркомании, курения, заболеваемости ВИЧ-инфекцией и СПИДом, неинфекционных заболеваний, связанных с образом жизни семь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охвата населения, особенно детей, подростков, молодежи, массовыми занятиями физической культурой и спортом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охвата детей и семей различными формами оздоровительного отдыха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целостной системы медицинской профилактики, включающей профилактические осмотры и диспансеризацию детей, формирование здорового образа жизни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5. Создание системы защиты и обеспечения прав и интересов детей и дружественного к ребёнку правосуд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5.1. Краткий анализ ситу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улучшения положения детей, охрана, защита прав и законных интересов несовершеннолетних являются приоритетными в государственной социальной политике последних лет в  городском округе Красноуфимск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дна из главных задач субъектов системы профилактики - сохранить для детей кровную семью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офилактики жестокого обращения с детьми и воспитания ответственного родительства на территории городского округа Красноуфимск проводится комплекс мероприятий всеми субъектами профилактики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 по профилактике безнадзорности, правонарушений и защите прав несовершеннолетних включены в  муниципальную целевую программу «По профилактике правонарушений, усилению борьбы с преступностью, противодействию терроризму и экстремизму на территории городского округа Красноуфимск на 2013-2015 годы», что даёт дополнительную возможность координировать и систематизировать профилактическую и правозащитную деятельность  всех субъектов профилактики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С 2010 года  на территории городского округа Красноуфимск  наметилась тенденция снижения роста преступлений, совершённых несовершеннолетними и в отношении несовершеннолетних. В течение 2012 года несовершеннолетними совершено 25 преступлений, к уголовной ответственности привлечено 37 подростка, 3 преступления совершены несовершеннолетними в пьяном вид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яется тенденция совершения преступлений в группах, в том числе с участием взрослых лиц, так из 7 преступлений совершенных с участием взрослых в двух  случаях усмотрены факты вовлечения несовершеннолетних в совершение преступ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настоящее время недостаточно эффективна сложившаяся система работы по защите прав и законных интересов детей, в том числе слабо используются возможности привлечения общественности к решению вопросов защиты дет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а жестокого обращения с детьми является одной из ключевых в нашем обществе. Она выступает первопричиной многих негативных социальных явлений, таких как безнадзорность, социальное сиротство, преступность несовершеннолетних, в значительной мере определяет высокий уровень детской смертности от внешних причин, детских суици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период 2012 года совершено 60 преступлений в отношении несовершеннолетних, .из них 28 - это побои и легкий вред здоровью, 4 - преступления сексуального характера, 1- истязание,  к административной ответственности привлечено 130 родителей   за  неисполнение  обязанностей по воспитанию, обучению, содержанию дете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утём организации комплексной профилактической работы с семьёй и ребёнком на ранней стадии развития кризиса в семье, на основе помогающего, а не карательного подхода к родителям можно преодолеть распространённость жестокости и насилия в отношении дете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распространении жестокости к детям играет неосведомлённость родителей или лиц, их заменяющих, о недопустимых мерах воздействия на ребёнка, широкое применение физических наказаний. Чрезвычайно важным представляется объединение узкоспециализированных знаний и практик в единую систему профессиональной деятельности специалистов, которая бы имела достаточные правовые основания. Существует потребность в разработке механизма обеспечения охраны, защиты и безопасности жертв таких преступлений, оказания помощи их реабилитации и социальной реинтеграци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уязвимой категории детей, нуждающихся в первую очередь в социальной реабилитации, адаптации и интеграции в общество, являются дети, преступившие закон. Несовершеннолетний, освободившийся из мест лишения свободы, может быть отнесён к категории граждан, оказавшихся в трудной жизненной ситуации. В большинстве случаев несовершеннолетние не способны самостоятельно организовать собственную жизнедеятельность. В то же время отбывших наказание подростков часто рассматривают как представляющих опасность и потерянных для общества. Они представляют интерес только для правоохранительных органов и выпадают из поля зрения тех государственных и муниципальных служб, которые призваны обеспечить им социальную защиту и могли бы взять их под социальный патронат хотя бы на первое время после освобождения. Основными принципами формирования правосудия, дружественного к детям, должны являться: ценность личности несовершеннолетнего, предпочтение принудительным мерам воспитательного воздействия, наличие системы специализированных вспомогательных служб, наличие процедур и норм общественного контроля за соблюдением прав ребёнк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5.2. Основные задач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Основными задачами создания системы защиты и обеспечения прав и интересов детей и дружественного к ребенку правосудия являются: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1) совершенствование деятельности органов опеки и попечительства;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2) создание эффективной системы профилактики правонарушений, совершаемых в отношении детей, и правонарушений детей;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3) создание системы правосудия и системы исполнения наказаний, дружественных к ребенку;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4) совершенствование системы работы комиссий по делам несовершеннолетних и защите их прав;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5) принятие на уровне Свердловской области мер по защите детей от информации, угрожающей их благополучию, безопасности и развитию;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6) создание системы предотвращения насилия в отношении несовершеннолетних, а также организация деятельности учреждений, специалистов, волонтеров по социально-психологической реабилитации детей - жертв насилия и оказанию помощи следственным органам при расследовании преступных посягательств в отношении дете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5.3. Меры, направленные на  изменение нормативно – правовой базы, в части касающейся защиты прав и интересов детей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Меры, направленные на развитие муниципальной  нормативной правовой базы по защите детства, включают в себя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нормативных правовых актов по созданию системы защиты детей от жестокого обращени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орядка взаимодействия органов и учреждений системы профилактики безнадзорности и правонарушений несовершеннолетних по реабилитации и жизнеустройству подростков, условно осуждённых, вернувшихся из воспитательных колоний и специальных учебно-воспитательных учреждений закрытого тип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работы органов опеки и попечительства, повышение ответственности специалистов этих органов, усиление профилактических мер по защите прав и интересов детей, находящихся в социально опасном положении, обеспечение раннего выявления семей, находящихся в кризисной ситуации, в целях защиты прав детей, проживающих в таких семьях, и сохранения для ребенка его родной семь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ализация  законодательства, регламентирующего деятельность комиссий по делам несовершеннолетних и защите их прав, в первую очередь в части компетенции по решению вопросов защиты прав несовершеннолетних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5.4. </w:t>
      </w:r>
      <w:r>
        <w:rPr>
          <w:b/>
          <w:bCs/>
          <w:color w:val="000000"/>
          <w:sz w:val="28"/>
          <w:szCs w:val="28"/>
        </w:rPr>
        <w:t>Меры, направленные на создание дружественного к ребёнку правосудия, повышение эффективности системы профилактики  правонарушений несовершеннолетних</w:t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, направленные на создание дружественного к ребёнку правосудия, повышение эффективности системы профилактики правонарушений несовершеннолетних, включают в себя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создание сети детских служб примирения в образовательных учреждениях с 01.09 2013 года, нацеленных на разрешение конфликтов, профилактику правонарушений подростков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анализа работы существующих центров медико-психологической помощи, комплексных центров социального обслуживания населения, социально-реабилитационных центров для несовершеннолетних с целью доступного, качественного предоставления услуг детям, оценки возможности использования имеющихся ресурсов для профилактик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научных, социологических исследований в целях выработки эффективной политики в отношении детей, совершивших правонарушения, планирования ее развития и оценки достигнутых результатов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методов воздействия, не связанных с применением наказания несовершеннолетних, на основе научных исследований в области психологии девиантного поведени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мобильных групп специалистов для оказания психологической помощи детям и семьям с несовершеннолетними детьми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организацию и сопровождение повышения квалификации специалистов, работающих с детьми и в интересах детей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общественности к решению проблем детского и семейного неблагополучи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авового обучения детей, родителей (законных представителей) и специалистов, работающих с детьм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5.5. Меры, направленные на улучшение положения детей в период нахождения в учреждениях уголовно-исполнительной системы, специализированных учреждениях закрытого типа и после их освобождения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232323"/>
          <w:sz w:val="28"/>
          <w:szCs w:val="28"/>
        </w:rPr>
        <w:t>Мерами,  направленными на улучшение положения детей в период нахождения в учреждениях уголовно-исполнительной системы, специализированных учреждениях закрытого типа и после их освобождения являются:</w:t>
      </w:r>
    </w:p>
    <w:p>
      <w:pPr>
        <w:pStyle w:val="Normal"/>
        <w:ind w:firstLine="225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 организация работы с семьями и ближайшим социальным окружением несовершеннолетних, находящихся в местах лишения свободы, в целях восстановления нарушенных внутрисемейных связей и оказание помощи таким несовершеннолетним в адаптации и ресоциализации по окончании отбывания наказания.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 внедрение инновационных программ профессионального обучения детей, лишенных свободы, для приобретения ими современных профессий, востребованных на рынке труда;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 развитие системы общественного контроля за соблюдением прав детей, находящихся в трудной жизненной ситуации, в социально опасном положении или в конфликте с законом, в том числе возрождение института общественного контроля за поведением несовершеннолетних, совершивших правонарушения;</w:t>
      </w:r>
    </w:p>
    <w:p>
      <w:pPr>
        <w:pStyle w:val="Normal"/>
        <w:ind w:firstLine="540"/>
        <w:jc w:val="both"/>
        <w:rPr/>
      </w:pPr>
      <w:r>
        <w:rPr>
          <w:color w:val="232323"/>
          <w:sz w:val="28"/>
          <w:szCs w:val="28"/>
        </w:rPr>
        <w:t>- разработка программы ресоциализации отбывших наказание несовершеннолетних и формирование муниципального заказа по адресному оказанию данной услуги;</w:t>
      </w:r>
    </w:p>
    <w:p>
      <w:pPr>
        <w:pStyle w:val="Normal"/>
        <w:ind w:firstLine="54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 обеспечение разнообразия рабочих мест для несовершеннолетних, осужденных к исправительным и обязательным работам, в целях повышения эффективности исполнения наказани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5.6. Меры,  направленные на предотвращение насилия в отношении несовершеннолетних  и реабилитацию детей - жертв насилия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,  направленные на предотвращение насилия в отношении несовершеннолетних  и реабилитацию детей- жертв насилия включают в себя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здание специализированной службы психологического сопровождения детей, подвергшихся жестокому обращению и насилию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лужбы быстрого реагирования на ситуацию жестокого обращения в отношении детей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организацию группы дневного пребывания для детей из семей, где наблюдаются случаи жестокого обращения, на базе существующего социально-реабилитационного  центр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лужбы детского телефона довер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5.7. Ожидаемые результаты 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ми результатами от реализации принятых мер являются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формирование муниципальной  базы, необходимой для создания системы защиты и обеспечения прав и интересов детей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эффективной межведомственной системы по раннему выявлению насилия и жестокого обращения с несовершеннолетними и повышение качества реабилитационной работы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общественности к противодействию насилия и жестокого обращения в отношении несовершеннолетних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специалистов, овладение новыми технологиями работы со случаями жестокого обращения с несовершеннолетним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становление несовершеннолетнего в качестве социализированного члена общества с целью недопущения рецидива правонарушени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коэффициента подростковой преступности  на 15 процентов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доли зарегистрированных преступлений, сопряжённых с насильственными действиями в отношении детей, в общем количестве преступлений, совершённых в отношении детей до 50 процентов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астие детей в общественной жизни городского округа Красноуфимск и в реализации Программы</w:t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 xml:space="preserve">6.1. Краткий анализ ситуации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раво ребенка на участие в принятии решений, затрагивающих его интересы, закреплено в Конвенции о правах ребенка. Содействие участию детей в принятии таких решений на местном, национальном и международном уровнях является одной из целей Стратегии Совета Европы по защите прав ребенка на 2012-2015 годы и глобальной инициативы Детского фонда ООН (ЮНИСЕФ) "Города, доброжелательные к детям", в реализации которой городской округ Красноуфимск участвовал в 2009 году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 городском округе Красноуфимск активно реализуют социально значимые проекты и программы, проводят акции в различных сферах более  3-х детских и молодежных общественных объединени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 городском округе Красноуфимск проводятся конкурсы лидеров ученического самоуправления и детских общественных объединений, фестивали, молодежные форумы, слеты волонтеров, выставки детских и молодежных общественных объединений и другие социально значимые акци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 оценке экспертов в общественных организациях участвуют только 6 процентов детей, в школьном самоуправлении - не более 15 процентов. Дети практически не участвуют в деятельности местных средств массовой информации, в решении организационных вопросов повседневной жизни в школе, во дворе, муниципальном округе и законотворческой деятельност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кризис традиционных форм детского и молодежного участия, недостаточное осознание взрослыми необходимости развития процесса участия детей в принятии решений, недооценка возможностей и заниженные ожидания результатов участия детей в принятии решений, трудности вовлечения в процесс принятия решений определенных групп детей (девочек, детей младшего и среднего возраста, детей с ограниченными возможностями здоровья и детей из малообеспеченных семей, детей из семей мигрантов, детей, воспитывающихся в учреждениях для детей-сирот и детей, оставшихся без попечения родителей). Отсутствие каналов прямого информационного взаимодействия с детьми резко снижает возможности их включения в различные формы общественной активности, инициативы детских объединений не всегда находят поддержку со стороны органов государственной власти и органов местного самоуправлени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2. Основные задачи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у детей гражданственности, уважения человеческой личности, ее прав и свобод, формирование активной жизненной позиции, опыта социально значимой деятельности и коммуникативной культуры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детей к участию в общественной жизни города, создание возможностей и условий для проявления детьми гражданской и социальной активности на основе широкого выбора разнообразных видов деятельности в различных сферах жизни на муниципальном, районном и городском уровнях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здание условий в практической деятельности всех структур, реализующих Программу действий в интересах детей, для учета мнения и предложений детей, вовлечение детей в жизнь общества с помощью информационных и коммуникационных технологий, в том числе создание возможности влиять на принимаемые взрослыми решения в отношении детей через Интернет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освещения в средствах массовой информации темы участия детей в общественной жизни, расширение участия детей в создании информации для дет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ормативно-правовой базы с целью поддержки молодежных и детских общественных объединени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ддержки социально значимых проектов и инициатив детских и молодежных общественных объединени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здание условий для реализации социально значимых программ и проектов, разработанных и реализуемых детьми самостоятельно. Развитие различных форм детского и молодежного представительства и самоуправления в учреждениях и организациях, органах местного самоуправления городского округа Красноуфимск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мониторинга и оценки участия детей в принятии решений, затрагивающих их интересы. </w:t>
      </w:r>
    </w:p>
    <w:p>
      <w:pPr>
        <w:pStyle w:val="Default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 xml:space="preserve">6.3. Меры, направленные на вовлечение детей к участию </w:t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 xml:space="preserve">в общественной жизни городского округа Красноуфимск  и принятии решений, затрагивающих их интересы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Анализ опыта участия детей в общественной жизни города, процессах принятия решений по вопросам, затрагивающим интересы детей, выявление рисков в отношении различных направлений участия детей и подготовка рекомендаций, обеспечивающих более качественное участие детей в социально значимой деятельности на муниципальном уровне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ыявление лучших практик, социальных технологий и моделей вовлечения детей в социально значимую деятельность, общественную жизнь, участия детей в принятии решений, затрагивающих их интересы, обобщение и тиражирование опыта на уровне муниципального округа, образовательных и иных учреждений и организаци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ключение разделов, разъясняющих принципы и нормы международного права в области регулирования участия детей в принятии решений, затрагивающих их интересы во всех сферах жизнедеятельности, в программы методической работы с педагогическими работникам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недрение усовершенствованных образовательных программ для детей в области прав человека и прав ребенка, позволяющих в ходе обучения получать навыки практического применения полученных знани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одготовки детей к различным формам участия в общественной жизни, обучение детей умениям и навыкам лидера, организатора, партнера по взаимодействию, способам и формам социального проектирования, управления, анализа и оценки индивидуальной и коллективной деятельност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витие муниципальных программ подготовки лидеров и руководителей детских общественных объединений, организация и проведение школ лидеров в каникулярный период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Апробирование различных форм и моделей успешного вовлечения детей в процессы принятия решений, учета мнения детей, такие как интервьюирование детей, проведение интернет-опросов, создание анонимных ящиков жалоб и предложений, проведение консультаций с детьми в ходе реализации Программы, формирование детских консультационных и экспертных советов, детских жюри и другие. Организация и проведение муниципальных  акци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временных форм школьного самоуправлени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здание при детских совещательных и представительных органов (детского муниципального совета, детских общественных советов)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Использование современных информационных технологий для предоставления детям информации о возможностях их участия в жизни города и постоянного информационного взаимодействия между детьми и органами исполнительной и муниципальной власти, организациями, вовлеченными в реализацию Программы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участия детей в работе средств массовой информации, обеспечение поддержки деятельности юных журналист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социально значимой деятельности детских и молодежных общественных объединений, участие детей в общественной жизни и принятии решений по социальной рекламе, на производство и размещение которой предоставляются гранты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азвитие системы предоставления микрогрантов для реализации детских социально значимых проектов и отдельных акций, разработанных и реализуемых детьми самостоятельно на уровне городского округа Красноуфимск, и предоставление образовательной, информационной и организационной поддержки в успешном осуществлении этих проектов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постоянного мониторинга и оценки участия детей в принятии решений, затрагивающих их интересы, включая систематический сбор качественных и количественных данных об уровне такого участия детей всех возрастных и социальных групп, а также о ресурсном обеспечении процесса участия детей в принятии указанных решений. </w:t>
      </w:r>
    </w:p>
    <w:p>
      <w:pPr>
        <w:pStyle w:val="Default"/>
        <w:ind w:firstLine="540"/>
        <w:jc w:val="both"/>
        <w:rPr/>
      </w:pPr>
      <w:r>
        <w:rPr>
          <w:b/>
          <w:sz w:val="28"/>
          <w:szCs w:val="28"/>
        </w:rPr>
        <w:t xml:space="preserve">6.4. Ожидаемые результаты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е устоявшихся стереотипов, связанных с возможностью участия детей в принятии решений, затрагивающих их интересы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в повседневную практику деятельности всех структур, работающих с детьми, учета мнения детей по вопросам, затрагивающим их интересы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овершенствование методических форм  обучения специалистов, работающих с детьми по вопросам, связанным с обеспечением и защитой прав ребенка, а также их внедрение в систему повышения квалификации, в том числе с использованием средств массовой информации и сети Интернет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Увеличение численности детей, принимающих активное участие в общественной жизни городского округа Красноуфимск, социально значимых проектах и инициативах детских и молодежных общественных объединений, проектах, разработанных и реализуемых детьми самостоятельно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Увеличение численности детей, принимающих участие в различных  формах детского и молодежного представительства и самоуправления, созданных в образовательных учреждениях, органах местного самоуправления г. Красноуфимск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постоянного мониторинга и оценки участия детей в принятии решений, затрагивающих их интересы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>7. Механизм реализации Программы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Программа реализуется во взаимосвязи с Национальной стратегией действий в интересах детей на 2012-2017 годы, Планом социально-экономического развития городского округа Красноуфимск, Концепцией демографического развития городского округа Красноуфимск на период до 2015 года, приоритетными национальными проектам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Для успешной реализации Программы  на основе программно-целевого подхода планируется продолжение реализации и дальнейшее развитие на последующие периоды целевых долгосрочных программ Красноуфимска в различных сферах жизни детей, а также разработка и реализация программ по новым перспективным направлениям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ля обеспечения  скоординированных действий органов исполнительной власти, органов местного самоуправления, институтов гражданского общества по реализации Программы разработан</w:t>
      </w:r>
      <w:r>
        <w:rPr>
          <w:b/>
          <w:color w:val="232323"/>
          <w:sz w:val="32"/>
          <w:szCs w:val="32"/>
        </w:rPr>
        <w:t xml:space="preserve"> </w:t>
      </w:r>
      <w:r>
        <w:rPr>
          <w:color w:val="232323"/>
          <w:sz w:val="28"/>
          <w:szCs w:val="28"/>
        </w:rPr>
        <w:t>Перечень мероприятий Программы действий в интересах детей городского округа Красноуфимск  на 2013 – 2017 годы</w:t>
      </w:r>
      <w:r>
        <w:rPr>
          <w:sz w:val="28"/>
          <w:szCs w:val="28"/>
        </w:rPr>
        <w:t xml:space="preserve"> (приложение 1 к Программе)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 Программы, иных муниципальных целевых долгосрочных программ в интересах детей городского округа Красноуфимск обеспечивается бюджетными ассигнованиями в полном объеме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Программы осуществляется в два этапа с подведением промежуточных итогов: первый в 2012-2013 годах и второй в 2014-2017 года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запланированных в Программе результатов осуществляется постоянный анализ правоприменительной практики, совершенствование законодательной базы семейной политики и защиты прав детей и обеспечивается контроль выполнения требований законодательства. Вводится с</w:t>
      </w:r>
      <w:r>
        <w:rPr>
          <w:rFonts w:cs="Times New Roman" w:ascii="Times New Roman" w:hAnsi="Times New Roman"/>
          <w:sz w:val="28"/>
        </w:rPr>
        <w:t>истема индикаторов и показателей реализации  Программы действий в интересах детей  городского округа Красноуфимск на 2013 - 2017 годы</w:t>
      </w:r>
      <w:r>
        <w:rPr>
          <w:rFonts w:cs="Times New Roman" w:ascii="Times New Roman" w:hAnsi="Times New Roman"/>
          <w:sz w:val="28"/>
          <w:szCs w:val="28"/>
        </w:rPr>
        <w:t xml:space="preserve"> (приложение 2 к Программе).  Разработка системы критериев оценки результатов, качества и эффективности принимаемых в интересах детей мер, а также введение системы постоянного анализа деятельности органов и организаций по реализации каждого из направлений Программы позволят осуществлять постоянный мониторинг и контроль, вовремя проводить корректировку управленческих решений и информировать жителей Красноуфимска о положении дет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В качестве инструмента административного контроля следует использовать аудит эффективности, предполагающий независимую оценку экономической эффективности и результативности проводимых мероприятий, их  соответствия поставленным задачам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беспечение эффективного социального партнерства органов власти всех уровней и гражданского общества, а также широкое вовлечение детей в </w:t>
      </w:r>
      <w:r>
        <w:rPr>
          <w:color w:val="232323"/>
          <w:sz w:val="28"/>
          <w:szCs w:val="28"/>
        </w:rPr>
        <w:t xml:space="preserve">процесс реализации Программы  позволят совершенствовать механизмы учета мнения жителей города при обсуждении проектов нормативных правовых актов, планировании целевых программ и результатов ее реализации. </w:t>
      </w:r>
    </w:p>
    <w:p>
      <w:pPr>
        <w:pStyle w:val="Default"/>
        <w:ind w:firstLine="540"/>
        <w:jc w:val="both"/>
        <w:rPr/>
      </w:pPr>
      <w:r>
        <w:rPr>
          <w:color w:val="232323"/>
          <w:sz w:val="28"/>
          <w:szCs w:val="28"/>
        </w:rPr>
        <w:t xml:space="preserve">Для информационного обеспечения реализации Программы  планируется оптимизация системы информационного обмена между органами исполнительной власти, органами местного самоуправления, жителями городского округа Красноуфимск, создание широкого спектра информационных сервисов и свободного доступа к информации. </w:t>
      </w:r>
    </w:p>
    <w:p>
      <w:pPr>
        <w:pStyle w:val="Normal"/>
        <w:ind w:firstLine="540"/>
        <w:jc w:val="both"/>
        <w:rPr>
          <w:color w:val="232323"/>
        </w:rPr>
      </w:pPr>
      <w:r>
        <w:rPr>
          <w:color w:val="232323"/>
          <w:sz w:val="28"/>
          <w:szCs w:val="28"/>
        </w:rPr>
        <w:t>Механизмом контроля за ходом реализации Программы являются аналитические доклады по вопросам семьи и детства, подготавливаемые по итогам реализации каждого этапа Программы, и альтернативные доклады, подготавливаемые представителями общественности и экспертного сообщества при участии детей.</w:t>
      </w:r>
    </w:p>
    <w:p>
      <w:pPr>
        <w:pStyle w:val="Normal"/>
        <w:ind w:firstLine="225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225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2:00Z</dcterms:created>
  <dc:creator>Елена</dc:creator>
  <dc:description/>
  <dc:language>en-US</dc:language>
  <cp:lastModifiedBy>Ачинцева Анна</cp:lastModifiedBy>
  <cp:lastPrinted>2013-06-06T10:49:00Z</cp:lastPrinted>
  <dcterms:modified xsi:type="dcterms:W3CDTF">2013-06-13T06:22:00Z</dcterms:modified>
  <cp:revision>2</cp:revision>
  <dc:subject/>
  <dc:title/>
</cp:coreProperties>
</file>