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>
          <w:color w:val="232323"/>
          <w:sz w:val="22"/>
          <w:szCs w:val="22"/>
        </w:rPr>
        <w:t xml:space="preserve">Приложение  1  к  Программе </w:t>
      </w:r>
    </w:p>
    <w:p>
      <w:pPr>
        <w:pStyle w:val="Normal"/>
        <w:ind w:firstLine="539"/>
        <w:jc w:val="right"/>
        <w:rPr/>
      </w:pPr>
      <w:r>
        <w:rPr>
          <w:color w:val="232323"/>
          <w:sz w:val="22"/>
          <w:szCs w:val="22"/>
        </w:rPr>
        <w:t>действий в интересах детей  городского</w:t>
      </w:r>
    </w:p>
    <w:p>
      <w:pPr>
        <w:pStyle w:val="Normal"/>
        <w:ind w:firstLine="539"/>
        <w:jc w:val="right"/>
        <w:rPr/>
      </w:pPr>
      <w:r>
        <w:rPr>
          <w:color w:val="232323"/>
          <w:sz w:val="22"/>
          <w:szCs w:val="22"/>
        </w:rPr>
        <w:t xml:space="preserve"> </w:t>
      </w:r>
      <w:r>
        <w:rPr>
          <w:color w:val="232323"/>
          <w:sz w:val="22"/>
          <w:szCs w:val="22"/>
        </w:rPr>
        <w:t>округа Красноуфимск  на 2013 – 2017 годы</w:t>
      </w:r>
    </w:p>
    <w:p>
      <w:pPr>
        <w:pStyle w:val="Normal"/>
        <w:ind w:firstLine="539"/>
        <w:jc w:val="right"/>
        <w:rPr>
          <w:b/>
          <w:b/>
          <w:color w:val="232323"/>
          <w:sz w:val="32"/>
          <w:szCs w:val="32"/>
        </w:rPr>
      </w:pPr>
      <w:r>
        <w:rPr>
          <w:b/>
          <w:color w:val="232323"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color w:val="232323"/>
          <w:sz w:val="28"/>
          <w:szCs w:val="28"/>
        </w:rPr>
      </w:pPr>
      <w:r>
        <w:rPr>
          <w:b/>
          <w:color w:val="232323"/>
          <w:sz w:val="32"/>
          <w:szCs w:val="32"/>
        </w:rPr>
        <w:t xml:space="preserve">Перечень мероприятий Программы </w:t>
      </w:r>
      <w:r>
        <w:rPr>
          <w:b/>
          <w:color w:val="232323"/>
          <w:sz w:val="28"/>
          <w:szCs w:val="28"/>
        </w:rPr>
        <w:t xml:space="preserve">действий </w:t>
      </w:r>
    </w:p>
    <w:p>
      <w:pPr>
        <w:pStyle w:val="Normal"/>
        <w:ind w:firstLine="539"/>
        <w:jc w:val="center"/>
        <w:rPr/>
      </w:pPr>
      <w:r>
        <w:rPr>
          <w:b/>
          <w:color w:val="232323"/>
          <w:sz w:val="28"/>
          <w:szCs w:val="28"/>
        </w:rPr>
        <w:t>в интересах детей городского округа Красноуфимск  на 2013 – 2017 годы</w:t>
      </w:r>
    </w:p>
    <w:p>
      <w:pPr>
        <w:pStyle w:val="Normal"/>
        <w:jc w:val="center"/>
        <w:rPr>
          <w:b/>
          <w:b/>
          <w:color w:val="232323"/>
          <w:sz w:val="32"/>
          <w:szCs w:val="32"/>
        </w:rPr>
      </w:pPr>
      <w:r>
        <w:rPr>
          <w:b/>
          <w:color w:val="232323"/>
          <w:sz w:val="32"/>
          <w:szCs w:val="32"/>
        </w:rPr>
      </w:r>
    </w:p>
    <w:p>
      <w:pPr>
        <w:pStyle w:val="Normal"/>
        <w:jc w:val="center"/>
        <w:rPr>
          <w:b/>
          <w:b/>
          <w:color w:val="232323"/>
          <w:sz w:val="32"/>
          <w:szCs w:val="32"/>
        </w:rPr>
      </w:pPr>
      <w:r>
        <w:rPr>
          <w:b/>
          <w:color w:val="232323"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024"/>
        <w:gridCol w:w="2144"/>
        <w:gridCol w:w="2602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№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Наименование мероприятия Програм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Срок исполнения Программ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Ответственный исполнитель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1.</w:t>
            </w:r>
          </w:p>
        </w:tc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Семейная политика детствосбережения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1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32323"/>
              </w:rPr>
            </w:pPr>
            <w:r>
              <w:rPr>
                <w:b/>
                <w:color w:val="232323"/>
              </w:rPr>
              <w:t>Меры, направленные на сокращение бедности среди семей с детьм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32323"/>
              </w:rPr>
            </w:pPr>
            <w:r>
              <w:rPr>
                <w:b/>
                <w:i/>
                <w:color w:val="2323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32323"/>
              </w:rPr>
            </w:pPr>
            <w:r>
              <w:rPr>
                <w:b/>
                <w:i/>
                <w:color w:val="232323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1.1.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Увеличение количества получателей ежемесячного пособия на ребёнка (малоимущим семьям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УСП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1.1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Увеличение количества получателей ежемесячной государственной адресной помощи (малоимущим семьям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УСП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1.1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Обеспечение жильем молодых семей  в рамках МЦП «Обеспечение жильем молодых семей ГО Красноуфимск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2011-20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КДМ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1.1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bCs/>
                <w:color w:val="232323"/>
              </w:rPr>
              <w:t>Обеспечение жильем молодых семей в рамках программы «Предоставление финансовой поддержки молодым семьям, проживающим в городском округе Красноуфимск, на погашение основной суммы долга и процентов по ипотечным жилищным кредитам (займам)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2013-20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КДМ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1.1.5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2323"/>
              </w:rPr>
            </w:pPr>
            <w:r>
              <w:rPr>
                <w:bCs/>
                <w:color w:val="232323"/>
              </w:rPr>
              <w:t xml:space="preserve">Трудоустройство несовершеннолетних в рамках МЦП  </w:t>
            </w:r>
            <w:r>
              <w:rPr>
                <w:color w:val="232323"/>
              </w:rPr>
              <w:t>«По профилактике правонарушений и усилению борьбы с преступностью на территории городского округа Красноуфимск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2012-20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КДМ, МКУ «ЦТДиМ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1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b/>
                <w:color w:val="232323"/>
              </w:rPr>
              <w:t>Меры, направленные на формирование безопасного и комфортного семейного окружения для дете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32323"/>
              </w:rPr>
            </w:pPr>
            <w:r>
              <w:rPr>
                <w:color w:val="2323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2323"/>
              </w:rPr>
            </w:pPr>
            <w:r>
              <w:rPr>
                <w:color w:val="232323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2323"/>
                <w:sz w:val="28"/>
                <w:szCs w:val="28"/>
              </w:rPr>
            </w:pPr>
            <w:r>
              <w:rPr>
                <w:b/>
                <w:color w:val="232323"/>
                <w:sz w:val="28"/>
                <w:szCs w:val="28"/>
              </w:rPr>
              <w:t>1.2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2323"/>
              </w:rPr>
            </w:pPr>
            <w:r>
              <w:rPr>
                <w:bCs/>
                <w:color w:val="232323"/>
              </w:rPr>
              <w:t>Создание семейного клуба в рамках программы «Молодежь ГО Красноуфимск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2013-20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КДМ, МКУ «ЦТДиМ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2323"/>
                <w:sz w:val="28"/>
                <w:szCs w:val="28"/>
              </w:rPr>
            </w:pPr>
            <w:r>
              <w:rPr>
                <w:b/>
                <w:color w:val="232323"/>
                <w:sz w:val="28"/>
                <w:szCs w:val="28"/>
              </w:rPr>
              <w:t>1.2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2323"/>
              </w:rPr>
              <w:t>Проведение семейных мероприятий  в  микрорайонах г. Красноуфимск в течение года;</w:t>
            </w:r>
          </w:p>
          <w:p>
            <w:pPr>
              <w:pStyle w:val="Normal"/>
              <w:rPr>
                <w:bCs/>
                <w:color w:val="232323"/>
              </w:rPr>
            </w:pPr>
            <w:r>
              <w:rPr>
                <w:bCs/>
                <w:color w:val="232323"/>
              </w:rPr>
              <w:t>-«Мама, папа, я спортивная семья»,</w:t>
            </w:r>
          </w:p>
          <w:p>
            <w:pPr>
              <w:pStyle w:val="Normal"/>
              <w:rPr>
                <w:bCs/>
                <w:color w:val="232323"/>
              </w:rPr>
            </w:pPr>
            <w:r>
              <w:rPr>
                <w:bCs/>
                <w:color w:val="232323"/>
              </w:rPr>
              <w:t xml:space="preserve">- «День защиты детей», </w:t>
            </w:r>
          </w:p>
          <w:p>
            <w:pPr>
              <w:pStyle w:val="Normal"/>
              <w:rPr>
                <w:bCs/>
                <w:color w:val="232323"/>
              </w:rPr>
            </w:pPr>
            <w:r>
              <w:rPr>
                <w:bCs/>
                <w:color w:val="232323"/>
              </w:rPr>
              <w:t>-  мероприятия  в рамках  проекта  «Молодежь ГО Красноуфимск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232323"/>
              </w:rPr>
            </w:pPr>
            <w:r>
              <w:rPr>
                <w:bCs/>
                <w:color w:val="232323"/>
              </w:rPr>
            </w:r>
          </w:p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Ежегодно</w:t>
            </w:r>
          </w:p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</w:r>
          </w:p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</w:r>
          </w:p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2013-20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КДМ, МКУ «ЦТДиМ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1.2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Разработка и реализация программы психологического клуба молодых родителей «Школа будущих родителей» по вопросам развития и воспитания будущего ребенка (на базе ПМПК и ПС или детской поликлиники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Июнь 2013</w:t>
            </w:r>
          </w:p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2 раза в месяц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 xml:space="preserve">ПМПК и ПС МОУО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1.2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Разработка и реализация программы «Семейная гостиная позитивного родителя» для родителей по актуальным проблемам психологического и психического развития детей дошкольного и школьного возраста (на базе ПМПК и ПС или выездные мероприятия на базы ОУ ГО Красноуфимск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Сентябрь 2013г.</w:t>
            </w:r>
          </w:p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1 раз в месяц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ПМПК и ПС МОУО, 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1.2.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Подготовка статей по профилактике жестокого обращения с детьми, размещение информации через сайт МО Управление образованием, СМ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Ежемесяч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1.2.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Проведение дня Международного детского телефона довер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Ежегодно 17 ма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ПМПК и ПС МОУО, 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1.2.7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2323"/>
              </w:rPr>
              <w:t>Организация работы электронного почтового «ящика доверия» в форме он - лайн консультирования через сайт МО Управление образование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Сентябрь 20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1.2.8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Разработка и реализация цикла семинаров- практикумов, тренингов для педагогов ОУ по профилактике и выявлению случаев жестокого обращения с детьми (по запросу ОУ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Октябрь 2013г</w:t>
            </w:r>
          </w:p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2323"/>
              </w:rPr>
            </w:pPr>
            <w:r>
              <w:rPr>
                <w:color w:val="232323"/>
              </w:rPr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1.2.9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Разработка и реализация системы практикумов «Семь Я» для обучающихся старшего школьного возраста по формированию ценностей семьи и приоритета ответственного родительст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2013- 2014 уч.г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ПМПК и ПС МОУО, 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1.2.10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 xml:space="preserve">     </w:t>
            </w:r>
            <w:r>
              <w:rPr>
                <w:color w:val="232323"/>
              </w:rPr>
              <w:t>Профилактика жестокого обращения с детьми через информационно - просветительскую деятельность в образовательных учреждениях:</w:t>
            </w:r>
          </w:p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- печатная продукция для родителей;</w:t>
            </w:r>
          </w:p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- размещение информации на официальных сайтах образовательных учреждений, МО Управление образованием, Администрации ГО Красноуфимск;</w:t>
            </w:r>
          </w:p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- проведение семейных консультаций специалистами образовательных учреждений, активных форм взаимодействия с родителями с целью укрепления эмоционально положительных отношений в семье, повышения ее внутренних ресурсов;</w:t>
            </w:r>
          </w:p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- проведение ежегодного конкурса семьи «Мой ребенок»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МОУО, ГИМЦ, ОУ, Д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2323"/>
              </w:rPr>
            </w:pPr>
            <w:r>
              <w:rPr>
                <w:b/>
                <w:color w:val="232323"/>
              </w:rPr>
              <w:t>1.2.1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 xml:space="preserve">     </w:t>
            </w:r>
            <w:r>
              <w:rPr>
                <w:color w:val="232323"/>
              </w:rPr>
              <w:t>Проведение ежегодного конкурса рисунков для детей дошкольного возраста «Я и мои права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Ежегодно:</w:t>
            </w:r>
          </w:p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июн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ТИК, МОУО, ГИМЦ, Д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2.1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Формирование реестра детей, находящихся в социально опасном положении. Осуществление взаимодействия с ГУСОН СО ЦСПСД, ГБУЗ СО «Красноуфимская ЦРБ» и др. для проведения  комплексной работы специалистов с данными семьями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О, ОУ, ДОУ, ЦРБ, ГУСОН СО ЦСПСД, КДН и ЗП, УСП по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1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ктивизация деятельности телефонов доверия в каждом образовательном учреждении. Целенаправленное, систематическое информирование родителей о деятельности телефонов доверия, психологических служб образовательных учреждений, городской ПМПК и ПС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1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го информационного ресурса,  направленного на предоставление жителям городского округа Красноуфимск широкого спектра информационных сервисов, свободного доступа к информации по вопросам реализации семейной политик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юня 2013 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 Крсаноуфимск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ы, направленные на профилактику изъятия ребёнка из семьи, социального сиротст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3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альной реабилитации семей группы риска и их социального сопровождения на основе индивидуальных программ реабилит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, ЦСПС и 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.3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комиссии по профилактике социального сиротств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, ЦСПС и 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упность качественного обучения и воспитания, культурное развитие и информационная безопасность детей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ы, направленные на обеспечение доступности и качества образования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зработка и подготовка нормативно- правовой базы по организации лекотеки (центра игровой помощи развития ребенка) на базе ПМПК и ПС </w:t>
            </w:r>
            <w:r>
              <w:rPr>
                <w:b/>
                <w:i/>
              </w:rPr>
              <w:t>(Реализация МЦП социального- экономического развития ГО Красноуфимск на 2012-2014 гг. (в части развития образования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октябрь 2013 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консультирование детей- инвалидов и их родителей (законных представителей) по вопросам особенностей развития, обучения и воспитания, социализации ребенка с ОВЗ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, по запросу ОУ и законных представителе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группы компенсирующей направленности для детей дошкольного возраста с задержкой психического развит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15 г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, Д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лицензирования образовательной программы </w:t>
            </w:r>
            <w:r>
              <w:rPr>
                <w:lang w:val="en-US"/>
              </w:rPr>
              <w:t>VII</w:t>
            </w:r>
            <w:r>
              <w:rPr/>
              <w:t xml:space="preserve"> вида на базе МБОУ СОШ №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4 уч. г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Программы развития методической лаборатории психолого- педагогического сопровождения всех субъектов образовательного процесса детей с ОВЗ в рамках реализации сетевого взаимодействия и принципов инклюзивного образова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 октябрь 2013 г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ООШ №4,</w:t>
            </w:r>
          </w:p>
          <w:p>
            <w:pPr>
              <w:pStyle w:val="Normal"/>
              <w:jc w:val="both"/>
              <w:rPr/>
            </w:pPr>
            <w:r>
              <w:rPr/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программы создания консультационного пункта для детей раннего возраста и неорганизованных детей дошкольного возраста на базе ПМПК и ПС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 февраль 2014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7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публикование в СМИ, сайте МО Управление образованием статей по проблемам особенностей развития и воспитания детей с ОВЗ, толерантного отношения к данным людям в социуме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8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фильных лагерей в каникулярный период  учебного года для обучающихся муниципальных обще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МОУ, учреждения НПО, СПО, ВП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9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6" w:hanging="0"/>
              <w:rPr/>
            </w:pPr>
            <w:r>
              <w:rPr/>
              <w:t>Разработка и реализация программ внеурочной деятельной по профилям обучения в рамках реализации ФГОС ОО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12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, УД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10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6" w:hanging="0"/>
              <w:rPr/>
            </w:pPr>
            <w:r>
              <w:rPr/>
              <w:t>Организация и проведение городских родительских собраний:</w:t>
            </w:r>
          </w:p>
          <w:p>
            <w:pPr>
              <w:pStyle w:val="Normal"/>
              <w:ind w:right="-606" w:hanging="0"/>
              <w:rPr/>
            </w:pPr>
            <w:r>
              <w:rPr/>
              <w:t>«Школа «первоклассного» родителя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планом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МОУ, МД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1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6" w:hanging="0"/>
              <w:rPr/>
            </w:pPr>
            <w:r>
              <w:rPr/>
              <w:t>Реализация мер по сокращению очередности детей для поступления в ДОУ:</w:t>
            </w:r>
          </w:p>
          <w:p>
            <w:pPr>
              <w:pStyle w:val="Normal"/>
              <w:autoSpaceDE w:val="false"/>
              <w:rPr/>
            </w:pPr>
            <w:r>
              <w:rPr/>
              <w:t>1. Реализация мероприятий ОГЦП «Развитие сети дошкольных образовательных учреждений в Свердловской области» на 2010-2014 годы на территории ГО Красноуфимск</w:t>
            </w:r>
          </w:p>
          <w:p>
            <w:pPr>
              <w:pStyle w:val="Normal"/>
              <w:ind w:right="-606" w:hanging="0"/>
              <w:rPr/>
            </w:pPr>
            <w:r>
              <w:rPr/>
              <w:t>- строительство и реконструкция дошкольных образовательных учреждений;</w:t>
            </w:r>
          </w:p>
          <w:p>
            <w:pPr>
              <w:pStyle w:val="Normal"/>
              <w:ind w:right="-606" w:hanging="0"/>
              <w:rPr/>
            </w:pPr>
            <w:r>
              <w:rPr/>
              <w:t>2. Перепрофилирование групп для детей раннего возраста в группы для детей с 3-х лет;</w:t>
            </w:r>
          </w:p>
          <w:p>
            <w:pPr>
              <w:pStyle w:val="Normal"/>
              <w:ind w:right="-606" w:hanging="0"/>
              <w:rPr/>
            </w:pPr>
            <w:r>
              <w:rPr/>
              <w:t>3. Увеличение численности детей в группах исходя из проектной мощности зданий ДОУ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МД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1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6" w:hanging="0"/>
              <w:rPr/>
            </w:pPr>
            <w:r>
              <w:rPr/>
              <w:t>Развитие вариативных форм получения дошкольного образования, в том числе для детей раннего возраста:</w:t>
            </w:r>
          </w:p>
          <w:p>
            <w:pPr>
              <w:pStyle w:val="Normal"/>
              <w:ind w:right="-606" w:hanging="0"/>
              <w:rPr/>
            </w:pPr>
            <w:r>
              <w:rPr/>
              <w:t>- открытие дополнительных групп кратковременного пребывания, адаптационных групп в действующих ДОУ;</w:t>
            </w:r>
          </w:p>
          <w:p>
            <w:pPr>
              <w:pStyle w:val="Normal"/>
              <w:ind w:right="-606" w:hanging="0"/>
              <w:rPr/>
            </w:pPr>
            <w:r>
              <w:rPr/>
              <w:t>- активизация деятельности консультационных пунктов, лекотек при ДОУ;</w:t>
            </w:r>
          </w:p>
          <w:p>
            <w:pPr>
              <w:pStyle w:val="Normal"/>
              <w:ind w:right="-606" w:hanging="0"/>
              <w:rPr/>
            </w:pPr>
            <w:r>
              <w:rPr/>
              <w:t>- предоставление права детям, не посещающим ДОУ, получать дополнительные образовательные услуги при дошкольных образовательных учреждениях (кружки, секции и пр.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МД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1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6" w:hanging="0"/>
              <w:rPr/>
            </w:pPr>
            <w:r>
              <w:rPr/>
              <w:t>Создание в ОУ условий для реализации ФГОС дошкольного, общего образования:</w:t>
            </w:r>
          </w:p>
          <w:p>
            <w:pPr>
              <w:pStyle w:val="Normal"/>
              <w:ind w:right="-606" w:hanging="0"/>
              <w:rPr/>
            </w:pPr>
            <w:r>
              <w:rPr/>
              <w:t>В дошкольных образовательных учреждениях:</w:t>
            </w:r>
          </w:p>
          <w:p>
            <w:pPr>
              <w:pStyle w:val="Normal"/>
              <w:ind w:right="-606" w:hanging="0"/>
              <w:rPr/>
            </w:pPr>
            <w:r>
              <w:rPr/>
              <w:t>- формирование развивающей среды в соответствии с ФГТ;</w:t>
            </w:r>
          </w:p>
          <w:p>
            <w:pPr>
              <w:pStyle w:val="Normal"/>
              <w:ind w:right="-606" w:hanging="0"/>
              <w:rPr/>
            </w:pPr>
            <w:r>
              <w:rPr/>
              <w:t>- оснащение МДОУ программно-методическими материалами в соответствии с ФГТ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ОУ, МД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1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6" w:hanging="0"/>
              <w:rPr/>
            </w:pPr>
            <w:r>
              <w:rPr/>
              <w:t>Создание условий для внедрения в образовательный процесс современных технологий обучения:</w:t>
            </w:r>
          </w:p>
          <w:p>
            <w:pPr>
              <w:pStyle w:val="Normal"/>
              <w:ind w:right="-606" w:hanging="0"/>
              <w:rPr/>
            </w:pPr>
            <w:r>
              <w:rPr/>
              <w:t>- Организация стажерских площадок в ДОУ по изучению и внедрению современных технологий обучения и воспитания детей дошкольного возраста;</w:t>
            </w:r>
          </w:p>
          <w:p>
            <w:pPr>
              <w:pStyle w:val="Normal"/>
              <w:ind w:right="-606" w:hanging="0"/>
              <w:rPr/>
            </w:pPr>
            <w:r>
              <w:rPr/>
              <w:t xml:space="preserve">- Организация научно-практиических конференций и других форм педагогического взаимодействия </w:t>
            </w:r>
          </w:p>
          <w:p>
            <w:pPr>
              <w:pStyle w:val="Normal"/>
              <w:ind w:right="-606" w:hanging="0"/>
              <w:rPr/>
            </w:pPr>
            <w:r>
              <w:rPr/>
              <w:t>с целью выявления и распространения инновационного педагогического опыта в области дошкольного образования;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ОУ, МД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1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6" w:hanging="0"/>
              <w:rPr/>
            </w:pPr>
            <w:r>
              <w:rPr/>
              <w:t xml:space="preserve">Реализация мер по созданию условий для получения дошкольного образования детьми-инвалидами </w:t>
            </w:r>
          </w:p>
          <w:p>
            <w:pPr>
              <w:pStyle w:val="Normal"/>
              <w:ind w:right="-606" w:hanging="0"/>
              <w:rPr/>
            </w:pPr>
            <w:r>
              <w:rPr/>
              <w:t>и детьми с ОВЗ:</w:t>
            </w:r>
          </w:p>
          <w:p>
            <w:pPr>
              <w:pStyle w:val="Normal"/>
              <w:ind w:right="-606" w:hanging="0"/>
              <w:rPr/>
            </w:pPr>
            <w:r>
              <w:rPr/>
              <w:t xml:space="preserve">- Предоставление услуги получения бесплатного дошкольного образования на дому для детей с </w:t>
            </w:r>
          </w:p>
          <w:p>
            <w:pPr>
              <w:pStyle w:val="Normal"/>
              <w:ind w:right="-606" w:hanging="0"/>
              <w:rPr/>
            </w:pPr>
            <w:r>
              <w:rPr/>
              <w:t>ОВЗ;</w:t>
            </w:r>
          </w:p>
          <w:p>
            <w:pPr>
              <w:pStyle w:val="Normal"/>
              <w:ind w:right="-606" w:hanging="0"/>
              <w:rPr/>
            </w:pPr>
            <w:r>
              <w:rPr/>
              <w:t>- Продолжение работы группы кратковременного пребывания «Особый ребенок» для детей с ОВЗ;</w:t>
            </w:r>
          </w:p>
          <w:p>
            <w:pPr>
              <w:pStyle w:val="Normal"/>
              <w:ind w:right="-606" w:hanging="0"/>
              <w:rPr/>
            </w:pPr>
            <w:r>
              <w:rPr/>
              <w:t>- Продолжение работы специализированных групп в МДОУ комбинированного вида (группа для детей с ДЦП, группа для детей с нарушением зрения, группы для детей с нарушениями речи);</w:t>
            </w:r>
          </w:p>
          <w:p>
            <w:pPr>
              <w:pStyle w:val="Normal"/>
              <w:ind w:right="-606" w:hanging="0"/>
              <w:rPr/>
            </w:pPr>
            <w:r>
              <w:rPr/>
              <w:t>- организация совместного обучения здоровых детей и детей с ОВЗ в условиях общеразвивающей группы (инклюзивное образование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ОУ, МД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1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фестиваля-конкурса творчества детей и подростков, попавших в трудную жизненную ситуацию «Город мастеров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: </w:t>
            </w:r>
          </w:p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, ЦСПС и Д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17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артакиады   детей, нуждающихся в особой заботе государства «Город олимпийских надежд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: </w:t>
            </w:r>
          </w:p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, ЦСПС и Д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18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фестиваля творчества детей с ограниченными возможностями здоровья «Мы всё можем!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: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, ЦСПС и 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ы, направленные на поиск и поддержку талантливых детей и молодежи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лицензионного диагностического инструментария для определения вида и уровня развития одаренности ребенк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 2014 г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Реализация мероприятий   подпрограммы «Одаренные дети» в рамках МЦП «Развитие образования в городском округе Красноуфимск в 2012 – 2015 гг.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12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О, ГИМЦ, ОУ , УД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2323"/>
              </w:rPr>
              <w:t>Разработка программы психолого - педагогического сопровождения талантливых  детей и их родителей на базе ПМПК и ПС, которая включает в себя диагностику вида и уровня способностей и одаренности ребенка, совместную разработку индивидуальной траектории образования способного и одаренного ребенка, обучение родителей правилам воспитания способного ребенк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, 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Разработка и реализация системы семинаров- практикумов для педагогов ОУ по работе с способными и одаренными детьми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3 г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, 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Cs/>
                <w:color w:val="232323"/>
              </w:rPr>
            </w:pPr>
            <w:r>
              <w:rPr>
                <w:iCs/>
                <w:color w:val="232323"/>
              </w:rPr>
              <w:t>Мероприятия в рамках  МЦП «Молодежь ГО Красноуфимск»:</w:t>
            </w:r>
          </w:p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>-  Студент года, Мисс выпускница, городские игры и фестиваль КВН, Открытый молодёжный фестиваль уличных субкультур "Генезис," Стартинейджер, Новогодний серпантин, Проводы русской зимы, «Смайл-церемония» и др.</w:t>
            </w:r>
          </w:p>
          <w:p>
            <w:pPr>
              <w:pStyle w:val="Normal"/>
              <w:rPr>
                <w:bCs/>
                <w:color w:val="232323"/>
              </w:rPr>
            </w:pPr>
            <w:r>
              <w:rPr>
                <w:bCs/>
                <w:color w:val="232323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М, МКУ «ЦТДиМ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7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Организация научного кураторства участников научно-практической конференции (УРПУ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8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Формирование сборника положений конкурсов в рамках Фестиваля «Юные интеллектуалы Среднего Урала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9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Информирование выпускников о целевых направлениях  в Высшие учебные завед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10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Создание на базе Городского информационного центра  ресурсного центра по сопровождению одаренных и талантливых дете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сентября 2013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1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любительских формирований для детей и молодеж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7 г.г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ЦКиД ГО Красноуфимск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1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 участие в фестивалях, конкурсах и выставках  различного уровн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7 г.г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ЦКиД ГО Красноуфимск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1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руководителей детских и молодежных любительских коллективов на курсах повышения квалификации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7 г.г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ЦКиД ГО Красноуфимск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1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атериально-технической базы детской школы искусств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гг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"Красноуфимская ДШИ" ГО Красноуфимск  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1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в СМИ результатов и достижений в работе с талантливыми детьми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гг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"Красноуфимская ДШИ" ГО Красноуфимск  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1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детей, участвующих в областных, всероссийских, международных конкурса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гг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"Красноуфимская ДШИ" ГО Красноуфимск  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17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(премии, стипендии) учащихся победителей и призеров различных мероприятий всех уровней, по итогам учебного года, преподавателей подготовивших наибольшее количество победителей и призеров различных мероприятий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гг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"Красноуфимская ДШИ" ГО Красноуфимск  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18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 проведение фестиваля-конкурса для подростков «Патриоты России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, ЦСПСи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ы, направленные на развитие воспитания и социализации детей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ирование процедуры тестирования на наличие психоактивных веществ обучающихся 7- 11 классов ОУ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программы тренинга «Жизненные навыки» для обучающихся, вернувшихся из специальных учрежде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ы тренинга развития жизненных целей в рамках профилактики суицидального поведения  детей и подростк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по профилактике вредных привычек для младших школьников и младших подростков «Учусь говорить «Нет!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по запросу ОУ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программы психологического тренинга для педагогов и родителей  «Профилактика девиантного поведения подростков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3 г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существление информационно-просветитесьской деятельности с родителями по вопросам воспитания детей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ОУ, Д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7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еализация программ дополнительного образования в ДОУ в направлении социально-личностного развития детей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ОУ, ДОУ, УДО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8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 xml:space="preserve">     </w:t>
            </w:r>
            <w:r>
              <w:rPr>
                <w:color w:val="232323"/>
              </w:rPr>
              <w:t>Расширение взаимодействия ДОУ, ОУ с социальными партнерами: библиотеки, КЦиД, Комитет по физической культуре и спорту, музеи, дом престарелых, ТИК и др. с целью расширения возможностей воспитательного воздействия по формированию социальной компетентности, гражданской идентичности, культуры толерантности, здорового образа жизн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МОУО, ГИМЦ, ОУ, ДОУ, УДОД, библиотеки, ЦКиД, Комитет по физической культуре и спорту, музеи, ТИК и др.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9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Организация и проведение фестиваля-конкурса творчества детей и подростков, попавших в трудную жизненную ситуацию «Город мастеров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 xml:space="preserve">Ежегодно: </w:t>
            </w:r>
          </w:p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март-апрел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 xml:space="preserve">УСП, ЦСПС и Д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10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Организация и проведение спартакиады   детей, нуждающихся в особой заботе государства «Город олимпийских надежд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Ежегодно:</w:t>
            </w:r>
          </w:p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апрель-ма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 xml:space="preserve">УСП, ЦСПС и Д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1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Организация и проведение фестиваля творчества детей с ограниченными возможностями здоровья «Мы всё можем!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 xml:space="preserve">Ежегодно: </w:t>
            </w:r>
          </w:p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апрел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УСП, ЦСПС и 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1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 xml:space="preserve">Разработка программ воспитательной работы в детской школе искусств  дополнительного образования детей ориентированной на дружелюбие к разным культурам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2013-2017гг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 xml:space="preserve">МБОУ ДОД "Красноуфимская ДШИ"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1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960" w:leader="none"/>
                <w:tab w:val="left" w:pos="13320" w:leader="none"/>
              </w:tabs>
              <w:snapToGrid w:val="false"/>
              <w:jc w:val="both"/>
              <w:rPr>
                <w:color w:val="232323"/>
              </w:rPr>
            </w:pPr>
            <w:r>
              <w:rPr>
                <w:color w:val="232323"/>
              </w:rPr>
              <w:t>Реализация программы гражданско-патриотического воспитания младших школьников «Растим юных патриотов России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232323"/>
              </w:rPr>
            </w:pPr>
            <w:r>
              <w:rPr>
                <w:rFonts w:cs="Times New Roman" w:ascii="Times New Roman" w:hAnsi="Times New Roman"/>
                <w:color w:val="232323"/>
              </w:rPr>
              <w:t>2012-20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 xml:space="preserve">МКУ «Централизованная библиотечная система»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1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056" w:leader="none"/>
                <w:tab w:val="left" w:pos="-31696" w:leader="none"/>
              </w:tabs>
              <w:snapToGrid w:val="false"/>
              <w:jc w:val="both"/>
              <w:rPr/>
            </w:pPr>
            <w:r>
              <w:rPr>
                <w:color w:val="232323"/>
              </w:rPr>
              <w:t xml:space="preserve">Реализация программы «Молодежная планета: библиотека молодежи </w:t>
            </w:r>
            <w:r>
              <w:rPr>
                <w:color w:val="232323"/>
                <w:lang w:val="en-US"/>
              </w:rPr>
              <w:t>XXI</w:t>
            </w:r>
            <w:r>
              <w:rPr>
                <w:color w:val="232323"/>
              </w:rPr>
              <w:t xml:space="preserve"> века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232323"/>
              </w:rPr>
            </w:pPr>
            <w:r>
              <w:rPr>
                <w:rFonts w:cs="Times New Roman" w:ascii="Times New Roman" w:hAnsi="Times New Roman"/>
                <w:color w:val="232323"/>
              </w:rPr>
              <w:t>2011 -20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 xml:space="preserve">МКУ «Централизованная библиотечная система»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1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056" w:leader="none"/>
                <w:tab w:val="left" w:pos="-31696" w:leader="none"/>
              </w:tabs>
              <w:snapToGrid w:val="false"/>
              <w:jc w:val="both"/>
              <w:rPr>
                <w:color w:val="232323"/>
              </w:rPr>
            </w:pPr>
            <w:r>
              <w:rPr>
                <w:color w:val="232323"/>
              </w:rPr>
              <w:t>Разработка программ, направленных на формирование у детей современного патриотического созна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232323"/>
              </w:rPr>
            </w:pPr>
            <w:r>
              <w:rPr>
                <w:rFonts w:cs="Times New Roman" w:ascii="Times New Roman" w:hAnsi="Times New Roman"/>
                <w:color w:val="232323"/>
              </w:rPr>
              <w:t>2014-20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2323"/>
              </w:rPr>
              <w:t xml:space="preserve">МКУ «Централизованная библиотечная система»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1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Реализация программы семейного чтения «Дружим с книгой всей семьей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20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 xml:space="preserve">МКУ «Централизованная библиотечная система»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1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232323"/>
              </w:rPr>
            </w:pPr>
            <w:r>
              <w:rPr>
                <w:rFonts w:cs="Times New Roman" w:ascii="Times New Roman" w:hAnsi="Times New Roman"/>
                <w:color w:val="232323"/>
              </w:rPr>
              <w:t>Обновление и модернизация материально-технической базы библиотек обслуживающих детей. Обновление книжных фондо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232323"/>
              </w:rPr>
            </w:pPr>
            <w:r>
              <w:rPr>
                <w:rFonts w:cs="Times New Roman" w:ascii="Times New Roman" w:hAnsi="Times New Roman"/>
                <w:color w:val="232323"/>
              </w:rPr>
              <w:t>2013-20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2323"/>
              </w:rPr>
            </w:pPr>
            <w:r>
              <w:rPr>
                <w:color w:val="232323"/>
              </w:rPr>
              <w:t xml:space="preserve">МКУ «Централизованная библиотечная система»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17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й выстави детского рисунка «Мир в наследство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Красноуфимский краеведческий музей»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18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й экологической декады «Земля- наш общий дом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Красноуфимский краеведческий музей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19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</w:rPr>
              <w:t xml:space="preserve">Мероприятия в рамках МЦП </w:t>
            </w:r>
            <w:r>
              <w:rPr>
                <w:iCs/>
              </w:rPr>
              <w:t>«Молодежь ГО Красноуфимск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ДМ, МКУ «ЦТДиМ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20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в рамках МЦП </w:t>
            </w:r>
            <w:r>
              <w:rPr/>
              <w:t>«Патриотическое воспитание граждан и подготовка молодежи ГО Красноуфимск к военной службе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ДМ, МКУ «ЦТДиМ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, направленные на развитие системы дополнительного образования, инфраструктуры творческого развития и воспитания дете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бота в рамках Подпрограммы 5. «Поддержка и дальнейшее развитие системы работы с детьми, подростками и молодежью по месту жительства» МЦП «Молодежь ГО Красноуфимск»</w:t>
            </w:r>
          </w:p>
          <w:p>
            <w:pPr>
              <w:pStyle w:val="Style17"/>
              <w:spacing w:before="0" w:after="0"/>
              <w:ind w:left="180" w:hanging="0"/>
              <w:jc w:val="both"/>
              <w:rPr>
                <w:iCs/>
              </w:rPr>
            </w:pPr>
            <w:r>
              <w:rPr>
                <w:iCs/>
              </w:rPr>
              <w:t>Кружковая работа на базе клубов по месту жительств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-20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ДМ, МКУ «ЦТДиМ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both"/>
              <w:rPr>
                <w:iCs/>
                <w:sz w:val="28"/>
                <w:szCs w:val="28"/>
              </w:rPr>
            </w:pPr>
            <w:r>
              <w:rPr/>
              <w:t xml:space="preserve">Развитие деятельности клубов военно-патриотического воспитания на базе ОУ №1, 9  </w:t>
            </w:r>
            <w:r>
              <w:rPr>
                <w:sz w:val="28"/>
                <w:szCs w:val="28"/>
              </w:rPr>
              <w:t>рамках МЦП «Патриотическое воспитание граждан и подготовка молодежи ГО Красноуфимск к военной службе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, МКУ «ЦТДиМ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пектра дополнительных образовательных программ, реализуемых в дошкольных образовательных учреждениях, ориентированных на потребности семьи.</w:t>
            </w:r>
          </w:p>
          <w:p>
            <w:pPr>
              <w:pStyle w:val="Normal"/>
              <w:rPr/>
            </w:pPr>
            <w:r>
              <w:rPr/>
              <w:t>Предоставление возможности не менее 75% детей, посещающих ДОУ, получать дополнительное образование бесплатно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ОУ, ДОУ, УДО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заимодействия ОУ, ДОУ, УДОД, учреждений культуры  при проведении городских детских конкурс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ОУ, ДОУ, УДО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федеральных требований к образовательным программам дополнительного образования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гг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"Красноуфимская ДШИ" ГО Красноуфимск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дение оплаты труда педагогическим работникам до уровня не ниже среднего для учителей в Свердловской области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гг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"Красноуфимская ДШИ" ГО Красноуфимск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7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both"/>
              <w:rPr>
                <w:iCs/>
              </w:rPr>
            </w:pPr>
            <w:r>
              <w:rPr>
                <w:iCs/>
              </w:rPr>
              <w:t>Мероприятия в рамках МЦП «Молодежь ГО Красноуфимск» (подпрограмма «Поддержка и дальнейшее развитие системы работы с детьми, подростками и молодежью по месту жительства»)</w:t>
            </w:r>
          </w:p>
          <w:p>
            <w:pPr>
              <w:pStyle w:val="Style17"/>
              <w:spacing w:before="0" w:after="0"/>
              <w:ind w:left="180" w:hanging="0"/>
              <w:jc w:val="both"/>
              <w:rPr>
                <w:iCs/>
              </w:rPr>
            </w:pPr>
            <w:r>
              <w:rPr>
                <w:iCs/>
              </w:rPr>
              <w:t>Кружковая работа на базе клубов по месту жительств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ДМ, МКУ «ЦТДиМ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8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both"/>
              <w:rPr>
                <w:iCs/>
              </w:rPr>
            </w:pPr>
            <w:r>
              <w:rPr/>
              <w:t>Развитие деятельности клубов военно-патриотического воспитания на базе ОУ №1, 9, 5, 3  рамках МЦП «Патриотическое воспитание граждан и подготовка молодежи ГО Красноуфимск к военной службе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М, МКУ «ЦТДиМ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Меры, направленные на обеспечение информационной</w:t>
            </w:r>
            <w:r>
              <w:rPr>
                <w:rStyle w:val="115pt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5pt"/>
                <w:b/>
                <w:sz w:val="24"/>
                <w:szCs w:val="24"/>
                <w:lang w:eastAsia="ru-RU"/>
              </w:rPr>
              <w:t>безопасности детст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2.5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 xml:space="preserve">Повышение компетентности родителей в вопросах обеспечения информационной безопасности детства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ОУ, ДОУ, УДО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2.5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циальных памяток, флайеров, направленных на профилактику социального сиротст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, ЦСПС и 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2.5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both"/>
              <w:rPr>
                <w:iCs/>
              </w:rPr>
            </w:pPr>
            <w:r>
              <w:rPr>
                <w:bCs/>
              </w:rPr>
              <w:t xml:space="preserve">Мероприятия, в рамках МЦП </w:t>
            </w:r>
            <w:r>
              <w:rPr>
                <w:iCs/>
              </w:rPr>
              <w:t>«Молодежь ГО Красноуфимск»</w:t>
            </w:r>
            <w:r>
              <w:rPr>
                <w:bCs/>
              </w:rPr>
              <w:t xml:space="preserve"> (подпрограмма «</w:t>
            </w:r>
            <w:r>
              <w:rPr/>
              <w:t>Развитие молодежной информационной сферы</w:t>
            </w:r>
            <w:r>
              <w:rPr>
                <w:bCs/>
              </w:rPr>
              <w:t>»)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  Городской молодежный сайт «Клубок»", </w:t>
            </w:r>
            <w:r>
              <w:rPr/>
              <w:t xml:space="preserve">окружной фестиваль самиздатовской прессы, Изготовление и дизайн печатной продукции: листовок, буклетов, брошюр.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013-20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ДМ, МКУ «ЦТДиМ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2.5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both"/>
              <w:rPr>
                <w:bCs/>
              </w:rPr>
            </w:pPr>
            <w:r>
              <w:rPr/>
              <w:t>Организация обучения детей и подростков правилам безопасного поведения в интернет-пространстве, профилактики интернет-зависим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2.5.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both"/>
              <w:rPr/>
            </w:pPr>
            <w:r>
              <w:rPr/>
              <w:t>Развитие общественных механизмов экспертизы интернет-контента для дете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b/>
                <w:color w:val="000000"/>
                <w:sz w:val="24"/>
                <w:szCs w:val="24"/>
              </w:rPr>
              <w:t>Здравоохранение, дружественное к детям, и здоровый образ жизни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color w:val="000000"/>
                <w:sz w:val="24"/>
                <w:szCs w:val="24"/>
                <w:lang w:eastAsia="ru-RU"/>
              </w:rPr>
              <w:t>Меры по созданию дружественного к ребенку здравоохран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3.1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w:t>Ежегодное проведение диспансеризации детей, пребывающих в стационарных учреждениях, и детей, находящихся в трудной жизненной ситуации, в том числе детей опекаемых, усыновленных с последующим лечением и реабилитацие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СО ЦРБ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3.1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Отработка качественной </w:t>
            </w:r>
            <w:r>
              <w:rPr>
                <w:sz w:val="24"/>
                <w:szCs w:val="24"/>
                <w:lang w:val="en-US" w:eastAsia="en-US"/>
              </w:rPr>
              <w:t xml:space="preserve"> трехуровневой системы оказания медицинской помощи матерям и детя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СО ЦРБ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3.1.3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Ежегодные медицинские осмотры детей и подростков для направления в летние загородные лагер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июнь-авгус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СО ЦРБ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оведение Дня здорового ребенка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СО ЦРБ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3.1.5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/>
            </w:pPr>
            <w:r>
              <w:rPr>
                <w:sz w:val="24"/>
                <w:szCs w:val="24"/>
                <w:lang w:val="ru-RU" w:eastAsia="en-US"/>
              </w:rPr>
              <w:t>Проведение мероприятия «Школа матерей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СО ЦРБ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3.1.6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/>
            </w:pPr>
            <w:r>
              <w:rPr>
                <w:sz w:val="24"/>
                <w:szCs w:val="24"/>
                <w:lang w:val="ru-RU" w:eastAsia="en-US"/>
              </w:rPr>
              <w:t>Организация и проведение лекций, бесед, семинаров по здоровому образу жизни, профилактике наркомании и ВИЧ-инфек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СО ЦРБ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Меры по развитию политики формирования здорового образа жизни детей и подростк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2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2323"/>
              </w:rPr>
              <w:t>Разработка и реализация программ внеурочной деятельности  в ОУ по направлениям «спортивно-оздоровительное», «туристко-краеведческое»</w:t>
            </w:r>
          </w:p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09 года (ежегодно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, УД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2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2323"/>
              </w:rPr>
              <w:t>Организация и проведение мероприятий по пропаганде здорового образа жизни:</w:t>
            </w:r>
          </w:p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- цикл мероприятий для дошкольников «Родничок здоровья»,</w:t>
            </w:r>
          </w:p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>- цикл мероприятий для детей и подростков !100 процентов жизни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БС ГО Красноуфимск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2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2323"/>
              </w:rPr>
            </w:pPr>
            <w:r>
              <w:rPr>
                <w:color w:val="232323"/>
              </w:rPr>
              <w:t xml:space="preserve">Проведение мероприятий, акций, семинаров в рамках общей идеи "Здоровый образ жизни", конкурсы профилактической направленности, разработка и выпуск буклетов и памяток в рамках </w:t>
            </w:r>
            <w:r>
              <w:rPr>
                <w:bCs/>
                <w:color w:val="232323"/>
              </w:rPr>
              <w:t xml:space="preserve">МЦП </w:t>
            </w:r>
            <w:r>
              <w:rPr>
                <w:iCs/>
                <w:color w:val="232323"/>
              </w:rPr>
              <w:t>«Молодежь ГО Красноуфимск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013-20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ДМ, МКУ «ЦТДиМ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Style15"/>
                <w:b/>
                <w:sz w:val="24"/>
                <w:szCs w:val="24"/>
                <w:lang w:val="ru-RU" w:eastAsia="ru-RU"/>
              </w:rPr>
              <w:t>3.2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2323"/>
              </w:rPr>
              <w:t>Организация городских спортивных мероприятий для детей дошкольного возраста: «Зимушка», «Здравствуй, лето!», «Большие гонки», «Минута успеха», «Спорт глазами детей» и д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 ДОУ, УДО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Style15"/>
                <w:b/>
                <w:sz w:val="24"/>
                <w:szCs w:val="24"/>
                <w:lang w:val="ru-RU" w:eastAsia="ru-RU"/>
              </w:rPr>
              <w:t>3.2.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2323"/>
              </w:rPr>
              <w:t>Организация участия детей во Всероссийских спортивных акциях «Кросс наций», «Лыжня России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 ДОУ, ОУ, Комитет по физической культуре и спорт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rStyle w:val="Style15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Style15"/>
                <w:b/>
                <w:sz w:val="24"/>
                <w:szCs w:val="24"/>
                <w:lang w:val="ru-RU" w:eastAsia="ru-RU"/>
              </w:rPr>
              <w:t>3.2.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2323"/>
              </w:rPr>
              <w:t>Проведение оздоровительных и спортивных мероприятий в дошкольных образовательных учреждениях в летний период (по плану летней оздоровительной работы в МДОУ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 Д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rStyle w:val="Style15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Style15"/>
                <w:b/>
                <w:sz w:val="24"/>
                <w:szCs w:val="24"/>
                <w:lang w:val="ru-RU" w:eastAsia="ru-RU"/>
              </w:rPr>
              <w:t>3.2.7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2323"/>
              </w:rPr>
              <w:t xml:space="preserve">     </w:t>
            </w:r>
            <w:r>
              <w:rPr>
                <w:color w:val="232323"/>
              </w:rPr>
              <w:t>Осуществление информационно-просветительской деятельности с родителями по вопросам сохранения и укрепления здоровья детей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ОУ, Д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rStyle w:val="Style15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.2.8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2323"/>
              </w:rPr>
              <w:t xml:space="preserve">     </w:t>
            </w:r>
            <w:r>
              <w:rPr>
                <w:color w:val="232323"/>
              </w:rPr>
              <w:t>Распространение здоровьесберегающих технологий обучения школьников. Транслирование позитивного опыта в вопросах сохранения и укрепления здоровья педагогической общественности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ОУ, Д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rStyle w:val="115pt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2.9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2323"/>
              </w:rPr>
              <w:t>Организация и проведение спартакиады   детей, нуждающихся в особой заботе государства «Город олимпийских надежд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:</w:t>
            </w:r>
          </w:p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, ЦСПС и Д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rStyle w:val="115pt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2.10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2323"/>
              </w:rPr>
              <w:t>Разработка памяток, флайеро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, ЦСПС и 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2.1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2323"/>
              </w:rPr>
              <w:t>Развитие волонтерского движения в целях решения проблем, связанных с формированием у детей и подростков потребности в здоровом образе жизни и получением поддержки и помощи в ситуациях, связанных с риском причинения вреда здоровью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ГИМЦ, ОУ, Д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8"/>
              <w:ind w:left="1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Меры по формированию современной модели организации отдыха и оздоровления детей, основанной на принципах государственно-частного партнерст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rStyle w:val="115pt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3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, попавших в трудную жизненную ситуацию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rStyle w:val="115pt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3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олучателей частичной компенсации расходов на оплату стоимости путёвок в санаторные оздоровительные лагеря круглогодичного действия и загородные оздоровительные лагеря, расположенные на территории Свердловской области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rStyle w:val="115pt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3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словий  и современной инфраструктуры МАУ Загородный оздоровительный лагерь  для детей «Чайка»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МАУ ЗОЛ «Чайка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rStyle w:val="115pt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3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их смен  в лагерях отдыха и оздоровления детей  в каникулярное время «проект «Школьные каникулы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, ОУ, УДОД, МАУ ЗОЛ «Чайка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3.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 xml:space="preserve">Открытый молодежный фестиваль на реке Уфа «Каменный пояс» 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ДМ, МКУ «ЦТДиМ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3.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исследовательская экспедиция по реке Уфа «Уральские следопыты»,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ДМ, МКУ «ЦТДиМ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3.7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ждународной исследовательской экспедиции «По народным тропам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ДМ, МКУ «ЦТДиМ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3.8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дневный патриотический  палаточный лагерь «Лидер» в рамках МЦП «Патриотическое воспитание граждан и подготовка молодежи ГО Красноуфимск к военной службе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ДМ, МКУ «ЦТДиМ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left="1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Меры по формированию культуры здорового питания детей и подростков, обеспечению качества и режима питания как залога здоровья ребенк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rStyle w:val="115pt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4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w:t>Улучшение рациона питания воспитанников муниципальных дошкольных образовательных учреждений, учащихся муниципальных общеобразовательных школ и детей муниципального загородного оздоровительного учреждения лагеря «Чайка»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ОУ, ДОУ, МАУ ЗОЛ «Чайка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rStyle w:val="115pt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4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w:t>Техническая модернизация торгово-технологического и холодильного оборудования на пищеблоках муниципальных образовательных учреждений и загородного оздоровительного учреждения лагеря «Чайка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, ОУ, МАУ ЗОЛ «Чайка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rStyle w:val="115pt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4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w:t>Повышение квалификации  работников пищеблоков муниципальных учрежде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ОУ, ДОУ, МАУ ЗОЛ «Чайка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>
                <w:rStyle w:val="115pt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4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en-US"/>
              </w:rPr>
              <w:t>В</w:t>
            </w:r>
            <w:r>
              <w:rPr>
                <w:sz w:val="24"/>
                <w:szCs w:val="24"/>
                <w:lang w:val="en-US" w:eastAsia="en-US"/>
              </w:rPr>
              <w:t>недрени</w:t>
            </w:r>
            <w:r>
              <w:rPr>
                <w:sz w:val="24"/>
                <w:szCs w:val="24"/>
                <w:lang w:val="ru-RU" w:eastAsia="en-US"/>
              </w:rPr>
              <w:t>е</w:t>
            </w:r>
            <w:r>
              <w:rPr>
                <w:sz w:val="24"/>
                <w:szCs w:val="24"/>
                <w:lang w:val="en-US" w:eastAsia="en-US"/>
              </w:rPr>
              <w:t xml:space="preserve"> продуктов питания повышенной пищевой и биологической ценности</w:t>
            </w:r>
            <w:r>
              <w:rPr>
                <w:sz w:val="24"/>
                <w:szCs w:val="24"/>
                <w:lang w:val="ru-RU" w:eastAsia="en-US"/>
              </w:rPr>
              <w:t>, высокого качест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, ОУ, ДОУ, МАУ ЗОЛ «Чайка»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4.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Организация </w:t>
            </w:r>
            <w:r>
              <w:rPr>
                <w:sz w:val="24"/>
                <w:szCs w:val="24"/>
                <w:lang w:val="en-US" w:eastAsia="en-US"/>
              </w:rPr>
              <w:t>общественного контроля</w:t>
            </w:r>
            <w:r>
              <w:rPr>
                <w:sz w:val="24"/>
                <w:szCs w:val="24"/>
                <w:lang w:val="ru-RU" w:eastAsia="en-US"/>
              </w:rPr>
              <w:t xml:space="preserve"> питания (родительские объединения)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освещение родителей в вопросах организации рационального питания детей и подростков. </w:t>
            </w:r>
          </w:p>
          <w:p>
            <w:pPr>
              <w:pStyle w:val="1"/>
              <w:shd w:fill="auto" w:val="clear"/>
              <w:spacing w:lineRule="exact" w:line="230"/>
              <w:ind w:left="1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3.4.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/>
            </w:pPr>
            <w:r>
              <w:rPr>
                <w:sz w:val="24"/>
                <w:szCs w:val="24"/>
                <w:lang w:val="ru-RU" w:eastAsia="en-US"/>
              </w:rPr>
              <w:t>Организация муниципального конкурса «Лучшая организация детского питания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115pt"/>
                <w:b/>
                <w:sz w:val="24"/>
                <w:szCs w:val="24"/>
              </w:rPr>
              <w:t>Развитие возможности для детей, нуждающихся в особой заботе государств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val="en-US" w:eastAsia="ru-RU"/>
              </w:rPr>
              <w:t>4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Меры, направленные на защиту прав и интересов детей-сирот и детей, оставшихся без попечения родителе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4.1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передаче ребенка на воспитание в семьи гражда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4.1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ёнка, находящегося под опекой или попечительство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4.1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по подготовке детей-сирот и детей, оставшихся без попечения родителей, к поступлению на обучение в учреждения среднего и высшего профессионального образования на территории Свердловской обла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4.1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детей-сирот и детей, оставшихся без попечения родителей, от оплаты за закрепленное жилое помещение и коммунальные услуг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4.1.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а вознаграждения приемным родителям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4.1.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усыновлении детей-сирот и детей, оставшихся без попечения родителей, гражданами, проживающими на территории Свердловской обла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4.1.7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по увеличению количества граждан, желающих принять в свою семью детей-сирот и детей, оставшихся без попечения р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4.1.8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циально-значимых мероприятий:</w:t>
            </w:r>
          </w:p>
          <w:p>
            <w:pPr>
              <w:pStyle w:val="Normal"/>
              <w:rPr/>
            </w:pPr>
            <w:r>
              <w:rPr/>
              <w:t>«Семья года»;</w:t>
            </w:r>
          </w:p>
          <w:p>
            <w:pPr>
              <w:pStyle w:val="Normal"/>
              <w:rPr/>
            </w:pPr>
            <w:r>
              <w:rPr/>
              <w:t>«Самый лучший папа»;</w:t>
            </w:r>
          </w:p>
          <w:p>
            <w:pPr>
              <w:pStyle w:val="Normal"/>
              <w:rPr/>
            </w:pPr>
            <w:r>
              <w:rPr/>
              <w:t>«Женщина го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, ЦСПС и 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4.1.9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циальных памяток, флайеров, направленных на стимулирование граждан к принятию детей, оставшихся без попечения родителей, в свои семь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, ЦСПС и 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val="en-US" w:eastAsia="ru-RU"/>
              </w:rPr>
              <w:t>4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Меры, направленные на государственную поддержку детей-инвалидов и детей с ограниченными возможностями здоровь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го пособия на воспитание ребёнка-инвали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годного пособия на проезд ребёнку-инвалид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на проезд ребёнка и сопровождающего в медицинскую организацию, находящуюся в г.Екатеринбург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фестиваля творчества детей с ограниченными возможностями здоровья «Мы всё можем!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: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еализация программы обслуживания читателей с ограниченными возможностями «Тропинка к сердцу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/>
              <w:t>2010-2014</w:t>
            </w:r>
            <w:r>
              <w:rPr>
                <w:rFonts w:cs="Times New Roman" w:ascii="Times New Roman" w:hAnsi="Times New Roman"/>
              </w:rPr>
              <w:t xml:space="preserve"> г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ЦБС ГО Красноуфимск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й фестиваль для детей и  </w:t>
            </w:r>
          </w:p>
          <w:p>
            <w:pPr>
              <w:pStyle w:val="Normal"/>
              <w:rPr/>
            </w:pPr>
            <w:r>
              <w:rPr/>
              <w:t>молодёжи с ограниченными возможностями  «Подари радость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>в рамках МЦП «Социальная поддержка населения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 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ДМ, Молодежная дум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здание системы защиты и обеспечение прав и интересов детей и дружественного к ребенку правосудия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ы, направленные на создание дружественного к ребенку  правосуд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администрации ОУ и педагогов в рамках подготовки к созданию школьных служб примирения в О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 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программы психологической подготовки детей старшего школьного возраста к роли медиатора в школьных службах примир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- сентябрь 2013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тренингов для педагогов ОУ по организации бесконфликтного межличностного общения среди обучающихс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3 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</w:t>
            </w:r>
          </w:p>
        </w:tc>
      </w:tr>
      <w:tr>
        <w:trPr>
          <w:trHeight w:val="92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программы «Лидер общения» для подростков и младших школьников по</w:t>
            </w:r>
            <w:r>
              <w:rPr>
                <w:color w:val="FF0000"/>
              </w:rPr>
              <w:t xml:space="preserve"> </w:t>
            </w:r>
            <w:r>
              <w:rPr/>
              <w:t>формированию и развитию навыков позитивного общения и взаимодействия детей и взрослых в образовательном процесс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3 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</w:t>
            </w:r>
          </w:p>
        </w:tc>
      </w:tr>
      <w:tr>
        <w:trPr>
          <w:trHeight w:val="92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ой профилактики негативных явлений в детской среде, профилактики девиантного поведения детей. Предупреждение рисков вовлечения несовершеннолетних в противоправную деятельность, участие во флешмобах. Обновление форм и методов борьбы с детской безнадзорностью, наркоманией, алкоголизмом, проституцие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,</w:t>
            </w:r>
          </w:p>
          <w:p>
            <w:pPr>
              <w:pStyle w:val="Normal"/>
              <w:jc w:val="both"/>
              <w:rPr/>
            </w:pPr>
            <w:r>
              <w:rPr/>
              <w:t>КДМ, ОУ</w:t>
            </w:r>
          </w:p>
        </w:tc>
      </w:tr>
      <w:tr>
        <w:trPr>
          <w:trHeight w:val="92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гражданско-патриотического воспитания, направленных на формирование культуры толерантности, социальной компетентности в сфере этнического и межконфессионального взаимодейств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,</w:t>
            </w:r>
          </w:p>
          <w:p>
            <w:pPr>
              <w:pStyle w:val="Normal"/>
              <w:jc w:val="both"/>
              <w:rPr/>
            </w:pPr>
            <w:r>
              <w:rPr/>
              <w:t>КДМ, ОУ</w:t>
            </w:r>
          </w:p>
        </w:tc>
      </w:tr>
      <w:tr>
        <w:trPr>
          <w:trHeight w:val="92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7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истемы мер по предотвращению подросткового суицида. Информирование подростков о деятельности служб поддержки и экстренной психологической и социально-правовой помощи, в том числе через сеть Интернет, телефоны службы анонимного консультирова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,</w:t>
            </w:r>
          </w:p>
          <w:p>
            <w:pPr>
              <w:pStyle w:val="Normal"/>
              <w:jc w:val="both"/>
              <w:rPr/>
            </w:pPr>
            <w:r>
              <w:rPr/>
              <w:t>КДМ, 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val="en-US" w:eastAsia="ru-RU"/>
              </w:rPr>
              <w:t>5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left="1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 xml:space="preserve">Меры, направленные на создание дружественного к ребенку правосудия, предупреждение правонарушений, совершаемых детьми и в отношении детей и профилактику преступлений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2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единых выездных Дней профилактики в ОУ (комплексное участие заинтересованных субъектов профилактики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2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 клуба для родителей «Имею право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О, 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 w:before="60" w:after="0"/>
              <w:ind w:left="1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Меры, направленные на предотвращение насилия в отношении несовершеннолетних и реабилитацию детей - жертв насил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3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оциальных памяток, флайеров, направленных на профилактику насилия в отношении несовершеннолетних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, ЦСПС и 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3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консультационных пунктов для семей, воспитывающих дете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 и ПС МОУ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b/>
                <w:sz w:val="24"/>
                <w:szCs w:val="24"/>
                <w:lang w:eastAsia="ru-RU"/>
              </w:rPr>
              <w:t>Дети - участники реализации Программы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ирование и организация детьми  сетевых социальных проектов:</w:t>
            </w:r>
          </w:p>
          <w:p>
            <w:pPr>
              <w:pStyle w:val="Normal"/>
              <w:rPr/>
            </w:pPr>
            <w:r>
              <w:rPr/>
              <w:t>-по благоустройству территорий ОУ,</w:t>
            </w:r>
          </w:p>
          <w:p>
            <w:pPr>
              <w:pStyle w:val="Normal"/>
              <w:rPr/>
            </w:pPr>
            <w:r>
              <w:rPr/>
              <w:t>- по  поддержке и организации помощи ветеранам, пожилым людям города,</w:t>
            </w:r>
          </w:p>
          <w:p>
            <w:pPr>
              <w:pStyle w:val="Normal"/>
              <w:rPr/>
            </w:pPr>
            <w:r>
              <w:rPr/>
              <w:t>- друг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ДМ, МОУО, 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системы ученического самоуправления и формирования лидерских качеств старшеклассник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ДМ, МОУО, О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детских общественных организац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ДМ, МОУО, О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ные обознач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МЦ – городской информационно – методический цен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ДМ – Комитет по делам молоде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 – Управление социаль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У ЗОЛ «Чайка» - муниципальное автономное учреждение «Загородный оздоровительный лагерь для детей «Чайка»</w:t>
      </w:r>
    </w:p>
    <w:p>
      <w:pPr>
        <w:pStyle w:val="Normal"/>
        <w:jc w:val="both"/>
        <w:rPr/>
      </w:pPr>
      <w:r>
        <w:rPr/>
        <w:t xml:space="preserve">ГБУЗ СО ЦРБ - </w:t>
      </w:r>
      <w:r>
        <w:rPr>
          <w:sz w:val="28"/>
          <w:szCs w:val="28"/>
        </w:rPr>
        <w:t>Государственное бюджетное учреждение здравоохранения Свердловской области «Красноуфимская 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«ЦТДиМ» - муниципальное  казенное учреждение «Цент  творчества детей и молодеж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ЦБС - муниципальное  казенное учреждение «Центральная библиотечная систе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УО – муниципальный орган управления образов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ДОУ – муниципальные дошкольные образовательные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У – муниципальные общеобразовательные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ДОД - муниципальные учреждения дополнительного образования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МПК и ПС – психолого – медико – педагогическая комиссия и психологическая служ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СПС и Д – Цент социальной помощи семье и дет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lang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ejaVu Sans" w:cs="Liberation Serif;Times New Roman"/>
      <w:kern w:val="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22:00Z</dcterms:created>
  <dc:creator>Customer</dc:creator>
  <dc:description/>
  <dc:language>en-US</dc:language>
  <cp:lastModifiedBy>Ачинцева Анна</cp:lastModifiedBy>
  <cp:lastPrinted>2013-05-29T15:00:00Z</cp:lastPrinted>
  <dcterms:modified xsi:type="dcterms:W3CDTF">2013-06-13T06:22:00Z</dcterms:modified>
  <cp:revision>2</cp:revision>
  <dc:subject/>
  <dc:title/>
</cp:coreProperties>
</file>