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16" w:before="60" w:after="0"/>
        <w:jc w:val="center"/>
        <w:rPr/>
      </w:pPr>
      <w:r>
        <w:rPr/>
      </w:r>
    </w:p>
    <w:p>
      <w:pPr>
        <w:pStyle w:val="ConsPlusNormal"/>
        <w:widowControl/>
        <w:spacing w:lineRule="auto" w:line="3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2 </w:t>
      </w:r>
    </w:p>
    <w:p>
      <w:pPr>
        <w:pStyle w:val="ConsPlusNormal"/>
        <w:widowControl/>
        <w:spacing w:lineRule="auto" w:line="300"/>
        <w:ind w:left="9204" w:firstLine="708"/>
        <w:jc w:val="right"/>
        <w:rPr/>
      </w:pPr>
      <w:r>
        <w:rPr>
          <w:rFonts w:cs="Times New Roman" w:ascii="Times New Roman" w:hAnsi="Times New Roman"/>
          <w:sz w:val="28"/>
        </w:rPr>
        <w:t xml:space="preserve">к Программе  действий в интересах детей   городского округа Красноуфимск </w:t>
      </w:r>
    </w:p>
    <w:p>
      <w:pPr>
        <w:pStyle w:val="ConsPlusNormal"/>
        <w:widowControl/>
        <w:spacing w:lineRule="auto" w:line="300"/>
        <w:ind w:left="9204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3 – 2017 годы </w:t>
      </w:r>
    </w:p>
    <w:p>
      <w:pPr>
        <w:pStyle w:val="ConsPlusNormal"/>
        <w:widowControl/>
        <w:spacing w:lineRule="auto" w:line="3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</w:p>
    <w:p>
      <w:pPr>
        <w:pStyle w:val="ConsPlusNormal"/>
        <w:widowControl/>
        <w:spacing w:lineRule="auto" w:line="3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0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истема индикаторов и показателей реализации  Программы  действий </w:t>
      </w:r>
    </w:p>
    <w:p>
      <w:pPr>
        <w:pStyle w:val="ConsPlusNormal"/>
        <w:widowControl/>
        <w:spacing w:lineRule="auto" w:line="30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интересах детей  городского округа Красноуфимск </w:t>
      </w:r>
    </w:p>
    <w:p>
      <w:pPr>
        <w:pStyle w:val="ConsPlusNormal"/>
        <w:widowControl/>
        <w:spacing w:lineRule="auto" w:line="300"/>
        <w:jc w:val="center"/>
        <w:rPr/>
      </w:pPr>
      <w:r>
        <w:rPr/>
        <w:t>на 2013 - 2017 годы</w:t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"/>
        <w:gridCol w:w="2511"/>
        <w:gridCol w:w="3800"/>
        <w:gridCol w:w="1260"/>
        <w:gridCol w:w="1440"/>
        <w:gridCol w:w="1120"/>
        <w:gridCol w:w="900"/>
        <w:gridCol w:w="720"/>
        <w:gridCol w:w="900"/>
        <w:gridCol w:w="910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граммы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ализации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 xml:space="preserve">(год до  </w:t>
              <w:br/>
              <w:t xml:space="preserve">начала  </w:t>
              <w:br/>
              <w:t>реализации</w:t>
              <w:br/>
              <w:t>Программы)</w:t>
              <w:br/>
              <w:t xml:space="preserve">2012 год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</w:tr>
      <w:tr>
        <w:trPr>
          <w:trHeight w:val="14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политика        детствосбережен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лучателей ежемесячного пособия на детей от общего количества граждан, имеющих право на получение данного пособ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ногодетных семей, получивших меры социальной поддержки, </w:t>
            </w:r>
          </w:p>
          <w:p>
            <w:pPr>
              <w:pStyle w:val="ConsPlusNormal"/>
              <w:widowControl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дательством, </w:t>
            </w:r>
          </w:p>
          <w:p>
            <w:pPr>
              <w:pStyle w:val="ConsPlusNormal"/>
              <w:widowControl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количества многодетных семей </w:t>
            </w:r>
          </w:p>
          <w:p>
            <w:pPr>
              <w:pStyle w:val="ConsPlusNormal"/>
              <w:widowControl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ском округе Красноуфи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5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качественного обучения и воспитания,</w:t>
            </w:r>
          </w:p>
          <w:p>
            <w:pPr>
              <w:pStyle w:val="ConsPlusNorma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 и информационная безопасность дете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3 до 7 лет, получающих </w:t>
              <w:br/>
              <w:t xml:space="preserve">услуги  дошкольного образования в     </w:t>
              <w:br/>
              <w:t xml:space="preserve">общей численности детей   данного возраста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16" w:before="60" w:after="0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школьников, обучающихся в общеобразовательных        </w:t>
              <w:br/>
              <w:t xml:space="preserve">учреждениях, отвечающих      </w:t>
              <w:br/>
              <w:t xml:space="preserve">современным требованиям, </w:t>
            </w:r>
          </w:p>
          <w:p>
            <w:pPr>
              <w:pStyle w:val="ConsPlusNormal"/>
              <w:widowControl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общего количеств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16" w:before="60" w:after="0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включенных в     </w:t>
              <w:br/>
              <w:t xml:space="preserve">муниципальную  систему выявления, </w:t>
              <w:br/>
              <w:t xml:space="preserve">развития, адресной поддержки </w:t>
              <w:br/>
              <w:t xml:space="preserve">одаренных детей, в общей     </w:t>
              <w:br/>
              <w:t xml:space="preserve">численности детского         </w:t>
              <w:br/>
              <w:t xml:space="preserve">населения школьного возра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16"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школьного         </w:t>
              <w:br/>
              <w:t xml:space="preserve">возраста, охваченных         </w:t>
              <w:br/>
              <w:t xml:space="preserve">дополнительными              </w:t>
              <w:br/>
              <w:t xml:space="preserve">образовательными услугами в  </w:t>
              <w:br/>
              <w:t xml:space="preserve">системе внутришкольного и    </w:t>
              <w:br/>
              <w:t xml:space="preserve">дополнительного образования, </w:t>
              <w:br/>
              <w:t xml:space="preserve">от общей численности детей   </w:t>
              <w:br/>
              <w:t xml:space="preserve">школьного возраста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осещений детьми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640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обучающихся, вовлеченных в освоение дополнительных образовательных программ   в учреждениях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а участников городских, территориальных  мероприятий направленных на выявление и поддержку одаренных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детей, участвующих в областных, всероссийских, международных конкурсах  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равоохранение, дружественное</w:t>
            </w:r>
          </w:p>
          <w:p>
            <w:pPr>
              <w:pStyle w:val="Style19"/>
              <w:spacing w:lineRule="auto" w:line="216"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 детям, и здоровый образ жизни</w:t>
            </w:r>
          </w:p>
          <w:p>
            <w:pPr>
              <w:pStyle w:val="Style19"/>
              <w:spacing w:lineRule="auto" w:line="216"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дл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разовательных     </w:t>
              <w:br/>
              <w:t xml:space="preserve">учреждений, имеющих оснащенные современным оборудованием медицинские кабинеты, </w:t>
            </w:r>
          </w:p>
          <w:p>
            <w:pPr>
              <w:pStyle w:val="ConsPlusCell"/>
              <w:widowControl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количества   образовательных          </w:t>
              <w:br/>
              <w:t xml:space="preserve">учреждений, имеющих    медицинские кабинеты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</w:t>
            </w:r>
          </w:p>
          <w:p>
            <w:pPr>
              <w:pStyle w:val="ConsPlusCell"/>
              <w:widowControl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- 11 классов общеобразовательных учреждений, прошедших добровольное тестирование по раннему выявлению лиц, допускающих немедицинское потребление наркотических средств и психотропных веще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возможности для детей, нуждающихся в особой заботе государств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кращение доли детей, оставшихся без попечения родителей, в общей численности детского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ие доли социальных сирот в общей численности впервые выявленных детей-сирот и детей, оставших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ие числа детей, родители которых отказались взять их из родильного дома (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, чем на 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, чем на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, чем на 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,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ие численности детей, в отношении которых родители лишены родительских прав или ограничены в родительских пра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, чем на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, чем на 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, чем на 10,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численности детей-сирот и детей, оставшихся без попечения родителей, находящихся на воспитании в замещающих семь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ие численности детей-сирот и детей, оставшихся без попечения родителей, возвращенных из замещающи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численности лиц из числа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кращение доли детей, оставшихся без попечения родителей, в общей численности детского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ращение доли социальных сирот в общей численности впервые выявленных детей-сирот и детей, оставших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</w:t>
            </w:r>
          </w:p>
          <w:p>
            <w:pPr>
              <w:pStyle w:val="ConsPlusNorma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аниченными возможностями здоровья школьного возраста, </w:t>
            </w:r>
          </w:p>
          <w:p>
            <w:pPr>
              <w:pStyle w:val="ConsPlusNorma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етей-инвалидов, оставшихся по объективным причинам вне системы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для инвалидо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имевших до совершеннолетия категорию «ребенок - инвалид», имею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индивидуальную программу реабилитации </w:t>
            </w:r>
          </w:p>
          <w:p>
            <w:pPr>
              <w:pStyle w:val="ConsPlusNorma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рекомендацией</w:t>
            </w:r>
          </w:p>
          <w:p>
            <w:pPr>
              <w:pStyle w:val="ConsPlusNormal"/>
              <w:spacing w:lineRule="auto" w:line="216" w:before="6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 трудовой и профессиональной реабилитац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участники реализации Стратеги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зданных детских обществен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spacing w:lineRule="auto" w:line="216" w:before="6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3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pt;height:13.7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Liberation Seri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3:00Z</dcterms:created>
  <dc:creator>Admin</dc:creator>
  <dc:description/>
  <dc:language>en-US</dc:language>
  <cp:lastModifiedBy>Ачинцева Анна</cp:lastModifiedBy>
  <dcterms:modified xsi:type="dcterms:W3CDTF">2013-06-13T06:23:00Z</dcterms:modified>
  <cp:revision>2</cp:revision>
  <dc:subject/>
  <dc:title/>
</cp:coreProperties>
</file>