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420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ГОРОДСКОГО  ОКРУГА КРАСНОУФИ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20_____ г.  </w:t>
        <w:tab/>
        <w:tab/>
        <w:tab/>
        <w:tab/>
        <w:tab/>
        <w:t>№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расноуфим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внесении изменений в  муниципальную целевую программу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"Социальная поддержка населения  городского округа Красноуфимск" 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3 -2015 гг, утвержденную  постановлением главы городского округа Красноуфимск от 18.09.2012  № 1041 (в редакции от 19.03.2013, 02.08.2013)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 уточнения расходов по статьям муниципальной программы и приведения в соответствии с Порядком разработки и реализации долгосрочных муниципальных  целевых программ городского округа Красноуфимск, </w:t>
      </w:r>
      <w:r>
        <w:rPr>
          <w:rFonts w:cs="Times New Roman" w:ascii="Times New Roman" w:hAnsi="Times New Roman"/>
          <w:iCs/>
          <w:sz w:val="28"/>
          <w:szCs w:val="28"/>
        </w:rPr>
        <w:t xml:space="preserve">утвержденным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городского округа Красноуфимск от 09.06.2012 N 583 "Об утверждении Порядка разработки и реализации долгосрочных муниципальных  целевых программ городского округа Красноуфимск" и руководствуясь </w:t>
      </w:r>
      <w:r>
        <w:rPr>
          <w:rFonts w:cs="Times New Roman" w:ascii="Times New Roman" w:hAnsi="Times New Roman"/>
          <w:iCs/>
          <w:sz w:val="28"/>
          <w:szCs w:val="28"/>
        </w:rPr>
        <w:t>ст. 28, 48 Устава МО городской округ Красноуфимск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целевую программу "Социальная поддержка населения  городского округа Красноуфимск" на 2013 -2015 гг, изложив программу в новой редакции (приложение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"Вперед" и разместить на официальном сайте администрации городского округа Красноуфимск в сети "Интернет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заместителя главы администрации по социальной политике                       Ю.С. Ладейщико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Красноуфимск                               В.В. Артемьевских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а постановления главы городского округа Красноуфимск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Наименование постановления:  </w:t>
      </w:r>
      <w:r>
        <w:rPr>
          <w:b w:val="false"/>
          <w:sz w:val="28"/>
          <w:szCs w:val="28"/>
        </w:rPr>
        <w:t xml:space="preserve">О внесении изменений в  муниципальную целевую программу  "Социальная поддержка населения  городского округа Красноуфимск"  на 2013 -2015 гг, утвержденную  постановлением главы городского округа Красноуфимск от 18.09.2012  № 1041 (в редакции от 19.03.2013, 02.08.2013)  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630"/>
        <w:gridCol w:w="1347"/>
        <w:gridCol w:w="1915"/>
      </w:tblGrid>
      <w:tr>
        <w:trPr>
          <w:trHeight w:val="3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на соглас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глас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и подпис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 по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С. Ладейщ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Малахо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муниципальной экономике, торговле и общественному пит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Борисовски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В. Глаз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врач ГБУЗ СО «Красноуфимская ЦРБ»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а «О мерах по обеспечению медицинскими кадрами учреждений здравоохранения  на 2013 – 2015 годы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. Мельц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 филиала №3 ГБУЗ СО  «Противотуберкулезный диспансер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рограмма «О дополнительных мерах по ограничению распространения туберкулеза на территории городского округа красноуфимс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. Шамх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Постановление разослать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33" w:hRule="atLeast"/>
        </w:trPr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муниципальной экономике, торговле и общественному питанию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расноуфимск (бухгалтерия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м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городского округа Красноуфимск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ом</w:t>
            </w:r>
          </w:p>
        </w:tc>
      </w:tr>
      <w:tr>
        <w:trPr>
          <w:trHeight w:val="202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З СО  «Красноуфимская ЦРБ»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иал №3 ГБУЗ СО  «Противотуберкулезный диспансер»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сноуфимский отдел Роспотребнадзор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Е. Закорюкина, телефон  2-25-13</w:t>
      </w:r>
      <w:r>
        <w:br w:type="page"/>
      </w:r>
    </w:p>
    <w:p>
      <w:pPr>
        <w:pStyle w:val="ConsTitl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Постановлением главы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Красноуфимск от 18.09.2012г. № 104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(в редакции постановления  главы город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округа Красноуфимск от       .08.2013 г. № 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ОЦИАЛЬНАЯ ПОДДЕРЖКА НАСЕЛЕНИЯ 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РАСНОУФИМСК"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-2015 г.г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ОЦИАЛЬНАЯ ПОДДЕРЖКА НАСЕЛЕНИЯ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КРАСНОУФИМСК" НА 2013 -2015 Г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623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– координатор  МЦП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 Красноуфимс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(заказчики)    МЦП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расноуфимс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ского округа Красноуфимск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городского округа Красноуфимск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городского округа Красноуфимс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ского округа Красноуфим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 «Красноуфимская ЦРБ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№3 ГБУЗ СО  «Противотуберкулезный диспансер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БУЗ СО «Красноуфимская стоматологическая поликлиника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уфимский отдел Роспотребнадзор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МЦП  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дополнительной социальной поддержки населению городского округа   Красноуфимс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альная поддержка и  реабилитация граждан пожилого возраста, граждан с ограниченными возможностями здоровья  и граждан, оказавшихся в трудной жизненной ситуации,  в том числе содействие им: в получении социально-психологической помощи, организации досуга, социально-медицинской реабилитации; в обеспечении максимально возможной интеграции инвалидов в общество посредством формирования доступной среды для их жизнедеятель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нансовая поддержка функционирования некоммерческих организаций, осуществляющих свою деятельность на территории  городского округа Красноуфимск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ствование граждан, удостоенных государственных и областных наград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хранение санитарно – эпидемиологического благополучия населения в том числе за счет проведения вакцинопрофилактики населения из групп «риска»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. Предупреждение распространения заболевания, вызываемого вирусом иммунодефицита человека (ВИЧ) и наркомании на территории ГО Красноуфим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ганизация и проведение комплекса профилактических мероприятий по предупреждени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а заболеваемости населения туберкулез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 Улучшение качества оказания медицинской помощи жителям городского округа Красноуфимск за счет создания условий по привлечению и закреплению в  учреждениях  здравоохранения специалистов с высшим медицинским образованием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МЦП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меры социальной поддержки населения городского округа Красноуфимск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3-2015 гг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№2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дпрограмм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цинопрофилактика в городском округе Красноуфимск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3-2015 гг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№3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едупреждение распространения ВИЧ-инфекции и наркомании в городском округе Красноуфимск» на 2013-2015 гг. (Приложение №4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«О дополнительных мерах по ограничению распространения туберкулеза на территории городского округа Красноуфимск» на 2013-2015 гг  (Приложение №5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мерах по обеспечению медицинскими кадрами учреждений здравоохранения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 на 2013 – 2015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6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  МЦП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 МЦП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7928,4 тыс. руб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- 1300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-2396,2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- 4232,2 тыс. ру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 реализации МЦП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Оказание единовременной помощи гражданам, оказавшимся в трудной жизненной ситуации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чел. ежегодно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учение навыкам пользования персональным компьютером и ресурсами сети Интернет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челове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монт квартир для  6 ветеранов  Великой Отечественной войн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рудование не менее 7 социально – значимых объектов  элементами доступности для маломобильных групп граждан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обретение 1 транспортного средства, оборудованного  для перевозки инвалидов и детей-инвалидов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влечение ежегодно до 1500 пенсионеров, ветеранов инвалидов,  к активному  образу жизни, путем  организации для них спортивных мероприятий и культурного досуг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казание финансовой поддержки в виде субсидий 5 некоммерческим организация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едупреждение эпидемического подъема заболеваемости среди населения за счет ежегодно проводимой вакцинопрофилакти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беспеч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населения в возрасте с15 до 49 лет мероприятиями первичной профилактики ВИЧ-инфекции – не менее 8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ведение скрининг-обследования на ВИЧ-инфекцию не менее 15% взрослого населения городского округа Красноуфимс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Охв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беркулинодиагностикой 95% детей и подрост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хват 100 % населения городского округа Красноуфимск информированием об опасности заболевания туберкулезом, о доступных мерах профилактики, создание  мотивации на раннее обращение  за медицинской помощью при подозрении на заболе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еспечение жильем больных открытыми формами   туберкулеза (не менее двух в год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комплектованность врачебными кадрами  к2015 г составит 70  %.</w:t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1. ОБОСНОВАНИЕ ПРИНЯТИЯ ПРОГРАММ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муниципальной целевой программы "Социальная поддержка населения  городского округа Красноуфимск на 2013 -2015 гг" (далее - Программа) является частью социальной политики, которая призвана обеспечить реализацию дополнительных мер по социальной защите граждан и семей, находящихся в наиболее тяжелом социально-экономическом положении; проведение общественно значимых социальных мероприятий; оказание содействия общественным организациям, развитие гражданских инициатив; создание условий для жизнедеятельности инвалидов; сохранение социально – эпидемиологического благополучия населения;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едупреждение распространения заболевания, вызываемого вирусом иммунодефицита человека (ВИЧ) и наркомании, </w:t>
      </w:r>
      <w:r>
        <w:rPr>
          <w:rFonts w:cs="Times New Roman" w:ascii="Times New Roman" w:hAnsi="Times New Roman"/>
          <w:sz w:val="24"/>
          <w:szCs w:val="24"/>
        </w:rPr>
        <w:t>предупреждение роста заболеваемости населения туберкулезом; улучшение качества оказания медицинской помощи жителям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ом финансирования муниципальной целевой программы  является бюджет городского округа Красноуфим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разработана в соответствии с Федеральным законом от 6 октября 2003 года N 131-ФЗ "Об общих принципах организации местного самоуправления в Российской Федерации", Постановлением Правительства Свердловской области от 11.10.2010 N 1469-ПП "Об утверждении областной целевой программы "Социальная защита населения и социальная поддержка инвалидов в Свердловской области" на 2011 - 2015 годы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Свердловской области от 15.09.2008 N 981-ПП "О мерах по формированию доступной для инвалидов среды жизнедеятельности в Свердловской области"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Свердловской области от 31 марта 2011 года N 349-ПП "Об утверждении региональной комплексной программы "Старшее поколение"  на 2011 - 2013 годы", Уставом городского округа Красноуфимск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главы городского округа Красноуфимск от 09.06.2012 N 583 "Об утверждении Порядка разработки и реализации долгосрочных муниципальных  целевых программ городского округа Красноуфимск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настоящей Программой, позволит улучшить качество жизни населения, создать условия для постепенного повышения жизненного уровня малоимущих граждан и сохранить социальную стабильность в гор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оказание мер дополнительной социальной поддержки населению городского округа Красноуфим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циальная поддержка и  реабилитация граждан пожилого возраста, граждан с ограниченными возможностями здоровья  и граждан, оказавшихся в трудной жизненной ситуации,  в том числе содействие им: в получении социально-психологической помощи, организации досуга, социально-медицинской реабилитации; в обеспечении максимально возможной интеграции инвалидов в общество посредством формирования доступной среды для их жизнедеятельности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Финансовая поддержка функционирования некоммерческих организаций, осуществляющих свою деятельность на территории  городского округа Красноуфимск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Чествование граждан, удостоенных государственных и областных наград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охранение санитарно – эпидемиологического благополучия населения в том числе за счет проведения вакцинопрофилактики населения из групп «риска»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5. Предупреждение распространения заболевания, вызываемого вирусом иммунодефицита человека (ВИЧ) и наркомании на территории ГО Красноуфимс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Организация и проведение комплекса профилактических мероприятий по предупрежд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а заболеваемости населения туберкулезом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 Улучшение качества оказания медицинской помощи жителям городского округа Красноуфимск за счет создания условий по привлечению и закреплению в  учреждениях  здравоохранения специалистов с высшим медицинским образованием.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выполнения основных задач и мероприятий программы оценивается целевыми показателями, которые приведены в приложении №1 к муниципальной целевой программе "Социальная поддержка населения  городского округа Красноуфимск" на 2013 -2015 г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СРОКИ И ЭТАПЫ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является долгосрочной, срок ее реализации – 2013-2015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МЕРОПРИЯТИЯ ПРОГРАММЫ: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в рамках реализации подпрограмм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ополнительные меры социальной поддержки населения городского округа Красноуфимск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а 2013-2015 гг</w:t>
      </w:r>
      <w:r>
        <w:rPr>
          <w:rFonts w:cs="Times New Roman" w:ascii="Times New Roman" w:hAnsi="Times New Roman"/>
          <w:cap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caps/>
          <w:sz w:val="24"/>
          <w:szCs w:val="24"/>
        </w:rPr>
        <w:t>№2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одпрограмма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акцинопрофилактика в городском округе Красноуфимск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а 2013-2015 гг</w:t>
      </w:r>
      <w:r>
        <w:rPr>
          <w:rFonts w:cs="Times New Roman" w:ascii="Times New Roman" w:hAnsi="Times New Roman"/>
          <w:cap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caps/>
          <w:sz w:val="24"/>
          <w:szCs w:val="24"/>
        </w:rPr>
        <w:t>№3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одпрограмма «Предупреждение распространения ВИЧ-инфекции и наркомании в городском округе Красноуфимск» на 2013-2015 гг. (Приложение №4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программа «О дополнительных мерах по ограничению распространения туберкулеза на территории городского округа Красноуфимск» на 2013-2015 гг  (Приложение №5)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рограмма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О мерах по обеспечению медицинскими кадрами учреждений здравоохранения</w:t>
      </w:r>
      <w:r>
        <w:rPr>
          <w:rFonts w:cs="Times New Roman" w:ascii="Times New Roman" w:hAnsi="Times New Roman"/>
          <w:bCs/>
          <w:caps/>
          <w:color w:val="000000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 на 2013 – 2015 годы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6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 составляет </w:t>
      </w:r>
      <w:r>
        <w:rPr>
          <w:rFonts w:eastAsia="Times New Roman"/>
          <w:color w:val="000000"/>
          <w:lang w:eastAsia="ru-RU"/>
        </w:rPr>
        <w:t xml:space="preserve">7944,9 </w:t>
      </w:r>
      <w:r>
        <w:rPr>
          <w:rFonts w:cs="Times New Roman" w:ascii="Times New Roman" w:hAnsi="Times New Roman"/>
          <w:sz w:val="24"/>
          <w:szCs w:val="24"/>
        </w:rPr>
        <w:t xml:space="preserve"> тыс. руб., из них 1 год реализации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300 </w:t>
      </w:r>
      <w:r>
        <w:rPr>
          <w:rFonts w:cs="Times New Roman" w:ascii="Times New Roman" w:hAnsi="Times New Roman"/>
          <w:sz w:val="24"/>
          <w:szCs w:val="24"/>
        </w:rPr>
        <w:t>тыс. руб., 2 год реализации – 2396,2тыс. руб., 3 год реализации – 4232,2 тыс. ру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ограмма реализуется путем реализации мероприятий следующих подпрограм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ополнительные меры социальной поддержки населения городского округа Красноуфимск на 2013-2015 гг</w:t>
      </w:r>
      <w:r>
        <w:rPr>
          <w:rFonts w:cs="Times New Roman" w:ascii="Times New Roman" w:hAnsi="Times New Roman"/>
          <w:caps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caps/>
          <w:sz w:val="24"/>
          <w:szCs w:val="24"/>
        </w:rPr>
        <w:t>№2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одпрограмма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акцинопрофилактика в городском округе Красноуфимск на 2013-2015 гг</w:t>
      </w:r>
      <w:r>
        <w:rPr>
          <w:rFonts w:cs="Times New Roman" w:ascii="Times New Roman" w:hAnsi="Times New Roman"/>
          <w:caps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caps/>
          <w:sz w:val="24"/>
          <w:szCs w:val="24"/>
        </w:rPr>
        <w:t>№3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одпрограмма «Предупреждение распространения ВИЧ-инфекции и наркомании в городском округе Красноуфимск» на 2013-2015 гг. (Приложение №4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программа «О дополнительных мерах по ограничению распространения туберкулеза на территории городского округа Красноуфимск» на 2013-2015 гг  (Приложение №5)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5. Подпрограмма</w:t>
      </w:r>
      <w:r>
        <w:rPr>
          <w:b w:val="false"/>
          <w:caps/>
        </w:rPr>
        <w:t xml:space="preserve"> «</w:t>
      </w:r>
      <w:r>
        <w:rPr>
          <w:b w:val="false"/>
          <w:bCs w:val="false"/>
          <w:color w:val="000000"/>
          <w:kern w:val="2"/>
        </w:rPr>
        <w:t>О мерах по обеспечению медицинскими кадрами учреждений здравоохранения  на 2013 – 2015 годы</w:t>
      </w:r>
      <w:r>
        <w:rPr>
          <w:b w:val="false"/>
          <w:bCs w:val="false"/>
          <w:caps/>
          <w:color w:val="000000"/>
          <w:kern w:val="2"/>
        </w:rPr>
        <w:t>»</w:t>
      </w:r>
      <w:r>
        <w:rPr>
          <w:b w:val="false"/>
        </w:rPr>
        <w:t xml:space="preserve"> (Приложение №6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реализацию мероприятий программы является заместитель Главы городского округа  Красноуфимск по социальной политик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и исполнителями муниципальной целевой программы являются Администрация городского округа Красноуфимск, Управление культуры городского округа Красноуфимск, Управление образованием городского округа Красноуфимск, Комитет по физической культуре и спорту городского округа Красноуфимск, Управление муниципальным имуществом городского округа Красноуфимск, Комитет по делам молодежи ГО Красноуфимск,  ГБУЗ СО  «Красноуфимская ЦРБ» , Филиал №3 ГБУЗ СО  «Противотуберкулезный диспансер»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ГБУЗ СО «Красноуфимская стоматологическая поликлиника», </w:t>
      </w:r>
      <w:r>
        <w:rPr>
          <w:rFonts w:cs="Times New Roman" w:ascii="Times New Roman" w:hAnsi="Times New Roman"/>
          <w:sz w:val="24"/>
          <w:szCs w:val="24"/>
        </w:rPr>
        <w:t>Красноуфимский отдел Роспотребнадзора, которые несут ответственность за своевременное и качественное выполнение мероприятий, успешное решение поставленных задач, рациональное использование выделенных средств, а также осуществляет анализ выполнения мероприятий и в установленные сроки представляет отчетность о ходе реализации плана мероприят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ОЖИДАЕМЫЙ СОЦИАЛЬНО-ЭКОНОМИЧЕСКИЙ ЭФФЕКТ ОТ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 Оказание единовременной помощи гражданам, оказавшимся в трудной жизненной ситуации –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 чел. ежегодно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Обучение навыкам пользования персональным компьютером и ресурсами сети Интернет –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человек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Ремонт квартир для  6 ветеранов  Великой Отечественной войн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Оборудование не менее 7 социально – значимых объектов  элементами доступности для маломобильных групп граждан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обретение 1 транспортного средства, оборудованного  для перевозки инвалидов и детей-инвалидов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ривлечение ежегодно до 1500 пенсионеров, ветеранов инвалидов,  к активному  образу жизни, путем  организации для них спортивных мероприятий и культурного досуг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Оказание финансовой поддержки в виде субсидий 5 некоммерческим организациям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Предупреждение эпидемического подъема заболеваемости среди населения за счет ежегодно проводимой вакцинопрофилактик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9. Обеспеч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ват населения в возрасте с15 до 49 лет мероприятиями первичной профилактики ВИЧ-инфекции – не менее 8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0. Проведение скрининг-обследования на ВИЧ-инфекцию не менее 15% взрослого населения городского округа Красноуфимс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11. Охва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беркулинодиагностикой 95% детей и подростк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 Охват 100 % населения городского округа Красноуфимск информированием об опасности заболевания туберкулезом, о доступных мерах профилактики, создание  мотивации на раннее обращение  за медицинской помощью при подозрении на заболев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13. Обеспечение жильем больных открытыми формами   туберкулеза (не менее двух в год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4. Укомплектованность врачебными кадрами  к2015 г составит 70  %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0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 к муниципальной целевой программе "Социальная поддержка населения  городского округа Красноуфимск" на 2013 -2015 г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МУНИЦИПАЛЬНОЙ ЦЕЛЕВОЙ ПРОГРАММ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СОЦИАЛЬНАЯ ПОДДЕРЖКА НАСЕЛЕНИЯ ГОРОДСКОГО ОКРУГА КРАСНОУФИМСК" на 2013-2015 гг</w:t>
      </w:r>
      <w:r>
        <w:rPr/>
        <w:t xml:space="preserve"> </w:t>
      </w:r>
    </w:p>
    <w:tbl>
      <w:tblPr>
        <w:tblW w:w="158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851"/>
        <w:gridCol w:w="1261"/>
        <w:gridCol w:w="1276"/>
        <w:gridCol w:w="1134"/>
        <w:gridCol w:w="170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9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целевого показателя  долгосрочной целевой программы/подпрограмм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правочно: базовое знач. целевого показателя (на нач реализации)</w:t>
            </w:r>
          </w:p>
        </w:tc>
      </w:tr>
      <w:tr>
        <w:trPr>
          <w:trHeight w:val="86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огам 2013 года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огам 2014 года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огам 2015года  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граждан, получивших материальную помощ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тремонтированных квартир ветеранов  Великой Отечественной вой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атей в СМИ о необходимости формирования доступной среды для маломобильных групп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следованных объектов на наличие элементов доступности для инвалидов и других маломобильных групп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– значимых объектов, оборудованных  элементами доступности для маломобильных групп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а, оборудованных  для перевозки инвали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КО, получивших субсидии из ме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-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рганизованных круглых столов, совещаний, семинаров для некоммерчески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енных навыкам пользования персональным компьютером и ресурсами сети Интер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веденных торжественных, культурных,  спортивных, физкультурно - оздоровительных мероприятий для ветеранов, пенсионеров, инвали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ветеранов, пенсионеров, инвалидов, принимающих участие в торжественных, культурных,  спортивных, физкультурно - оздоровительных мероприят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витость  против клещевого энцефалита детей в возрасте 15 месяцев - 17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нее 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нее 7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нее 75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акцинация против дизентерии Зонне работников пищеблоков образовательных  учреждений, воспитателей и помощников воспитателей ДДУ –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%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населения в возрасте с15 до 49 лет мероприятиями первичной профилактики ВИЧ-инфек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%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оведения скрининг-обследования на ВИЧ-инфекци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рослого насе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туберкулез лиц,    относящихся к группам риска по заболеванию    туберкулезом,  декретированных професс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беркулинодиагностикой  детей и подрост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городского округа Красноуфимск информированием об опасности заболевания туберкулезом, о доступных мерах профилактики, создание  мотивации на раннее обращение за медицинской помощью при подозрении на заболе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больных открытыми формами   туберкулез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врачебными кадр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3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21:00Z</dcterms:created>
  <dc:creator>ElenaZ</dc:creator>
  <dc:description/>
  <cp:keywords/>
  <dc:language>en-US</dc:language>
  <cp:lastModifiedBy>BaikovAP</cp:lastModifiedBy>
  <cp:lastPrinted>2013-09-04T08:26:00Z</cp:lastPrinted>
  <dcterms:modified xsi:type="dcterms:W3CDTF">2013-09-04T02:27:00Z</dcterms:modified>
  <cp:revision>68</cp:revision>
  <dc:subject/>
  <dc:title> </dc:title>
</cp:coreProperties>
</file>