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"Развитие малоэтажного строительства </w:t>
      </w:r>
    </w:p>
    <w:p>
      <w:pPr>
        <w:pStyle w:val="Normal"/>
        <w:autoSpaceDE w:val="false"/>
        <w:jc w:val="right"/>
        <w:rPr/>
      </w:pPr>
      <w:r>
        <w:rPr/>
        <w:t xml:space="preserve">на территории городского округа </w:t>
      </w:r>
    </w:p>
    <w:p>
      <w:pPr>
        <w:pStyle w:val="Normal"/>
        <w:autoSpaceDE w:val="false"/>
        <w:jc w:val="right"/>
        <w:rPr/>
      </w:pPr>
      <w:r>
        <w:rPr/>
        <w:t>Красноуфимск" на 2011 - 2015 годы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ЛА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ЕРОПРИЯТИЙ ПО ВЫПОЛНЕНИЮ МУНИЦИПАЛЬНОЙ  ПРОГРАММЫ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"Развитие малоэтажного строительства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рритории городского округа Красноуфимск"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1 - 2015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5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2160"/>
        <w:gridCol w:w="1620"/>
        <w:gridCol w:w="1890"/>
        <w:gridCol w:w="1890"/>
        <w:gridCol w:w="2025"/>
      </w:tblGrid>
      <w:tr>
        <w:trPr>
          <w:trHeight w:val="16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  <w:br/>
              <w:t>стро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мероприятия  </w:t>
              <w:br/>
              <w:t xml:space="preserve">(исполнитель </w:t>
              <w:br/>
              <w:t xml:space="preserve">мероприятия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</w:t>
              <w:br/>
              <w:t xml:space="preserve">заказчик    </w:t>
              <w:br/>
              <w:t xml:space="preserve">Программы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выполнения </w:t>
              <w:br/>
              <w:t>мероприят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</w:t>
              <w:br/>
              <w:t>работ, услуг,</w:t>
              <w:br/>
              <w:t xml:space="preserve">выполнение  </w:t>
              <w:br/>
              <w:t xml:space="preserve">или     </w:t>
              <w:br/>
              <w:t xml:space="preserve">оказание   </w:t>
              <w:br/>
              <w:t xml:space="preserve">которых   </w:t>
              <w:br/>
              <w:t xml:space="preserve">необходимо  </w:t>
              <w:br/>
              <w:t xml:space="preserve">для     </w:t>
              <w:br/>
              <w:t>осуществления</w:t>
              <w:br/>
              <w:t xml:space="preserve">мероприят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</w:t>
              <w:br/>
              <w:t xml:space="preserve">расходов   </w:t>
              <w:br/>
              <w:t>на выполнение</w:t>
              <w:br/>
              <w:t xml:space="preserve">мероприятия, </w:t>
              <w:br/>
              <w:t xml:space="preserve">тыс. рубле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,  </w:t>
              <w:br/>
              <w:t xml:space="preserve">достигаемые  </w:t>
              <w:br/>
              <w:t xml:space="preserve">в ходе    </w:t>
              <w:br/>
              <w:t xml:space="preserve">выполнения  </w:t>
              <w:br/>
              <w:t xml:space="preserve">мероприятия, </w:t>
              <w:br/>
              <w:t xml:space="preserve">судьба    </w:t>
              <w:br/>
              <w:t xml:space="preserve">имущества,  </w:t>
              <w:br/>
              <w:t xml:space="preserve">которое    </w:t>
              <w:br/>
              <w:t>предполагается</w:t>
              <w:br/>
              <w:t xml:space="preserve">приобрести  </w:t>
              <w:br/>
              <w:t xml:space="preserve">в ходе    </w:t>
              <w:br/>
              <w:t xml:space="preserve">выполнения  </w:t>
              <w:br/>
              <w:t xml:space="preserve">Программы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</w:t>
              <w:br/>
              <w:t xml:space="preserve">объектов      </w:t>
              <w:br/>
              <w:t>коммунальной и</w:t>
              <w:br/>
              <w:t xml:space="preserve">инженерной    </w:t>
              <w:br/>
              <w:t>инфраструктуры</w:t>
              <w:br/>
              <w:t xml:space="preserve">к земельным   </w:t>
              <w:br/>
              <w:t xml:space="preserve">участкам      </w:t>
              <w:br/>
              <w:t xml:space="preserve">под           </w:t>
              <w:br/>
              <w:t xml:space="preserve">малоэтажное   </w:t>
              <w:br/>
              <w:t xml:space="preserve">жилищное      </w:t>
              <w:br/>
              <w:t xml:space="preserve">строительство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 городского округа Красноуфимск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-     </w:t>
              <w:br/>
              <w:t xml:space="preserve">2015 годы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о- </w:t>
              <w:br/>
              <w:t xml:space="preserve">монтажные    </w:t>
              <w:br/>
              <w:t xml:space="preserve">работы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52800т.р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–27300т.р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г.–25500т.р.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</w:t>
              <w:br/>
              <w:t xml:space="preserve">земельных     </w:t>
              <w:br/>
              <w:t xml:space="preserve">участков      </w:t>
              <w:br/>
              <w:t xml:space="preserve">под           </w:t>
              <w:br/>
              <w:t xml:space="preserve">малоэтажное   </w:t>
              <w:br/>
              <w:t xml:space="preserve">жилищное      </w:t>
              <w:br/>
              <w:t xml:space="preserve">строительство </w:t>
              <w:br/>
              <w:t xml:space="preserve">объектами     </w:t>
              <w:br/>
              <w:t>коммунальной и</w:t>
              <w:br/>
              <w:t xml:space="preserve">инженерной    </w:t>
              <w:br/>
              <w:t>инфраструктур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ов на объекты коммунальной и  инженерной инфраструктуры к земельным участкам микрорайона «Плодосовхоз»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 городского округа Красноуфимск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о-сметные работ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15000т.р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10000т.р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5000т.р.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строительство объектов коммунальной и  инженерной инфраструктуры к земельным участкам микрорайона «Селекционная станция»(жилые дома по пер. Вильямса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 городского округа Красноуфимск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о-сметные  и строительно- </w:t>
              <w:br/>
              <w:t xml:space="preserve">монтажные    </w:t>
              <w:br/>
              <w:t xml:space="preserve">работы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4100т.р.</w:t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4:44:00Z</dcterms:created>
  <dc:creator>Шаповалова</dc:creator>
  <dc:description/>
  <dc:language>en-US</dc:language>
  <cp:lastModifiedBy>Admin</cp:lastModifiedBy>
  <cp:lastPrinted>2013-11-12T13:50:00Z</cp:lastPrinted>
  <dcterms:modified xsi:type="dcterms:W3CDTF">2013-11-26T04:44:00Z</dcterms:modified>
  <cp:revision>2</cp:revision>
  <dc:subject/>
  <dc:title>Приложение N 1</dc:title>
</cp:coreProperties>
</file>