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785" cy="5619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 xml:space="preserve">от   13.11.2013 г.                                                                      </w:t>
        <w:tab/>
        <w:t xml:space="preserve">                       № 13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расноуфим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постановление  главы городского округа Красноуфимск от 07.06.2010г. №584 «Об утверждении Программы "Развитие малоэтажного строительства на   территории городского округа Красноуфимск" на 2011 -2015 годы</w:t>
      </w:r>
    </w:p>
    <w:p>
      <w:pPr>
        <w:pStyle w:val="ConsPlusTitle"/>
        <w:ind w:left="4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 соответствии с постановлением главы городского округа Красноуфимск  от 11.09.2013г.  №1038 «</w:t>
      </w:r>
      <w:r>
        <w:rPr>
          <w:sz w:val="28"/>
          <w:szCs w:val="28"/>
        </w:rPr>
        <w:t>О внесении изменений в Порядок разработки и реализации долгосрочных муниципальных целевых программ городского округа  Красноуфимск», утвержденный постановлением главы городского округа Красноуфимск от 09.06.2012г. №583»</w:t>
      </w:r>
      <w:r>
        <w:rPr>
          <w:sz w:val="28"/>
        </w:rPr>
        <w:t>, постановлением Правительства Свердловской области от 21.04.2010г. №652-ПП, на основании Соглашения о взаимодействии между Министерством строительства и развития инфраструктуры Свердловской области и городским округом Красноуфимск по реализации приоритетного национального проекта «Доступное и комфортное жилье – гражданам России», руководствуясь статьями  28, 48 Устава городского округа Красноуфимск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е в постановление главы городского округа Красноуфимск от 07.06.2010г. №584 «Об утверждении Программы "Развитие малоэтажного строительства на   территории городского округа Красноуфимск" на 2011 -2015 годы, изменив наименование настоящего постановления в следующей редакции – «Об утверждении муниципальной  программы " Развитие малоэтажного строительства на   территории городского округа Красноуфимск" на 2011 -2015 годы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 Внести изменение  в постановление главы городского округа Красноуфимск от 07.06.2010г. №584 «Об утверждении Программы "Развитие малоэтажного строительства на   территории городского округа Красноуфимск" на 2011 -2015 годы в приложении №1 к данному постановлению,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1 Слова «Муниципальная целевая программа» на  «Муниципальная программ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 Строка 1 столбец 6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 xml:space="preserve">Средства областного бюджета: всего  – 52800т.р.,  в т.ч. 2014г. – 27300т.р.,  2015г. – 25500т.р.», </w:t>
      </w:r>
    </w:p>
    <w:p>
      <w:pPr>
        <w:pStyle w:val="Normal"/>
        <w:rPr/>
      </w:pPr>
      <w:r>
        <w:rPr>
          <w:sz w:val="28"/>
          <w:szCs w:val="28"/>
        </w:rPr>
        <w:t>2.3  Дополнить строкой 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лбец 2: «Подготовка  проектов на объекты коммунальной и инженерной инфраструктуры  к земельным участкам микрорайона «Плодосовхоз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бец 3: «Администрация муниципального образования городской округ Красноуфимс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4: «2014 го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лбец 5: «Проектно-сметные рабо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бец 6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сего  – 15000т.р., в т.ч.  средства областного бюджета  – 10000т.р.,  средства местного бюджета – 5000т.р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Дополнить строкой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бец 2: «Проектирование и строительство объектов коммунальной и инженерной инфраструктуры к земельным участкам микрорайона «Селекционная станция»( жилые дома по пер. Вильямса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бец 3: «Администрация муниципального образования городской округ Красноуфимск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4: «2014 го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5: «Проектно-сметные и строительно-монтажные работ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олбец 6: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редства местного бюджета – 4100т.р.»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3. Настоящее Постановление опубликовать в газете «Вперед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, заместителя главы администрации городского округа Красноуфимск по 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жилищной политике и городскому хозяйству</w:t>
      </w:r>
      <w:r>
        <w:rPr>
          <w:b w:val="false"/>
          <w:sz w:val="28"/>
          <w:szCs w:val="28"/>
        </w:rPr>
        <w:t xml:space="preserve"> Н.В. Заикина.  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ского округа Красноуфимск                               В. В. Артемьевск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4:43:00Z</dcterms:created>
  <dc:creator>Титова Ирина Викторовна</dc:creator>
  <dc:description/>
  <dc:language>en-US</dc:language>
  <cp:lastModifiedBy>Admin</cp:lastModifiedBy>
  <cp:lastPrinted>2013-11-12T17:55:00Z</cp:lastPrinted>
  <dcterms:modified xsi:type="dcterms:W3CDTF">2013-11-26T04:43:00Z</dcterms:modified>
  <cp:revision>2</cp:revision>
  <dc:subject/>
  <dc:title/>
</cp:coreProperties>
</file>