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  постановлению Главы городского округ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уфимск от 07.06.2010  № 58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в ред. Постановления главы городского округ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уфимск от_______2013 №_________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Муниципальная программ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азвитие малоэтаж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территории городского округа Красноуфимск»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а  2011-2015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269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94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69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граф 1</w:t>
      </w:r>
      <w:r>
        <w:rPr>
          <w:rFonts w:cs="Times New Roman" w:ascii="Times New Roman" w:hAnsi="Times New Roman"/>
          <w:sz w:val="28"/>
          <w:szCs w:val="28"/>
        </w:rPr>
        <w:t xml:space="preserve">.Задачи,  для комплексного решения которых принимается муниципальная программа «Развитие малоэтажного строительства на территории городского округа Красноуфимск» на  2011-2015 годы </w:t>
      </w:r>
    </w:p>
    <w:p>
      <w:pPr>
        <w:pStyle w:val="Style15"/>
        <w:tabs>
          <w:tab w:val="clear" w:pos="708"/>
          <w:tab w:val="left" w:pos="2694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малоэтажного строительства на территории городского округа Красноуфимск» на  2011-2015 годы (далее Программа) принимается для решения задач, направленное на комплексное освоение площадок массового жилищного малоэтажного строительства в рамках реализации приоритетного национального проекта «Доступное и комфортное жилье – гражданам России и связанных с осуществлением полномочий  органов местного самоуправления в следующих сферах:</w:t>
      </w:r>
    </w:p>
    <w:p>
      <w:pPr>
        <w:pStyle w:val="Style15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 увеличение объёмов малоэтажного жилищного строительства;</w:t>
      </w:r>
    </w:p>
    <w:p>
      <w:pPr>
        <w:pStyle w:val="Style15"/>
        <w:ind w:left="0" w:hanging="0"/>
        <w:rPr/>
      </w:pPr>
      <w:r>
        <w:rPr>
          <w:rFonts w:cs="Calibri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звитие государственно-частного партнерства в вопросах подготовки и освоения территорий под жилищное строительство, в том числе при реализации инвестиционных проектов комплексного освоения территорий малоэтажной жилой застройки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объемов строительства жилья для отдельных категорий граждан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)  увеличение объемов строительства социального жиль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земельных участков под малоэтажное жилищное строительство коммунальной и транспортной инфраструктуро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индивидуальных жилищных застройщиков земельными участками с развитой коммунальной инфраструктурой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вышение доступности малоэтажного жилья для населения, в том числе путем снижения стоимости строительства малоэтажного жилья за счет использования современных технологий малоэтажного строительства и создания автономных систем инженерного обеспечения;</w:t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8)совершенствование финансово-кредитных механизмов государственной поддержки застройщиков и населения в вопросах строительства малоэтажного жилья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граф 2</w:t>
      </w:r>
      <w:r>
        <w:rPr>
          <w:rFonts w:cs="Times New Roman" w:ascii="Times New Roman" w:hAnsi="Times New Roman"/>
          <w:sz w:val="28"/>
          <w:szCs w:val="28"/>
        </w:rPr>
        <w:t>. Результаты, которые предполагается достичь в ходе выполнения Программы "Развитие малоэтажного строительства на территории городского округа Красноуфимск "  на 2011 - 2015 годы, а также социально-экономические последствия их достиже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Программы предполагается достичь следующих результатов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жилищные условия улучшат не менее 500 семей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вод малоэтажного жилья в городском округе Красноуфимск по годам не ниже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1 год -. 8700 кв. м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2 год - 9200 тыс. кв. м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3 год - 10000 тыс. кв. м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4 год - 11000 тыс. кв. м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015 год - 12000 тыс. кв. м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ми последствиями достижения результатов Программы являютс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застройки жилых районов муниципального образования городской округ Красноуфимск, обеспеченных необходимыми объектами социального и коммунально-бытового назначе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ыночных механизмов финансирования инвестиционных проектов по обеспечению земельных участков коммунальной инфраструктурой и индустриализация малоэтажного строительства позволят снизить стоимость жилищного строительства и обеспечить его доступность для социальных категорий населени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алоговых поступлений в бюджеты всех уровней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араграф 3.</w:t>
      </w:r>
      <w:r>
        <w:rPr>
          <w:rFonts w:cs="Times New Roman" w:ascii="Times New Roman" w:hAnsi="Times New Roman"/>
          <w:sz w:val="28"/>
          <w:szCs w:val="28"/>
        </w:rPr>
        <w:t xml:space="preserve"> Срок реализации муниципальной программы "Развитие малоэтажного строительства на территории городского округа Красноуфимск " на 2011 - 2015 годы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осуществляется с 1 января 2011 года по 31 декабря 2015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араграф 4.</w:t>
      </w:r>
      <w:r>
        <w:rPr>
          <w:rFonts w:cs="Times New Roman" w:ascii="Times New Roman" w:hAnsi="Times New Roman"/>
          <w:sz w:val="28"/>
          <w:szCs w:val="28"/>
        </w:rPr>
        <w:t xml:space="preserve"> План мероприятий по выполнению муниципальной программы "Развитие малоэтажного строительства на территории городского округа Красноуфимск " на 2011 - 2015 год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комплексное решение задач, указанных в параграфе 1 настоящей Программы, осуществляются в соответствии с Планом мероприятий по выполнению Программы (приложение N 1, таблица № 1, таблица № 2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граф 5.</w:t>
      </w:r>
      <w:r>
        <w:rPr>
          <w:rFonts w:cs="Times New Roman" w:ascii="Times New Roman" w:hAnsi="Times New Roman"/>
          <w:sz w:val="28"/>
          <w:szCs w:val="28"/>
        </w:rPr>
        <w:t xml:space="preserve"> Порядок проведения и критерии оценки эффективности реализации муниципальной программы "Развитие малоэтажного строительства на территории городского округа Красноуфимск " на 2011 - 2015 годы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о реализации Программы за год и по окончании срока реализации Программы по следующему критерию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увеличение ввода в эксплуатацию общей площади жилья на территории городского округа Красноуфимск за счёт всех источников финансирования до 12 тыс.кв.м  в 2015 году и достижение обеспеченности жильём на одного жителя городского округа Красноуфимск до 20 кв.метра общей площади. Дополнительный ввод жилья ежегодно должен составлять на 10% выше предыдущего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допущение роста доли ветхого и аварийного жилья в общем объёме жилищного фонда выше 0,3 процент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раграф 6. </w:t>
      </w:r>
      <w:r>
        <w:rPr>
          <w:rFonts w:cs="Times New Roman" w:ascii="Times New Roman" w:hAnsi="Times New Roman"/>
          <w:sz w:val="28"/>
          <w:szCs w:val="28"/>
        </w:rPr>
        <w:t>Исполнители и механизм реализации Программы</w:t>
      </w:r>
    </w:p>
    <w:p>
      <w:pPr>
        <w:pStyle w:val="Style15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: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 по делам архитектуры и градостроительства городского округа Красноуфимск;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, уполномоченный в сфере управления муниципальным имуществом городского округа Красноуфимск;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городского округа Красноуфимск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Программы учитываются при разработке проектов решений о бюджете, проектов муниципальных программ, а также планов мероприятий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реализации Программы (приложение№1, таблица № 1, таблица № 2) может уточняться ежегодно  постановлением Главы городского округа Красноуфимск.</w:t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раграф 7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Программы</w:t>
      </w:r>
    </w:p>
    <w:p>
      <w:pPr>
        <w:pStyle w:val="Normal"/>
        <w:keepNext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Контроль за исполнением Программы осуществляет Глава городского округа Красноуфимск.</w:t>
      </w:r>
    </w:p>
    <w:p>
      <w:pPr>
        <w:pStyle w:val="Style15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 по делам архитектуры и градостроительства городского округа Красноуфимск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, до 2 числа месяца, следующего за отчетным, представлять в Министерство строительства и развития инфраструктуры Свердловской области информацию о реализации мероприятий Программы, определенных приложением № 1, таблицей № 1, таблицей № 2 к настоящей Программе и объемах финансирования, направленных на реализацию мероприятий за счет всех источников финансирования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45:00Z</dcterms:created>
  <dc:creator>fedorec</dc:creator>
  <dc:description/>
  <dc:language>en-US</dc:language>
  <cp:lastModifiedBy>Admin</cp:lastModifiedBy>
  <cp:lastPrinted>2013-11-12T13:04:00Z</cp:lastPrinted>
  <dcterms:modified xsi:type="dcterms:W3CDTF">2013-11-26T04:45:00Z</dcterms:modified>
  <cp:revision>2</cp:revision>
  <dc:subject/>
  <dc:title>Утверждена</dc:title>
</cp:coreProperties>
</file>