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1062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Развитие культуры  городского округа Красноуфимск в 2014-2020 года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Цели, задачи и целевые показатели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Развитие культуры  городского округе Красноуфимск в 2014-2020 годах</w:t>
      </w:r>
      <w:r>
        <w:rPr/>
        <w:t>»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721"/>
        <w:gridCol w:w="1185"/>
        <w:gridCol w:w="243"/>
        <w:gridCol w:w="998"/>
        <w:gridCol w:w="82"/>
        <w:gridCol w:w="1194"/>
        <w:gridCol w:w="66"/>
        <w:gridCol w:w="1210"/>
        <w:gridCol w:w="1265"/>
        <w:gridCol w:w="1134"/>
        <w:gridCol w:w="992"/>
        <w:gridCol w:w="1502"/>
        <w:gridCol w:w="1997"/>
      </w:tblGrid>
      <w:tr>
        <w:trPr>
          <w:trHeight w:val="720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-ки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цели (целей) и задач, целевых показателей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right="-98" w:firstLine="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868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 целевого показателя реализации государственной программы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значений показателей</w:t>
            </w:r>
          </w:p>
        </w:tc>
      </w:tr>
      <w:tr>
        <w:trPr>
          <w:trHeight w:val="35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49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8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1. Духовно – нравственное развитие и реализация человеческого потенциала в условиях перехода к инновационному типу развития общества и экономики городского округа Красноуфимск</w:t>
            </w:r>
          </w:p>
        </w:tc>
      </w:tr>
      <w:tr>
        <w:trPr>
          <w:trHeight w:val="49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58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1 «Развитие культуры и искусства»</w:t>
            </w:r>
          </w:p>
        </w:tc>
      </w:tr>
      <w:tr>
        <w:trPr>
          <w:trHeight w:val="46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58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1. Повышение доступности и качества услуг, оказываемых населению в сфере культуры</w:t>
            </w:r>
          </w:p>
        </w:tc>
      </w:tr>
      <w:tr>
        <w:trPr>
          <w:trHeight w:val="354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осетителей краеведческого музея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щени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5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5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е задание</w:t>
            </w:r>
          </w:p>
        </w:tc>
      </w:tr>
      <w:tr>
        <w:trPr>
          <w:trHeight w:val="354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посещений библиот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чел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8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9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е задание</w:t>
            </w:r>
          </w:p>
        </w:tc>
      </w:tr>
      <w:tr>
        <w:trPr>
          <w:trHeight w:val="3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щаемость населением  городского округа Красноуфимск мероприятий, проводимых  Центром Культуры и Досуг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центов </w:t>
              <w:b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7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зад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ещаемость населением </w:t>
              <w:br/>
              <w:t>киносеансов, проводимых  МБУ ЦКиД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е за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истические данные годового отчета</w:t>
            </w:r>
          </w:p>
        </w:tc>
      </w:tr>
      <w:tr>
        <w:trPr>
          <w:trHeight w:val="3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4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величение численности участников культурно – досуговых мероприятий 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а перспективного развития ЦКиД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9933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9933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4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детей, посещающих  МБУ ЦКиД и творческие кружки на постоянной основе, от общего числа детей в возрасте до 18 лет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5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5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а перспективного развития ЦКиД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экземпляров новых поступлений в фонды общедоступных муниципальных библиотек ГО Красноуфимск в расчете на 1000 человек жителей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 главы ГО Красноуфимск</w:t>
            </w:r>
          </w:p>
        </w:tc>
      </w:tr>
      <w:tr>
        <w:trPr>
          <w:trHeight w:val="3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коллективов самодеятельного художественного творчества, имеющих звание «народный (образцовый)», «заслуженный» от общего количества коллективов ЦКиД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а перспективного развития ЦК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экскурсионного обслуживания  от  общего числа посетителей музея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8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 главы</w:t>
            </w:r>
          </w:p>
        </w:tc>
      </w:tr>
      <w:tr>
        <w:trPr>
          <w:trHeight w:val="3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интерактивных мероприятий от общего числа проводимых  мероприятий музеем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центов </w:t>
              <w:b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каз Президента Российской Федерации от 7 мая 2012 года №597</w:t>
            </w:r>
          </w:p>
        </w:tc>
      </w:tr>
      <w:tr>
        <w:trPr>
          <w:trHeight w:val="3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ассовых мероприятий, проводимых музеем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задание</w:t>
            </w:r>
          </w:p>
        </w:tc>
      </w:tr>
      <w:tr>
        <w:trPr>
          <w:trHeight w:val="3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реализованных выставочных музейных проектов (выставок), в том числе из фондов музея и выставок, с привлечением других фондов (передвижных выставок)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каз Президента Российской Федерации от 7 мая 2012 года №597</w:t>
            </w:r>
          </w:p>
        </w:tc>
      </w:tr>
      <w:tr>
        <w:trPr>
          <w:trHeight w:val="354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58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2. Обеспечение условий для развития инновационной деятельности  муниципальных учреждений культуры городского округа Красноуфимск</w:t>
            </w:r>
          </w:p>
        </w:tc>
      </w:tr>
      <w:tr>
        <w:trPr>
          <w:trHeight w:val="3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виртуального музея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каз Президента Российской Федерации от 7 мая 2012 года №597</w:t>
            </w:r>
          </w:p>
        </w:tc>
      </w:tr>
      <w:tr>
        <w:trPr>
          <w:trHeight w:val="3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здание веб-сайта в сети Интернетв краеведческом музее. 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каз Президента Российской Федерации от 7 мая 2012 года №597</w:t>
            </w:r>
          </w:p>
        </w:tc>
      </w:tr>
      <w:tr>
        <w:trPr>
          <w:trHeight w:val="3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е информационной системы учета и ведение музейного каталога в электронном виде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 от общего ежегодного поступления предметов музейного  фонд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 главы</w:t>
            </w:r>
          </w:p>
        </w:tc>
      </w:tr>
      <w:tr>
        <w:trPr>
          <w:trHeight w:val="3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 музейного фонда, занесенного в Государственный каталог Музейного фонда РФ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цент от музейных предметов основного фонда, поступивших в музей до 1996г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Минкультуры России от 04.10.2011г. №960</w:t>
            </w:r>
          </w:p>
        </w:tc>
      </w:tr>
      <w:tr>
        <w:trPr>
          <w:trHeight w:val="3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числа экспонатов музейного фонд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 главы</w:t>
            </w:r>
          </w:p>
        </w:tc>
      </w:tr>
      <w:tr>
        <w:trPr>
          <w:trHeight w:val="3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доли музейных предметов, прошедших полную реставрацию в общем количестве музейных предметов основного фонд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 главы</w:t>
            </w:r>
          </w:p>
        </w:tc>
      </w:tr>
      <w:tr>
        <w:trPr>
          <w:trHeight w:val="3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оснащения современными системами и средствами обеспечения сохранности и безопасности фондов музея, людей и здания, от их общего количеств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 главы</w:t>
            </w:r>
          </w:p>
        </w:tc>
      </w:tr>
      <w:tr>
        <w:trPr>
          <w:trHeight w:val="3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доли представленных (во всех формах) зрителю музейных предметов в общем количестве музейных предметов основного фонд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6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 главы</w:t>
            </w:r>
          </w:p>
        </w:tc>
      </w:tr>
      <w:tr>
        <w:trPr>
          <w:trHeight w:val="3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центральных муниципальных библиотек, имеющих веб-сайты в сети Интернет, через которые обеспечен доступ к имеющимся у них электронным фондам и электронным каталогам, от общего количества этих библиотек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центов в </w:t>
              <w:br/>
              <w:t>общем количестве этих библиот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 главы</w:t>
            </w:r>
          </w:p>
        </w:tc>
      </w:tr>
      <w:tr>
        <w:trPr>
          <w:trHeight w:val="3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библиографических записей в сводном электронном каталоге (по сравнению с предыдущим годом)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д годовых сведений об общедоступных библиотеках системы МК России, утвержденная приказом МК России от 21.09.2011 №938</w:t>
            </w:r>
          </w:p>
        </w:tc>
      </w:tr>
      <w:tr>
        <w:trPr>
          <w:trHeight w:val="3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библиотечных фондов общедоступных библиотек, представленных в электронной форме, от общего объема библиотечных фон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5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 главы</w:t>
            </w:r>
          </w:p>
        </w:tc>
      </w:tr>
      <w:tr>
        <w:trPr>
          <w:trHeight w:val="3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25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3. Создание условий для сохранения и развития кадрового и  творческого потенциала сферы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ошение средней заработной платы работников учреждений культуры к средней заработной плате по экономике Свердловской области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,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,4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 Главы ГО Красноуфимск от 27.05.2013 №606</w:t>
            </w:r>
          </w:p>
        </w:tc>
      </w:tr>
      <w:tr>
        <w:trPr>
          <w:trHeight w:val="3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5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2 «Развитие образования в сфере культуры и искус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25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4. Формирование и развитие эффективной системы поддержки творчески  одаренных детей и молоде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выпускников, продолживших обучение в профессиональных образовательных организациях сферы культуры и искусства от общего числа выпускников предыдущего года 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 главы</w:t>
            </w:r>
          </w:p>
        </w:tc>
      </w:tr>
      <w:tr>
        <w:trPr>
          <w:trHeight w:val="3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одаренных детей, участвовавших в творческих мероприятиях по отношению и к общей численности детей, обучающихся в детской школе искусств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2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каз Президента Российской Федерации от 7 мая 2012 года №597</w:t>
            </w:r>
          </w:p>
        </w:tc>
      </w:tr>
      <w:tr>
        <w:trPr>
          <w:trHeight w:val="3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педагогических работников, имеющих первую и высшую квалификационную категорию 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е задание</w:t>
            </w:r>
          </w:p>
        </w:tc>
      </w:tr>
      <w:tr>
        <w:trPr>
          <w:trHeight w:val="3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обучающихся в расчете на одного педагогического работника, включая концертмейстер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ые планы по образовательным программам  по видам искусств для Детских школ искусств (письмо Министерства культуры и массовых коммуникаций РФ от 02.06.2005 г. №1814-18-07.4)</w:t>
            </w:r>
          </w:p>
        </w:tc>
      </w:tr>
      <w:tr>
        <w:trPr>
          <w:trHeight w:val="3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25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3. «Обеспечение реализации муниципальной программы «Развитие культуры в  городском округе Красноуфимск до 2020 года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25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дача 5. Совершенствование организационных, экономических и правовых механизмов развития культу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5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муниципальных учреждений культуры и искусства, которым установлены муниципальные задания, в общем количестве муниципальных  учреждений культуры и искусств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 главы от 31.03.2011 №323</w:t>
            </w:r>
          </w:p>
        </w:tc>
      </w:tr>
      <w:tr>
        <w:trPr>
          <w:trHeight w:val="3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руководителей учреждений культуры и искусства, в отношении которых Управление культуры МО ГО Красноуфимск осуществляет функции учредителя,  работающих на условиях «эффективного контракта»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удовлетворенности населения качеством и доступностью оказываемых населению муниципальных услуг в сфере культуры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 главы от 19.01.2009 №12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тивные регламенты муниципальных услуг в сфере культуры</w:t>
            </w:r>
          </w:p>
        </w:tc>
      </w:tr>
      <w:tr>
        <w:trPr>
          <w:trHeight w:val="3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25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6.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ранение и популяризация культурно-исторического наследия, находящегося на территории городского округа Красноуфимск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объектов культурного наследия, относящихся к муниципальной собственности, находящихся в удовлетворительном состоянии в общем количестве объектов культурного наследия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 главы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9:44:00Z</dcterms:created>
  <dc:creator>User</dc:creator>
  <dc:description/>
  <dc:language>en-US</dc:language>
  <cp:lastModifiedBy>Admin</cp:lastModifiedBy>
  <cp:lastPrinted>2013-11-20T10:25:00Z</cp:lastPrinted>
  <dcterms:modified xsi:type="dcterms:W3CDTF">2013-12-10T09:44:00Z</dcterms:modified>
  <cp:revision>2</cp:revision>
  <dc:subject/>
  <dc:title>Приложение № 1</dc:title>
</cp:coreProperties>
</file>