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21.11.2013г. г.              </w:t>
        <w:tab/>
        <w:tab/>
        <w:tab/>
        <w:tab/>
        <w:tab/>
        <w:tab/>
        <w:tab/>
        <w:tab/>
        <w:t xml:space="preserve">    №  13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городского округа Красноуфимск в 2014-2020 годах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сохранения и развития культуры на территории городского округа Красноуфимск, в соответствии со статьей 179 Бюджетного кодекса Российской Федерации, постановлением администрации городского округа Красноуфимск от 17.10.2013 г. №1158 «Об утверждении Порядка формирования и реализации муниципальных программ городского округа Красноуфимск», постановлением администрации городского округа Красноуфимск от 22.10.2013 г. №1181 «Об утверждении Перечня муниципальных программ городского округа Красноуфимск, подлежащих разработке в 2013 году», руководствуясь ст. 31,48 Устава городского округа Красноуфимск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культуры  городского округа Красноуфимск в 2014-2020 годах» (прилагается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постановление главы городского округа Красноуфимск от 28.04.2012 г. №358 «Об утверждении в новой редакции муниципальной целевой программы «Развитие культуры в городском округе Красноуфимск» на 2011-2015 годы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Красноуфимск по социальной политике Ладейщикова Ю.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с 01 января 2014 год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постановление опубликовать в газете «Вперед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Красноуфимск</w:t>
        <w:tab/>
        <w:tab/>
        <w:tab/>
        <w:tab/>
        <w:t>В.В. Артемьевских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43:00Z</dcterms:created>
  <dc:creator>K1365</dc:creator>
  <dc:description/>
  <dc:language>en-US</dc:language>
  <cp:lastModifiedBy>Admin</cp:lastModifiedBy>
  <cp:lastPrinted>2013-11-20T10:27:00Z</cp:lastPrinted>
  <dcterms:modified xsi:type="dcterms:W3CDTF">2013-12-10T09:43:00Z</dcterms:modified>
  <cp:revision>2</cp:revision>
  <dc:subject/>
  <dc:title/>
</cp:coreProperties>
</file>