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20.01.2023 г.</w:t>
      </w:r>
      <w:r>
        <w:rPr/>
        <w:t xml:space="preserve">              </w:t>
        <w:tab/>
        <w:tab/>
        <w:tab/>
        <w:tab/>
        <w:tab/>
        <w:t xml:space="preserve">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№ 29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. Красноуфимск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iCs/>
          <w:sz w:val="28"/>
          <w:szCs w:val="28"/>
        </w:rPr>
        <w:t>Об участии во Всероссийском конкурсе лучших проектов созд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iCs/>
          <w:sz w:val="28"/>
          <w:szCs w:val="28"/>
        </w:rPr>
        <w:t>комфортной городской среды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ответствии с Федеральным законом от 06 октября 2003 года № 131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ФЗ «Об общих принципах организации местного самоуправления в Российской Федерации», Постановлением Правительства Российской Федерации от 07 марта 2018 года № 237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ред. от 02.12.2022)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, в том числе источником финансового обеспечения которых являются бюджетные ассигнования резервного фонда Правительства Российской Федерации», в целях подготовки заявки на участие городского округа Красноуфимск во Всероссийском конкурсе лучших проектов создания комфортной городской среды в малых городах и исторических поселениях, руководствуясь ст. ст. 28, 48 Устава МО городской округ Красноуфимск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ind w:left="709" w:hanging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нять участие во Всероссийском конкурсе лучших проектов создания комфортной городской среды (далее – конкур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овать прием предложений от населения по выбору общественной территории, на которой будет реализовываться про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пределить срок принятия предложений от населения с 31.01.2023 по 10.02.2023 года, способы приема предложений и пункты приема предложений: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1. Прием письменных предложений на пунктах сбора:</w:t>
      </w:r>
    </w:p>
    <w:p>
      <w:pPr>
        <w:pStyle w:val="Normal"/>
        <w:ind w:left="708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1.1. Администрация городского округа Красноуфимск, ул. Советская, 25, каб. 211, (график работы: рабочие дни с 8 час. 30 мин. до 17 час. 45 мин.)</w:t>
      </w:r>
    </w:p>
    <w:p>
      <w:pPr>
        <w:pStyle w:val="Normal"/>
        <w:ind w:left="709" w:hanging="42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1.2. Молодежный центр «Космос», г. Красноуфимск, ул. Ухтомского, 14 (график работы: ежедневно с 10 час. 00 мин. до 18 час. 00 мин.)</w:t>
      </w:r>
    </w:p>
    <w:p>
      <w:pPr>
        <w:pStyle w:val="Normal"/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1.3.  Центр культуры и досуга, г. Красноуфимск, ул. Советская, 2 (график работы: ежедневно с 9 час. 00 мин. до 18 час. 00 мин.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3.2. Бланк предложений в электронной форме размещен на официальном сайте администрации городского округа Красноуфимск по ссылке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s://go-kruf.midural.ru/article/show/id/10064</w:t>
        </w:r>
      </w:hyperlink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3. Опрос жителей в социальной сети «ВКонтакте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Утвердить форму приложения по выбору общественной территории (приложение 1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  Утвердить Дорожную карту по участию городского округа Красноуфимск Свердловской области во Всероссийском конкурсе лучших проектов создания комфортной городской среды (приложение 2)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.   Настоящее постановление вступает в силу с момента опубликования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7.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 xml:space="preserve">Опубликовать настоящее постановление </w:t>
        </w:r>
      </w:hyperlink>
      <w:hyperlink r:id="rId5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в официальн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</w:r>
      </w:hyperlink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8. Контроль за исполнением настоящего постановления возложить на заместителя главы администрации городского округа Красноуфимск по социальной политике Ю.С. Ладейщикова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;Times New Roman" w:hAnsi="Liberation Serif;Times New Roman" w:cs="Liberation Serif;Times New Roman"/>
          <w:b w:val="false"/>
          <w:b w:val="false"/>
          <w:iCs/>
          <w:sz w:val="28"/>
        </w:rPr>
      </w:pPr>
      <w:r>
        <w:rPr>
          <w:rFonts w:cs="Liberation Serif;Times New Roman" w:ascii="Liberation Serif;Times New Roman" w:hAnsi="Liberation Serif;Times New Roman"/>
          <w:b w:val="false"/>
          <w:iCs/>
          <w:sz w:val="28"/>
        </w:rPr>
        <w:t>Глава городского округа Красноуфимск                                         М.А. Коне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Cs/>
          <w:sz w:val="28"/>
        </w:rPr>
      </w:pPr>
      <w:r>
        <w:rPr>
          <w:rFonts w:cs="Liberation Serif;Times New Roman" w:ascii="Liberation Serif;Times New Roman" w:hAnsi="Liberation Serif;Times New Roman"/>
          <w:b/>
          <w:i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rFonts w:cs="Liberation Serif;Times New Roman" w:ascii="Liberation Serif;Times New Roman" w:hAnsi="Liberation Serif;Times New Roman"/>
        </w:rPr>
        <w:t>Приложение №1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</w:rPr>
        <w:t xml:space="preserve">к Постановлению Главы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О Красноуфимск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</w:t>
      </w:r>
      <w:r>
        <w:rPr>
          <w:rFonts w:cs="Liberation Serif;Times New Roman" w:ascii="Liberation Serif;Times New Roman" w:hAnsi="Liberation Serif;Times New Roman"/>
        </w:rPr>
        <w:t xml:space="preserve">от 20.01.2023 № 29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: в Администрацию городского округа Красноуфи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3300, г. Красноуфимск, ул. Советская, д.25, каб.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ая почта: admin@krasnoufimsk.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бщественную территорию, на которой будет реализовываться проект в рамках участия городского округа Красноуфимск во Всероссийском конкурсе лучших проектов создания комфортной городской сред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  <w:gridCol w:w="958"/>
      </w:tblGrid>
      <w:tr>
        <w:trPr/>
        <w:tc>
          <w:tcPr>
            <w:tcW w:w="861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Нижний уровень набережной реки Уфа в границах от ул. Советская до ул. Манчажская с прилегающими территориям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бережная реки Сарга в границах от ул. Пушкина до ул. Ухтомского и от ул. Рогозинниковых до ул. Манчажская с прилегающими территория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лица Озёрная в границах от ул. Мизерова до ул. Свобод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вой вариант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ьте вариант предлагаемой общественной территории знаком </w:t>
      </w:r>
      <w:r>
        <w:rPr>
          <w:lang w:val="en-US" w:eastAsia="en-US"/>
        </w:rPr>
        <w:drawing>
          <wp:inline distT="0" distB="0" distL="0" distR="0">
            <wp:extent cx="286385" cy="2819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укажите свой вариант предлагаемой общественной территории для участия городского округа Красноуфимск во Всероссийском конкурсе лучших проектов создания комфортной городск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получать новости о проекте (в том числе приглашения на мероприятия), пожалуйста, оставьте контакты для связи: (телефон, эл. почта)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-kruf.midural.ru/article/show/id/10064" TargetMode="External"/><Relationship Id="rId4" Type="http://schemas.openxmlformats.org/officeDocument/2006/relationships/hyperlink" Target="consultantplus://offline/ref=38177B66615C902EC82801E44AD202F956BC9640A0225A59F861FF2F5F16F5035F659113B0354CE79D152A3B760380729F4750B19A7E6874394D0220l4L8K" TargetMode="External"/><Relationship Id="rId5" Type="http://schemas.openxmlformats.org/officeDocument/2006/relationships/hyperlink" Target="consultantplus://offline/ref=38177B66615C902EC82801E44AD202F956BC9640A0225A59F861FF2F5F16F5035F659113B0354CE79D152A3B760380729F4750B19A7E6874394D0220l4L8K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04:00Z</dcterms:created>
  <dc:creator>Ачинцева</dc:creator>
  <dc:description/>
  <cp:keywords/>
  <dc:language>en-US</dc:language>
  <cp:lastModifiedBy>NefedovaAS</cp:lastModifiedBy>
  <cp:lastPrinted>2023-01-23T09:44:00Z</cp:lastPrinted>
  <dcterms:modified xsi:type="dcterms:W3CDTF">2023-01-23T09:05:00Z</dcterms:modified>
  <cp:revision>3</cp:revision>
  <dc:subject/>
  <dc:title> </dc:title>
</cp:coreProperties>
</file>