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18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Cs w:val="24"/>
              </w:rPr>
              <w:t>Приложение №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к Постановлению </w:t>
            </w:r>
            <w:r>
              <w:rPr>
                <w:rFonts w:cs="Liberation Serif" w:ascii="Liberation Serif" w:hAnsi="Liberation Serif"/>
              </w:rPr>
              <w:t>Главы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О Красноуфимск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Cs w:val="24"/>
              </w:rPr>
              <w:t xml:space="preserve">от 20.01.2023 № 29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астию городского округа Красноуфимск Свердловской области во Всероссийском конкурсе лучших проектов создания комфортной городской среды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2126"/>
        <w:gridCol w:w="41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точк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частии городского округа Красноуфимск во Всероссийском конкурсе лучших проектов создания комфортной городской среды и приему предложений от населения по выбору общественной территории, подлежащей благоустройству в рамках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.01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 Красноуфимск Ю.С. Ладей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б участии городского округа Красноуфимск во Всероссийском конкурсе  в СМИ, соцсетях и интерне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3.01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А.С. Чужова,</w:t>
              <w:tab/>
              <w:t xml:space="preserve">Старший инспектор отдела организационной работы Администрации ГО Красноуфимск С.В. Романов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здела на официальном сайте Администрации городского округа Красноуфимск и страницы в социальной сети «ВКонтак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5.01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работы А.С. Чужова, Старший инспектор отдела организационной работы Администрации ГО Красноуфимск С.В. Романов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остав обществе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5.01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городского хозяйства Администрации ГО Красноуфимск Е.Н. Антип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лосования и прием предложений от населения по выбору общественной территории, подлежащей благоустройству в рамках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1.23 по 10.02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А.С. Чужова, главный специалист отдела социальной политики, молодежных программ и туризма В.А. Волк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Главы – главный архитектор Администрации городского округа Красноуфимск Т.В. Глазова, Черемнова Е.Г, начальник управл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тогов приема предложений от населения по выбору общественной территории, подлежащей благоустройству в рамках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4.02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отокола обществе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6.02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работы А.С. Чужо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начале приема предложений о предлагаемых мероприятиях от населения по выбранной общественной террито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5.02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А.С. Чуж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я о начале приема предлож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лагаемых мероприятиях от населения по выбранной общественной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6.02.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А.С. Чуж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предложений о начале приема от населения предложений и об обсуждении с населением предлагаемых мероприятий и функций общественной территории, на которой будет реализовываться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.02.2023 по 03.03.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работы А.С. Чужова, главный специалист отдела социальной политики, молодежных программ и туризма В.А. Волко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Главы – главный архитектор Администрации городского округа Красноуфимск Т.В. Глаз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иема от населения предложений и обсуждений с населением предлагаемых мероприятий и функций общественной территории, на которой будет реализовываться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6.03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отокола обществе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7.03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А.С. Чуж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щественного обсуждения, семинаров и конкурсов по концепции разви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Ю.С. Ладейщиков, советник Главы – главный архитектор Администрации городского округа Красноуфимск Т.В. Глаз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экспертного сообщества в обсуждение концеп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Ю.С. Ладейщиков, Заместитель главы Администрации Ю.В. Борисов, советник Главы – главный архитектор Администрации городского округа Красноуфимск Т.В. Глаз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изайн-проект обществ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1.04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– главный архитектор Администрации городского округа Красноуфимск Т.В. Глазова, проектная орган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курсной заявки и направление в Министерство энергетики и ЖКХ Свердл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05.04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Ю.С. Ладейщиков, советник Главы – главный архитектор Администрации городского округа Красноуфимск Т.В. Глазов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орган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строй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20.05.20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Ю.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ейщиков, советник Главы – главный архитектор Администрации городского округа Красноуфимск Т.В. Глазова, специалист управления экономического развития Администрации Е.В. Краулис, проектная организация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05:00Z</dcterms:created>
  <dc:creator>Ладейщиков</dc:creator>
  <dc:description/>
  <cp:keywords/>
  <dc:language>en-US</dc:language>
  <cp:lastModifiedBy>NefedovaAS</cp:lastModifiedBy>
  <cp:lastPrinted>2023-01-20T09:59:00Z</cp:lastPrinted>
  <dcterms:modified xsi:type="dcterms:W3CDTF">2023-01-23T05:05:00Z</dcterms:modified>
  <cp:revision>2</cp:revision>
  <dc:subject/>
  <dc:title/>
</cp:coreProperties>
</file>