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1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 Постановлением 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городского округа Красноуфимск</w:t>
      </w:r>
    </w:p>
    <w:p>
      <w:pPr>
        <w:pStyle w:val="Normal"/>
        <w:ind w:left="5664" w:hanging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20.04.2023 г. №351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 Л А Н</w:t>
        <w:br/>
        <w:t>проведения мероприятий по неспецифической профилактике трансмиссивных инфекционных заболеваний на территории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152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10206"/>
        <w:gridCol w:w="2126"/>
        <w:gridCol w:w="2410"/>
      </w:tblGrid>
      <w:tr>
        <w:trPr>
          <w:tblHeader w:val="true"/>
          <w:trHeight w:val="101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br/>
              <w:t>п/п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         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</w:t>
              <w:br/>
              <w:t>за выполнение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еспечить благоустройство территории города Красноуфимск, в том числе парков, скверов, и организация противоклещевой акарицидной обработки территорий кладбищ («Центральное», «Северное», «Мусульманское», кладбище в п. Пудлинговый»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жакин О.В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и проведение акарицидной обработки на территории парка культуры и отдыха имени В.К. Блюхе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ремнова Е.Г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рганизация и проведение акарицидной обработки на территории общеобразовательных учреждений, МАУ ЗОЛ «Чайка» и базы отдыха «Экспресс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ахрушева Е.А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нформирование садоводческих некоммерческих товариществ об организации противоклещевой акарицидной обработки на территориях, им принадлежащи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орисовских Е.Ф.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рганизация работы по гигиеническому воспитанию населения в средствах массовой информации о мерах профилактики трансмиссивных инфекционных заболеваний, включая клещевой вирусный энцефалит.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1.05.20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ранова Н.Р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оманова С.В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4" w:top="567" w:footer="45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17"/>
        </w:tabs>
        <w:ind w:left="288" w:hanging="231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3:00Z</dcterms:created>
  <dc:creator>Искорцев Илья Петрович</dc:creator>
  <dc:description/>
  <cp:keywords/>
  <dc:language>en-US</dc:language>
  <cp:lastModifiedBy>MogilnikovaUG</cp:lastModifiedBy>
  <cp:lastPrinted>2023-04-12T15:04:00Z</cp:lastPrinted>
  <dcterms:modified xsi:type="dcterms:W3CDTF">2023-04-25T04:08:00Z</dcterms:modified>
  <cp:revision>19</cp:revision>
  <dc:subject/>
  <dc:title>“ У Т В Е Р Ж Д А Ю “</dc:title>
</cp:coreProperties>
</file>