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spacing w:val="50"/>
          <w:sz w:val="36"/>
          <w:szCs w:val="36"/>
        </w:rPr>
      </w:pPr>
      <w:r>
        <w:rPr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Cs w:val="24"/>
          <w:lang w:val="en-US"/>
        </w:rPr>
        <w:t>01</w:t>
      </w:r>
      <w:r>
        <w:rPr>
          <w:spacing w:val="-20"/>
          <w:szCs w:val="24"/>
        </w:rPr>
        <w:t>.03.2023</w:t>
      </w:r>
      <w:r>
        <w:rPr>
          <w:spacing w:val="-20"/>
        </w:rPr>
        <w:t xml:space="preserve">г.                                                                                                                                                                                      </w:t>
      </w:r>
      <w:r>
        <w:rPr>
          <w:spacing w:val="-20"/>
          <w:sz w:val="20"/>
        </w:rPr>
        <w:t>№</w:t>
      </w:r>
      <w:r>
        <w:rPr>
          <w:spacing w:val="-20"/>
        </w:rPr>
        <w:t xml:space="preserve"> 195 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Об утверждении  порядка составления и утверждения отчета о результатах деятельности муниципальных учреждений, учредителем которых является Администрация городского округа Красноуфимск, и об использовании закрепленного за ними муниципального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Times New Roman" w:ascii="Liberation Serif" w:hAnsi="Liberation Serif"/>
          <w:sz w:val="28"/>
          <w:szCs w:val="28"/>
        </w:rPr>
        <w:t>В соответствии с подпунктом 10 пункта 3.3 статьи 32 Федерального закона от 12 января 1996 г. N 7-ФЗ "О некоммерческих организациях",</w:t>
      </w:r>
      <w:r>
        <w:rPr>
          <w:rFonts w:cs="Times New Roman" w:ascii="Times New Roman" w:hAnsi="Times New Roman"/>
          <w:sz w:val="28"/>
          <w:szCs w:val="28"/>
        </w:rPr>
        <w:t xml:space="preserve"> общими требованиями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истерства финансов Российской Федерации от 2 ноября 2021 г. N 171н (зарегистрирован Министерством юстиции Российской Федерации 13 декабря 2021 г., регистрационный N 66304),  </w:t>
      </w: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статьями 31, 48 Устава муниципального образования городской округ Красноуфимск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илагаемый Порядок составления и утверждения отчета о результатах деятельности муниципальных учреждений, учредителем которых является Администрация городского округа Красноуфимск, и об использовании закрепленного за ними муниципального имущества (далее - Порядок)</w:t>
      </w:r>
      <w:r>
        <w:rPr>
          <w:rFonts w:cs="Times New Roman" w:ascii="Liberation Serif" w:hAnsi="Liberation Serif"/>
          <w:sz w:val="28"/>
          <w:szCs w:val="28"/>
        </w:rPr>
        <w:t>(Приложение №1).</w:t>
      </w:r>
    </w:p>
    <w:p>
      <w:pPr>
        <w:pStyle w:val="ConsPlusNormal"/>
        <w:numPr>
          <w:ilvl w:val="0"/>
          <w:numId w:val="3"/>
        </w:numPr>
        <w:autoSpaceDE w:val="true"/>
        <w:spacing w:before="0" w:after="60"/>
        <w:ind w:left="720" w:right="-23" w:hanging="36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Признать утратившим силу </w:t>
      </w:r>
      <w:r>
        <w:rPr>
          <w:rFonts w:cs="Liberation Serif" w:ascii="Liberation Serif" w:hAnsi="Liberation Serif"/>
          <w:sz w:val="28"/>
          <w:szCs w:val="28"/>
        </w:rPr>
        <w:t>Постановление Администрации городского округа Красноуфимск от 01.08.2012 N 860 "Об утверждении Порядка составления и утверждения отчета о результатах деятельности муниципальных учреждений, учредителем которых является администрация городского округа Красноуфимск и об использовании закрепленного за ними муниципального имущества"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разместить на официальном сайте городского округа Красноуфимск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законную силу после подписания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онтроль за выполнением настоящего Постановления возложить </w:t>
        <w:br/>
        <w:t>на заместителя Главы городского округа Красноуфимск по правовым и организационным вопросам Шахбанова Р.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Times New Roman" w:ascii="Liberation Serif" w:hAnsi="Liberation Serif"/>
          <w:sz w:val="28"/>
          <w:szCs w:val="28"/>
        </w:rPr>
        <w:t xml:space="preserve">Глава городского округа Красноуфимск                                     М.А. Конев </w:t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риложение №1 к  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становлению Администрации </w:t>
      </w:r>
    </w:p>
    <w:p>
      <w:pPr>
        <w:pStyle w:val="ConsPlusNormal"/>
        <w:jc w:val="right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городского округа Красноуфимск </w:t>
      </w:r>
    </w:p>
    <w:p>
      <w:pPr>
        <w:pStyle w:val="ConsPlusNormal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Liberation Serif" w:hAnsi="Liberation Serif"/>
          <w:sz w:val="28"/>
          <w:szCs w:val="28"/>
        </w:rPr>
        <w:t>от 01.03.2023 г. N 195</w:t>
      </w:r>
    </w:p>
    <w:p>
      <w:pPr>
        <w:pStyle w:val="ConsPlusTitle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  <w:bookmarkStart w:id="1" w:name="Par35"/>
      <w:bookmarkStart w:id="2" w:name="Par35"/>
      <w:bookmarkEnd w:id="2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составления и утверждения отчета о результатах деятельности муниципальных учреждений, учредителем которых является Администрации городского округа Красноуфимск, и об использовании закрепленного за ними муниципального имуществ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бщие положения  </w:t>
      </w:r>
    </w:p>
    <w:p>
      <w:pPr>
        <w:pStyle w:val="ConsPlusTitle"/>
        <w:numPr>
          <w:ilvl w:val="0"/>
          <w:numId w:val="0"/>
        </w:numPr>
        <w:ind w:left="720" w:hanging="0"/>
        <w:outlineLvl w:val="1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Times New Roman" w:ascii="Liberation Serif" w:hAnsi="Liberation Serif"/>
          <w:sz w:val="28"/>
          <w:szCs w:val="28"/>
        </w:rPr>
        <w:t>1.1</w:t>
      </w:r>
      <w:r>
        <w:rPr>
          <w:rFonts w:eastAsia="Calibri" w:cs="Liberation Serif" w:ascii="Liberation Serif" w:hAnsi="Liberation Serif"/>
          <w:sz w:val="22"/>
          <w:szCs w:val="22"/>
          <w:lang w:eastAsia="en-US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 xml:space="preserve">Настоящий Порядок составления и утверждения отчета о результатах деятельности муниципальных учреждений, учредителем которых является Администрация городского округа Красноуфимск, и об использовании закрепленного за ними муниципального имущества (далее - Порядок), разработан в соответствии с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дпунктом 10 пункта 3.3 статьи 3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12 января 1996 года N 7-ФЗ "О некоммерческих организациях" и Приказом Минфина России от 02.11.2021 N 171н (ред. от 08.11.2022) "Об утверждении Общих требований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 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2. Настоящий Порядок распространяется на муниципальные учреждения городского округа Красноуфимск, в отношении которых функции и полномочия учредителя осуществляет Администрация городского округа Красноуфимск и устанавливает порядок составления и утверждения отчета о результатах деятельности муниципальных учреждений и об использовании закрепленного за ними муниципального имущества (далее – Отчет)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bookmarkStart w:id="3" w:name="Par51"/>
      <w:bookmarkEnd w:id="3"/>
      <w:r>
        <w:rPr>
          <w:rFonts w:cs="Times New Roman" w:ascii="Liberation Serif" w:hAnsi="Liberation Serif"/>
          <w:sz w:val="28"/>
          <w:szCs w:val="28"/>
        </w:rPr>
        <w:t>1.3. Отчет составляется муниципальными автономными, бюджетными и казенными учреждениями (далее - учреждения) с учетом требований законодательства Российской Федерации о защите государственной тайны.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4. Отчет о результатах деятельности муниципальных учреждений, учредителем которых является Администрации городского округа Красноуфимск, и об использовании закрепленного за ними муниципального имущества (далее соответственно - Отчет, Учреждение) составляется Учреждением ежегодно по состоянию на 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5. </w:t>
      </w:r>
      <w:r>
        <w:rPr>
          <w:rFonts w:cs="Liberation Serif" w:ascii="Liberation Serif" w:hAnsi="Liberation Serif"/>
          <w:sz w:val="28"/>
          <w:szCs w:val="28"/>
        </w:rPr>
        <w:t xml:space="preserve">Отчет бюджетных и казенных учреждений утверждается руководителем учреждения и представляется Администрации ГО Красноуфимск. Отчет автономного учреждения утверждается руководителем учреждения с учетом требований Федерального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а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3 ноября 2006 г. N 174-ФЗ "Об автономных учреждениях", </w:t>
      </w:r>
      <w:r>
        <w:rPr>
          <w:rFonts w:cs="Times New Roman" w:ascii="Liberation Serif" w:hAnsi="Liberation Serif"/>
          <w:sz w:val="28"/>
          <w:szCs w:val="28"/>
        </w:rPr>
        <w:t xml:space="preserve">требований, установленных </w:t>
      </w:r>
      <w:hyperlink r:id="rId5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Правилами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 года N 684 (далее - Правила N 684) и представляется Администрации ГО Красноуфимск.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spacing w:before="200" w:after="0"/>
        <w:ind w:firstLine="54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. Требования к составлению и формированию Отчета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 Отчет составляется в разрезе следующих разделов: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1 "Результаты деятельности";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2 "Использование имущества, закрепленного за учреждением";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3 "Эффективность деятельности"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2. В раздел 1 "Результаты деятельности" включ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чет о выполнении муниципального задания (формируется Учреждением, которому в соответствии с Постановлением Администрации городского округа Красноуфимск  сформировано муниципальное задание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б оказываемых услугах, выполняемых работах сверх установленного муниципального задания, а также выпускаемой продукции, формируемые в соответствии с пунктом 14 Общих требований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х приказом Министерства финансов Российской Федерации от 2 ноября 2021 г. N 171н (далее - Общие требования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доходах Учреждения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, формируемые в соответствии с пунктом 15 Общих требований;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просроченной кредиторской задолженности, формируемые в соответствии с пунктом 16 Общих требов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задолженности по ущербу, недостачам, хищениям денежных средств и материальных ценностей, формируемые в соответствии с пунктом 17 Общих требований;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численности работников и оплате труда, формируемые в соответствии с пунктом 18 Общих требов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счетах учреждения, открытых в кредитных организациях, формируемые в соответствии с пунктом 19 Общих требова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 В раздел 2 "Использование имущества, закрепленного за учреждением" включ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недвижимом имуществе, за исключением земельных участков (далее - сведения о недвижимом имуществе), закрепленном за Учреждением на праве оперативного управления, формируемые в соответствии с пунктом 20 Общих требов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недвижимом имуществе, используемом Учреждением по договору аренды, формируемые в соответствии с пунктом 22 Общих требований;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недвижимом имуществе, используемом Учреждением по договору безвозмездного пользования (договору ссуды), формируемые в соответствии с пунктом 23 Общих требов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транспортных средствах Учреждения, формируемые в соответствии с пунктом 25 Общих требова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4. В раздел 3 "Эффективность деятельности" включ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видах деятельности Учреждения, в отношении которых установлен показатель эффективности, формируемые в соответствии с пунктом 26 Общих требований;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достижении показателей эффективности деятельности Учреждения, формируемые в соответствии с пунктом 27 Общих требова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5. Показатели Отчета, формируемые в денежном выражении, должны быть сопоставимы с показателями, включаемыми в состав бухгалтерской отчетности Учрежд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6. Рекомендуемые образцы сведений, включаемых в Отчет, приведены в приложении к Общим требованиям.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III. Требования к утверждению Отчета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. Отчет утверждается руководителем Учреждения и направляется в Администрацию городского округа Красноуфимск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ежегодно в срок не позднее 1 марта года, следующего за отчетным, или первого рабочего дня, следующего за указанной датой.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. Администрация городского округа Красноуфимск рассматривает Отчет в течение 10 (десяти) рабочих дней со дня предоставления Отчета Учреждением и при наличии оснований, указанных в пункте 3.3. настоящего Порядка, направляет Учреждению требование о его доработке. При отсутствии замечаний к Отчету Администрация городского округа Красноуфимск также уведомляет об этом Учреждение в указанные срок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Основаниями для возврата Отчета на доработку являются:</w:t>
      </w:r>
    </w:p>
    <w:p>
      <w:pPr>
        <w:pStyle w:val="ConsPlusNormal"/>
        <w:spacing w:before="20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новление факта недостоверности представленной Учреждением информации, включаемой в Отчет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едставление Учреждением включаемой в Отчет информации не в полном объем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4. Учреждение в соответствии с требованием, указанным в пункте 3.2 настоящего Порядка, в течение 5 (пяти) рабочих дней со дня получения требования производит доработку Отчета, повторно утверждает его и направляет в Администрацию городского округа Красноуфимск на рассмотр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5. Администрация городского округа Красноуфимск рассматривает доработанный Отчет и в течение 5 (пяти) рабочих дней со дня его представления уведомляет Учреждение об отсутствии замечаний или о необходимости его повторной доработки при наличии оснований, указанных в пункте 3.3.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6. Согласованный Администрацией ГО Красноуфимск Отчет размещается учреждением на официальном сайте в информационно-телекоммуникационной сети "Интернет" (далее - сеть Интернет) в порядке, установленном приказом Министерства финансов Российской Федерации от 21 июля 2011 г. N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</w:t>
      </w:r>
    </w:p>
    <w:sectPr>
      <w:type w:val="nextPage"/>
      <w:pgSz w:w="11906" w:h="16838"/>
      <w:pgMar w:left="1418" w:right="6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4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5895" w:hanging="0"/>
      <w:jc w:val="both"/>
      <w:textAlignment w:val="auto"/>
    </w:pPr>
    <w:rPr>
      <w:rFonts w:ascii="Times New Roman" w:hAnsi="Times New Roman" w:cs="Times New Roman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-20"/>
      <w:sz w:val="4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D6C8781951D1BD3C880EBA89B5D1065E8227BD7359CCFAC0BFEE34DCE4B4A5B36847A49157767DB67F2978BFA6D2D8B96D2B5E28WBYCL" TargetMode="External"/><Relationship Id="rId4" Type="http://schemas.openxmlformats.org/officeDocument/2006/relationships/hyperlink" Target="consultantplus://offline/ref=4BEED3E5B60A43027C758CF9944D9AD591A1A7EE831EA4B26683A8549D0A62E4C41416CA4E4289E8432E576601Q6PAN" TargetMode="External"/><Relationship Id="rId5" Type="http://schemas.openxmlformats.org/officeDocument/2006/relationships/hyperlink" Target="consultantplus://offline/ref=56D6C8781951D1BD3C880EBA89B5D1065D812CB9725491F0C8E6E236DBEBEBB2B4214BA7995E7D20EC6F2D31EAAACCD9A4732A4028BFCFW6Y8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58:00Z</dcterms:created>
  <dc:creator>Оля К</dc:creator>
  <dc:description/>
  <cp:keywords/>
  <dc:language>en-US</dc:language>
  <cp:lastModifiedBy>MogilnikovaUG</cp:lastModifiedBy>
  <cp:lastPrinted>2023-04-14T14:59:00Z</cp:lastPrinted>
  <dcterms:modified xsi:type="dcterms:W3CDTF">2023-04-25T04:05:00Z</dcterms:modified>
  <cp:revision>4</cp:revision>
  <dc:subject/>
  <dc:title> </dc:title>
</cp:coreProperties>
</file>