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43865" cy="56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0" t="-567" r="-780" b="-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СКОГО ОКРУГА КРАСНОУФИМСК</w:t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20.09.2023   г.              </w:t>
        <w:tab/>
        <w:tab/>
        <w:tab/>
        <w:tab/>
        <w:t xml:space="preserve">              </w:t>
        <w:tab/>
        <w:t xml:space="preserve">                № 8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расноуфимс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Об утверждении Порядка размещения объектов на опорах наружного освещения, находящихся в собственности городского округа Красноуфимск, без проведения торгов</w:t>
      </w:r>
    </w:p>
    <w:p>
      <w:pPr>
        <w:pStyle w:val="ConsPlusNormal"/>
        <w:ind w:firstLine="54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соответствии со статьей 51 Федерального закона от 06 октября 2003 №131-ФЗ «Об общих принципах организации местного самоуправления в Российской Федерации», статьей 17.1 Федерального закона от 26 июля 2006 №135-ФЗ  «О защите конкуренции» руководствуясь статьями 31, 48 Устава муниципального образования городской округ Красноуфимск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СТАНОВЛЯЮ: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firstLine="36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Утвердить Порядок размещения объектов на опорах наружного освещения, находящихся в собственности городского округа Красноуфимск (Приложение №1)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стоящее Постановление опубликовать в официальном печатном издании «Вестник городского округа Красноуфимск» и разместить на официальном сайте администрации городского округа Красноуфимск в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ind w:left="0" w:firstLine="36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ind w:left="0" w:first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онтроль за исполнением настоящего постановления возложить на  И.В. Лагунову начальника ОМС «Управление муниципальным имуществом городского округа Красноуфимск»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 Красноуфимск                            М.А. Коне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>
        <w:sz w:val="28"/>
        <w:szCs w:val="28"/>
        <w:rFonts w:ascii="Liberation Serif" w:hAnsi="Liberation Serif" w:cs="Liberation Serif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WW8Num1z0">
    <w:name w:val="WW8Num1z0"/>
    <w:qFormat/>
    <w:rPr>
      <w:rFonts w:ascii="Liberation Serif" w:hAnsi="Liberation Serif" w:cs="Liberation Serif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6:33:00Z</dcterms:created>
  <dc:creator>Urist</dc:creator>
  <dc:description/>
  <cp:keywords/>
  <dc:language>en-US</dc:language>
  <cp:lastModifiedBy>IT</cp:lastModifiedBy>
  <cp:lastPrinted>2023-09-04T10:07:00Z</cp:lastPrinted>
  <dcterms:modified xsi:type="dcterms:W3CDTF">2023-09-26T10:49:00Z</dcterms:modified>
  <cp:revision>2</cp:revision>
  <dc:subject/>
  <dc:title> </dc:title>
</cp:coreProperties>
</file>