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0" w:leader="none"/>
        </w:tabs>
        <w:overflowPunct w:val="true"/>
        <w:jc w:val="right"/>
        <w:textAlignment w:val="auto"/>
        <w:outlineLvl w:val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overflowPunct w:val="true"/>
        <w:ind w:firstLine="720"/>
        <w:jc w:val="right"/>
        <w:textAlignment w:val="auto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overflowPunct w:val="true"/>
        <w:ind w:firstLine="720"/>
        <w:jc w:val="right"/>
        <w:textAlignment w:val="auto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городского округа Красноуфимск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overflowPunct w:val="true"/>
        <w:ind w:firstLine="720"/>
        <w:textAlignment w:val="auto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Cs w:val="24"/>
        </w:rPr>
        <w:t xml:space="preserve">от 27.09.2023 года № </w:t>
      </w:r>
      <w:bookmarkStart w:id="0" w:name="sub_30"/>
      <w:r>
        <w:rPr>
          <w:rFonts w:cs="Times New Roman CYR" w:ascii="Times New Roman CYR" w:hAnsi="Times New Roman CYR"/>
          <w:szCs w:val="24"/>
        </w:rPr>
        <w:t>906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 xml:space="preserve">Порядок организации историко-культурного заповедника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 xml:space="preserve">местного (муниципального) значения </w:t>
      </w:r>
      <w:bookmarkEnd w:id="0"/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 xml:space="preserve">на территории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городского округа Красноуфимск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b/>
          <w:b/>
          <w:bCs/>
          <w:color w:val="26282F"/>
          <w:sz w:val="28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1" w:name="sub_6"/>
      <w:bookmarkEnd w:id="1"/>
      <w:r>
        <w:rPr>
          <w:rFonts w:cs="Times New Roman CYR" w:ascii="Times New Roman CYR" w:hAnsi="Times New Roman CYR"/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Start w:id="2" w:name="sub_6"/>
      <w:bookmarkStart w:id="3" w:name="sub_6"/>
      <w:bookmarkEnd w:id="3"/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астоящий порядок разработан в соответствии с Федеральным законом от 25 июня 2002 года N 73-ФЗ "Об объектах культурного наследия (памятниках истории и культуры) народов Российской Федерации", постановлением Правительства Российской Федерации от 15.07.2009 N 569 "Об утверждении Положения о государственной историко-культурной экспертизе", Законом Свердловской области от 21 июня 2004 года N 12-ОЗ "О государственной охране объектов культурного наследия (памятников истории и культуры) в Свердловской области" и устанавливает основные требования к организации историко-культурных заповедников местного (муниципального) значения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Историко-культурный заповедник местного (муниципального) значения – это достопримечательное место, представляющее собой выдающийся целостный историко-культурный и природный комплекс, нуждающийся в особом режиме содержания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II. Организация историко-культурного заповедника на территории городского округа Красноуфимск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3. С инициативой об образовании историко-культурного заповедника на территории городского округа Красноуфимск могут обращаться физические и юридические лица, а также общественные объединения (далее – заинтересованное лицо). Заинтересованное лицо вправе обратиться в Администрацию городского округа  Красноуфимск (далее – Администрация) с ходатайством об организации историко-культурного заповедника местного (муниципального) значения (далее – ходатайство), к которому прилагаются материалы, содержащие информацию о ценности достопримечательного места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, природы и экологии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4. В случае если к ходатайству не приложены материалы, содержащие информацию о ценности достопримечательного места, Администрация в течение 30 дней со дня поступления ходатайства возвращает заинтересованному лицу данное ходатайство с обоснованием причин возврата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После устранения причин возврата ходатайства, заинтересованное лицо вправе повторно обратиться в Администрац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5. В случае соблюдения заинтересованным лицом требований пункта 3 настоящего Порядка проводится государственная историко-культурная экспертиза в соответствии с постановлением Правительства Российской Федерации от 15.07.2009 N 569 "Об утверждении Положения о государственной историко-культурной экспертизе"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6. В случае согласия с выводами, изложенными в заключении, полученном по результатам государственной историко-культурной экспертизы, Администрация направляет в Управление государственной охраны объектов культурного наследия Свердловской области (далее – Уполномоченный орган) заключение государственной историко-культурной экспертизы, проект установления границ историко-культурного заповедника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7. К проекту установления границ историко-культурного заповедника прилагаются: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1) обоснование необходимости принятия решения об организации историко-культурного заповедника;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2) карта-схема территории историко-культурного заповедника;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описание границ историко-культурного заповедника;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описание режима содержания историко-культурного заповедника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8. Решение об организации историко-культурного заповедника принимается Администрацией городского округа Красноуфимск в виде постановления Администрации городского округ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асноуфимск на основании положительного заключения государственной историко-культурной экспертизы объекта, с учетом предложений, поступивших во время общественных обсуждений заключения экспертизы, размещенного на официальном сайте Уполномоченного органа в сети "Интернет"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В постановлении Администрации городского округа Красноуфимск об организации историко-культурного заповедника по согласованию с Уполномоченный органом определяются границы территории и режим содержания историко-культурного заповедника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50:00Z</dcterms:created>
  <dc:creator>user</dc:creator>
  <dc:description/>
  <cp:keywords/>
  <dc:language>en-US</dc:language>
  <cp:lastModifiedBy>IT</cp:lastModifiedBy>
  <cp:lastPrinted>2023-09-19T11:55:00Z</cp:lastPrinted>
  <dcterms:modified xsi:type="dcterms:W3CDTF">2023-10-06T07:33:00Z</dcterms:modified>
  <cp:revision>24</cp:revision>
  <dc:subject/>
  <dc:title/>
</cp:coreProperties>
</file>