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2"/>
          <w:szCs w:val="18"/>
        </w:rPr>
        <w:t>Приложение № 1 к постановлению</w:t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18"/>
        </w:rPr>
      </w:pPr>
      <w:r>
        <w:rPr>
          <w:rFonts w:cs="Liberation Serif" w:ascii="Liberation Serif" w:hAnsi="Liberation Serif"/>
          <w:sz w:val="22"/>
          <w:szCs w:val="18"/>
        </w:rPr>
        <w:t>Главы городского округа Красноуфимск</w:t>
      </w:r>
    </w:p>
    <w:p>
      <w:pPr>
        <w:pStyle w:val="Normal"/>
        <w:jc w:val="right"/>
        <w:rPr>
          <w:rFonts w:ascii="Liberation Serif" w:hAnsi="Liberation Serif" w:cs="Liberation Serif"/>
          <w:sz w:val="22"/>
          <w:szCs w:val="18"/>
        </w:rPr>
      </w:pPr>
      <w:r>
        <w:rPr>
          <w:rFonts w:cs="Liberation Serif" w:ascii="Liberation Serif" w:hAnsi="Liberation Serif"/>
          <w:sz w:val="22"/>
          <w:szCs w:val="18"/>
        </w:rPr>
        <w:t>№</w:t>
      </w:r>
      <w:r>
        <w:rPr>
          <w:rFonts w:eastAsia="Liberation Serif" w:cs="Liberation Serif" w:ascii="Liberation Serif" w:hAnsi="Liberation Serif"/>
          <w:sz w:val="22"/>
          <w:szCs w:val="18"/>
        </w:rPr>
        <w:t xml:space="preserve"> </w:t>
      </w:r>
      <w:r>
        <w:rPr>
          <w:rFonts w:cs="Liberation Serif" w:ascii="Liberation Serif" w:hAnsi="Liberation Serif"/>
          <w:sz w:val="22"/>
          <w:szCs w:val="18"/>
        </w:rPr>
        <w:t>1164 от 05.12.2023г.</w:t>
      </w:r>
      <w:r>
        <w:rPr>
          <w:rFonts w:cs="Liberation Serif" w:ascii="Liberation Serif" w:hAnsi="Liberation Serif"/>
          <w:sz w:val="22"/>
          <w:szCs w:val="18"/>
          <w:u w:val="single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состоянию на </w:t>
      </w:r>
      <w:r>
        <w:rPr>
          <w:rFonts w:cs="Liberation Serif" w:ascii="Liberation Serif" w:hAnsi="Liberation Serif"/>
          <w:b/>
          <w:lang w:val="en-US"/>
        </w:rPr>
        <w:t>___________</w:t>
      </w:r>
      <w:r>
        <w:rPr>
          <w:rFonts w:cs="Liberation Serif" w:ascii="Liberation Serif" w:hAnsi="Liberation Serif"/>
          <w:b/>
        </w:rPr>
        <w:t xml:space="preserve"> г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еестр внутримуниципальных (городских) автобусных маршрутов в городском округе Красноуфимск</w:t>
      </w:r>
    </w:p>
    <w:p>
      <w:pPr>
        <w:pStyle w:val="Normal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16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134"/>
        <w:gridCol w:w="1701"/>
        <w:gridCol w:w="1843"/>
        <w:gridCol w:w="992"/>
        <w:gridCol w:w="992"/>
        <w:gridCol w:w="992"/>
        <w:gridCol w:w="1276"/>
        <w:gridCol w:w="1134"/>
        <w:gridCol w:w="992"/>
        <w:gridCol w:w="1560"/>
        <w:gridCol w:w="1134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  <w:bookmarkStart w:id="0" w:name="_Hlk97725420"/>
            <w:bookmarkStart w:id="1" w:name="_Hlk97725420"/>
            <w:bookmarkEnd w:id="1"/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истрационный</w:t>
              <w:br/>
              <w:t>№</w:t>
              <w:br/>
              <w:t>маршру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а</w:t>
              <w:br/>
              <w:t>в реес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ре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рядковый</w:t>
              <w:br/>
              <w:t>№</w:t>
              <w:br/>
              <w:t>маршрут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-</w:t>
              <w:br/>
              <w:t>вание</w:t>
              <w:br/>
              <w:t>маршрут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ание</w:t>
              <w:br/>
              <w:t>промежу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чных</w:t>
              <w:br/>
              <w:t>оста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очных</w:t>
              <w:br/>
              <w:t>пункт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</w:t>
              <w:br/>
              <w:t>улиц,</w:t>
              <w:br/>
              <w:t>дорог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ротя</w:t>
              <w:br/>
              <w:t>женность</w:t>
              <w:br/>
              <w:t>маршрут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рядок</w:t>
              <w:br/>
              <w:t>посадки и</w:t>
              <w:br/>
              <w:t>высадки</w:t>
              <w:br/>
              <w:t>пассажир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ид</w:t>
              <w:br/>
              <w:t>регулярных</w:t>
              <w:br/>
              <w:t>перевозок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ид и</w:t>
              <w:br/>
              <w:t>класс</w:t>
              <w:br/>
              <w:t>транспо-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тных средств,</w:t>
              <w:br/>
              <w:t>макси-</w:t>
              <w:br/>
              <w:t>мальное</w:t>
              <w:br/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Экологические</w:t>
              <w:br/>
              <w:t>характеристики</w:t>
              <w:br/>
              <w:t>транспортных</w:t>
              <w:br/>
              <w:t>средст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ата</w:t>
              <w:br/>
              <w:t>начала</w:t>
              <w:br/>
              <w:t>осущест-</w:t>
              <w:br/>
              <w:t>вления</w:t>
              <w:br/>
              <w:t>регулярных</w:t>
              <w:br/>
              <w:t>перевозок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именование,</w:t>
              <w:br/>
              <w:t>место</w:t>
              <w:br/>
              <w:t>нахождения</w:t>
              <w:br/>
              <w:t>Ю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ланируемое расписание дл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аждого останвочного пун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ребов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ия, предусмотренные законом об организ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ии регуляр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ых перевозок субъекта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елекционная - Лесоза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 (конечная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елекционная (наука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убдиспансер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 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Чкал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нспортная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едколледж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но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етская школа искусств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вощебаз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созаво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созавод (конечная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елекционная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Чкал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созавод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Промышлен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уд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оммуналь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тды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,9 км в прямом направлени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,9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малого класса, автобусы среднего класса 2 ед. / 2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ООО «Городской транспорт».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23300 Свердловская область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. Красноуфимск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-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РБ - Соб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РБ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    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дколледж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адион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арг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клад топли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Тех.училище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Нефтебаз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лективный сад №3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агонное деп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Май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агазин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боля (конечная)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нспорт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Рогозинниковых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арг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Пугач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2-я Деповская, ул. Уголь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ухоб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окзаль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агон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путников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айская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,4 км в прямом направлени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,0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малого класса ед., автобусы малого   или среднего класса   4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59  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ИП Омельков С.Н.  623300 Свердловская область г. Красноуфимск ул.  Мизерова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. 38 кв. 1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ЖД вокзал –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Селекционна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 (конечная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 (наука), Тубдиспансер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Чкал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ЦРБ, ул. Трескова, Педколледж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 ул. Мизерова, Стадион, Ветлечебница, Космос, Поликлиник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ЖД вокз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, ул. Чкал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ул. Ленин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Ухтом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Станцио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,367 в прямом направлени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,367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 малого класса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оответствие нормам Евро-3 и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особо малого класса, автобусы мало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ногопрофильный техникум – Атамановская г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ногопрофильный техникум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Электросет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ЖД Вокзал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ликлиник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смос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тлечебница, Стадион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дучилище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Школа № 9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РСУ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олокозаво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и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.са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Жукова, Атамановская гора (коне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 Арт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Ухтом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ктовая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Ачи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еханизаторов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Северная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8 км в прямом направлени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8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малого класса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П Лещенко Е.Г.    623300 Свердловская область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Красноуфимский р-н.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. Александровское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Горьковская д. 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Химчистка – ул. Селекцио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Химчистка (конечная), Постройк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зина 1, Учхоз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Заповедная, Учхоз, Детская школа искусств, Рынок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Куйбышева, Педучилище,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ескова,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 ул. Чкалова, Тубдиспансер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 (наука)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елекционная (коне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ер. Черкасовский, ул. Азина, а/д 65К-0409000 р.п. Ачит – с. Мясегутово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зин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Бутк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Заповед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ури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ер. Заповедный, ул. Заповед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Бутк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Аз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ул. Чкал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лекцион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 км в прямом направлени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втобусы малого класс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П Козелов И.И., 623300, Свердловская область, г. Красноуфимск, ул. Иванова, д.1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тамановская гора -Центральная районная больница – К саду № 3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только утр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тамановская гор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.сад № 17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и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олокозаво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РСУ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школ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аг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ЦРБ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реск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едучилище,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тадион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арг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клад топли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х.училище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Нефтебаз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К.Сад № 3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коне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чит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ктовая, ул. Треск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нспорт-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,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особо малого класса, автобусы малого класса 1 ед. / 1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ИП Козелов И.И.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623300 Свердловская область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. Красноуфимск ул. Иванова д.1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зе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Только на установленных остановочных пунк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особо малого класса, автобусы малого класса, автобусы среднего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зерная – Атам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кая гора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с заездом на конечную остановку Лесозав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ри следовании назад на остановку ул. Озерная –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Рынок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Детская школа искусств, Овощебаз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Лесозавод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созавод (конечная)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.сад № 16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аргинская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зерная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«39 Меридиан»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но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дколледж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аг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 школ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РСУ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олокозаво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Хлебокомбинат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.сад № 2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еверная (коне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з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ктов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Волж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верная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при движении назад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Лесозавод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Промышлен-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уд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оммуналь-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тдых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Промышлен-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Лесозаводс-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 Мизерова)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9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 особо малого класса, автобус малого класса, 1ед. / 1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тамановская гора – К сад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Волжская, Коллективный сад №2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тамановская гора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Жу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етский са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олокозавод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РСУ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Школа № 9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аг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едколледж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но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г.«39 Меридиан»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бербан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аргин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клад топли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х.училище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фтебаз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оллективный сад № 3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конечная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Волж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евер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еханизаторов, </w:t>
              <w:br/>
              <w:t>ул. Ачи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ктов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еск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 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з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аргин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Пугач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2-я Деповская, ул. Уголь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ухобского, ул. Вокзальная, ул. Вагон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путник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9,3 км в прямом направлении,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,3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втобусы малого класса, 1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4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06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П Козелов И.И. 623300, Свердловская область, г. Красноуфимск, ул. Иванова д.1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нтральная районная больница – Вокзал (через   ул. Октября, детскую поликлинику по ул. Горь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Ж.Д. Вокзал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оликлиник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Ц «Космос»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адион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ктябр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осковская (с заездом к Д. саду № 14 по ул. Олимпийской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РБ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ри движении на Ж.Д. вокзал-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осков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ктябр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Стадион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тлечебниц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Школа № 2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Дет. Поликлиник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окзал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Ухтом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 ул. Куйбыше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8 Март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Октябр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осков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Транспорт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ная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ри движении назад –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тября, ул. 8 Марта, ул. Куйбышева, ул. Мизерова, ул. Советская, ул. Ухтомского, ул. Горького, ул.  Тургенев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Ухтомского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,6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втобусы особо малого класса, автобусы малого класса, 1 ед. / 1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. сад № 3 – ЖД вокзал – Многопрофильный техн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Коллективный сад № 3  (конечная), Нефтебаза, Тех.училище, Склад топли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аргинская, Ветлечебница, Космос, Поликлиник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ЖД вокзал, Электросети, Многопрофильный техникум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айская, Вагонное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путников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агон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окзаль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ухоб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Уголь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2-я Деповская, ул. Пугаче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арг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Ухтомского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рт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Ремеслен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ай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путников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Зеле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,7 км (круговое движ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Автобус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алого класса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bookmarkStart w:id="2" w:name="_Hlk100658732"/>
            <w:bookmarkEnd w:id="2"/>
            <w:r>
              <w:rPr>
                <w:rFonts w:cs="Liberation Serif" w:ascii="Liberation Serif" w:hAnsi="Liberation Serif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Решетникова – ЦРБ зимой (К. сад № 21 – ЦРБ ле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с 01.05. по 01.10. – К. сад № 21)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Решетникова (конечная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Рябиновая, Детский сад, Детская поликлиника, Школа № 2, Горького 2, Стадион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Октября, Школа № 1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Д. сад № 14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осковская, ЦРБ (конеч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с 01.05 по 01.10 – К. сад № 21), ул. Решетник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.Ахматовой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Пушк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ургене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Горького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Ухтомского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Куйбыше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8 Март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Октябр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ул. Москов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Фестивальная, ул. Москов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Транспор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8,65 км в прямом и обратном направлении (зима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,7 км в прямом и обратном направлении (ле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особо малого класса,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ИП Козелов И.И.  623300 Свердловская   область 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. Красноуфимск ул. Иванова д. 1 кв. 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боля – Многопрофильный техникум (зимой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eastAsia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К. сад № 3 – Многопрофильный техникум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ле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боля (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Магазин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ай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агонное деп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К. сад № 3 конечная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фтебаз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х.училище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клад топли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аргин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бербан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«39 Меридиан»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нок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тадион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етлечебниц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Школа № 2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Дет. Поликлиник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Электросети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ногопрофильный техникум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конечная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ай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Ул. Спутников - в летний период)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окзальн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ухоб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Пугачева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аргин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Озерн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изеров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Совет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Горь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ургенева, 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Артин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,3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не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особо малого класса, автобусы малого класса, 1 ед. / 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, Евро 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расноуфимск - пос. Пудлинг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ынок (конечная), Детская школа искусств, ул. Азина, Химчистка, ул. Космонавтов, п. Пудлинговый (ФОК), п. Пудлинговый (Администрация), п. Пудлинговый (ул. Октябр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изерова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г. Красноуфимск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Мостовая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г. Красноуфимск), ул. Спартак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(г. Красноуфимск), ул. Космонавт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(г. Красноуфимск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территория МО «Красноуфимский округ»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 ул. Мир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п. Пудлинговый)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Бажова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(п. Пудлинговый), ул. Октября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. Пудлинговый)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Вокзальная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(п. Пудлинговый)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,0 км в прямом направлении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1,0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малого класс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1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П. Горняк – Н.Посе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. Горняк, Магазин, ул. Никитинская, Ветлечебница, Стадион, ул. Мизерова, ул. Куйбышева, Педколледж, ул. Трескова, ЦРБ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Московская, Школа №1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Д.Сад №14 (конечная),  Коллективный сад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Кирпично-Завод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Никитинская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ул. Ухтомского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Совет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Транспортная, ул. Москов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ул. Фестивальная, ул. Московская, 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л. Урал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,2 км в прямом направлении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,2 км в обратном на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олько на установленных остановочных пунк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егулярные перевозки по регулируе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Автобусы малого класса,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Соответствие нормам Евро-3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П Козелов И.И. 623300 Свердловская область г. Красноуфимск ул.  Иванова, д. 1, кв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Установ</w:t>
            </w:r>
          </w:p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л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8" w:leader="none"/>
              </w:tabs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Не предусмотрены</w:t>
            </w:r>
          </w:p>
        </w:tc>
      </w:tr>
    </w:tbl>
    <w:p>
      <w:pPr>
        <w:pStyle w:val="Normal"/>
        <w:tabs>
          <w:tab w:val="clear" w:pos="708"/>
          <w:tab w:val="left" w:pos="4068" w:leader="none"/>
        </w:tabs>
        <w:jc w:val="center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p>
      <w:pPr>
        <w:pStyle w:val="Normal"/>
        <w:rPr>
          <w:rFonts w:ascii="Liberation Serif" w:hAnsi="Liberation Serif" w:cs="Liberation Serif"/>
          <w:sz w:val="18"/>
          <w:szCs w:val="18"/>
        </w:rPr>
      </w:pPr>
      <w:r>
        <w:rPr>
          <w:rFonts w:cs="Liberation Serif" w:ascii="Liberation Serif" w:hAnsi="Liberation Serif"/>
          <w:sz w:val="18"/>
          <w:szCs w:val="18"/>
        </w:rPr>
      </w:r>
    </w:p>
    <w:sectPr>
      <w:type w:val="nextPage"/>
      <w:pgSz w:orient="landscape" w:w="16838" w:h="11906"/>
      <w:pgMar w:left="397" w:right="397" w:gutter="0" w:header="0" w:top="1418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  <w:sz w:val="24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1:06:00Z</dcterms:created>
  <dc:creator>Рязанов Д В</dc:creator>
  <dc:description/>
  <cp:keywords/>
  <dc:language>en-US</dc:language>
  <cp:lastModifiedBy>IT</cp:lastModifiedBy>
  <cp:lastPrinted>2023-12-07T12:34:00Z</cp:lastPrinted>
  <dcterms:modified xsi:type="dcterms:W3CDTF">2023-12-18T07:02:00Z</dcterms:modified>
  <cp:revision>12</cp:revision>
  <dc:subject/>
  <dc:title/>
</cp:coreProperties>
</file>