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401"/>
        <w:gridCol w:w="1272"/>
        <w:gridCol w:w="974"/>
        <w:gridCol w:w="935"/>
        <w:gridCol w:w="933"/>
        <w:gridCol w:w="1283"/>
        <w:gridCol w:w="909"/>
        <w:gridCol w:w="968"/>
        <w:gridCol w:w="640"/>
        <w:gridCol w:w="1406"/>
      </w:tblGrid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Subtitle"/>
              <w:spacing w:before="0" w:after="6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, задачи и целевые показатели реализации муниципальной программы </w:t>
            </w:r>
          </w:p>
        </w:tc>
      </w:tr>
      <w:tr>
        <w:trPr>
          <w:trHeight w:val="690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  <w:bCs/>
              </w:rPr>
              <w:t>РАЗВИТИЕ И МОДЕРНИЗАЦИЯ ЖИЛИЩНО-КОММУНАЛЬНОГО И ДОРОЖНОГО ХОЗЯЙСТВА ГОРОДСКОГО ОКРУГА КРАСНОУФИМСК ДО 2028 ГОДА»</w:t>
            </w:r>
          </w:p>
        </w:tc>
      </w:tr>
      <w:tr>
        <w:trPr>
          <w:trHeight w:val="31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rmal"/>
        <w:ind w:left="90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40"/>
        <w:gridCol w:w="1530"/>
        <w:gridCol w:w="1218"/>
        <w:gridCol w:w="1218"/>
        <w:gridCol w:w="1218"/>
        <w:gridCol w:w="1218"/>
        <w:gridCol w:w="1218"/>
        <w:gridCol w:w="1218"/>
        <w:gridCol w:w="1434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стро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и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и, задач, целевых показателе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Подпрограмма: Комплексное благоустройство территории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</w:p>
          <w:p>
            <w:pPr>
              <w:pStyle w:val="Normal"/>
              <w:rPr/>
            </w:pPr>
            <w:r>
              <w:rPr/>
              <w:t>повышение уровня благоустройства территории городского округа Красноуфимск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ыполнение необходимых объемов работ по развитию, содержанию объектов благоустройства,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етей уличного освещ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км./кол-во светиль-</w:t>
            </w:r>
          </w:p>
          <w:p>
            <w:pPr>
              <w:pStyle w:val="Normal"/>
              <w:rPr/>
            </w:pPr>
            <w:r>
              <w:rPr/>
              <w:t>ников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3,5/   </w:t>
            </w:r>
          </w:p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3,5/   </w:t>
            </w:r>
          </w:p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3,5/   </w:t>
            </w:r>
          </w:p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3,5/   </w:t>
            </w:r>
          </w:p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3,5/   </w:t>
            </w:r>
          </w:p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3,5/   </w:t>
            </w:r>
          </w:p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7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скверов и площадей, общественных территор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объектов содерж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9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ронированных и вырубленных деревье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 площадь цветников, подлежащих озелен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/кв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/439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/439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/439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/439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/439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/439,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в цветники цве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99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устарников у которых проведена формовочная обрез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содержание мест захоро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информа-ция мастера похорон-ого дела</w:t>
            </w:r>
          </w:p>
        </w:tc>
      </w:tr>
      <w:tr>
        <w:trPr>
          <w:trHeight w:val="11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роведения акарицидной обработки и дератизационных работ в местах захоро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ых ур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объектов несанкционированного размещения от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ировано объектов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эколога</w:t>
            </w:r>
          </w:p>
        </w:tc>
      </w:tr>
      <w:tr>
        <w:trPr>
          <w:trHeight w:val="12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сточников нецентрализованного водоснабжения где проведены исследования проб в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эколо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орьбе с борщевиком Сосно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ано 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эколо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ловленных животных без владельцев за счет средств област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эколога</w:t>
            </w:r>
          </w:p>
        </w:tc>
      </w:tr>
      <w:tr>
        <w:trPr>
          <w:trHeight w:val="11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малых архитектурных форм, установлен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детских площадк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площадок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МА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/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детских игровых площад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 площад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отловленных животных без владельцев за счет средств мест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 и экологии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ичество отловленных животных без владельцев расходы по отлову которых произведены из областного и местного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 и экологии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новых мест (площадок) сбора твердых коммунальных от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городского хозяйства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ранее созданных мест сбора твердых коммунальных от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т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городского хозяйства администрации</w:t>
            </w:r>
          </w:p>
        </w:tc>
      </w:tr>
      <w:tr>
        <w:trPr>
          <w:trHeight w:val="11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одпрограмма: Развитие дорожного хозяйства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ение необходимых объемов работ по развитию, содержанию объектов дорожного хозяйства, развитие современной и эффективной транспортной инфраструк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блюдение требований регламента содержания дорожно-уличной сети, обеспечение сохранности сети автомобильных дорог общего пользования местного значения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кв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2,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11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кв.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, реконструкция, модернизация, обустрой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бъектов дорожного хозяйств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благоустройства</w:t>
            </w:r>
          </w:p>
        </w:tc>
      </w:tr>
      <w:tr>
        <w:trPr>
          <w:trHeight w:val="14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Подпрограмма: Развитие жилищно-коммунального комплекса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эффективная работа жилищно-коммунальной сфе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величение объемов ремонта, реконструкции, строительства жилищно-коммунальной инфраструктур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на строительство, реконструкцию, капитальный ремонт объектов жилищно-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Фактическое количество</w:t>
            </w:r>
          </w:p>
        </w:tc>
      </w:tr>
      <w:tr>
        <w:trPr>
          <w:trHeight w:val="3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муниципальных кварти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ПТО</w:t>
            </w:r>
          </w:p>
        </w:tc>
      </w:tr>
      <w:tr>
        <w:trPr>
          <w:trHeight w:val="1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одпрограмма: Социальная поддержка населения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циальная поддержка отдельных категорий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color w:val="000000"/>
              </w:rPr>
              <w:t>редоставление мер социальной поддержки отдельным категориям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отдела субсидий и компенсац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ражданам субсидий на оплату жилого помещения и коммун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нные отдела субсидий и компенсац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ая денежная выплата Почетным гражданам г. Красноуфимс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Подпрограмма: Строительство и реконструкция объектов город- ского округа Красноуфимс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витие инфраструктуры социальной сфе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объектов социальной сфе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объектов спортивной инфраструктуры муниципальной собственности для занятий физической культуры и спорт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образования администрации</w:t>
            </w:r>
          </w:p>
        </w:tc>
      </w:tr>
      <w:tr>
        <w:trPr>
          <w:trHeight w:val="142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оборудованных спортивных площадок в муниципальных обще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проектной документации для строительства, реконструкции, ремонта объекто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количества зданий муниципальных образовательных учреждений прошедших модернизац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Подпрограмма: Обеспечение реализации муниципальной программы и прочие мероприятия городского округа Красноуфимск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целостности и эффективной системы управления жилищно-коммунальным и дорожным хозяйств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ание ГТ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рулирование городского парка и зоны парков населенного пункта в пожароопасный пери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Фактическое количе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доводческих товарище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Фактическое количе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евозками социально-значимых маршру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шру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4"/>
              </w:rPr>
            </w:pPr>
            <w:r>
              <w:rPr>
                <w:szCs w:val="24"/>
              </w:rPr>
              <w:t>Данные отдела городского хозяйства администрации</w:t>
            </w:r>
          </w:p>
        </w:tc>
      </w:tr>
    </w:tbl>
    <w:p>
      <w:pPr>
        <w:pStyle w:val="ConsPlusNormal"/>
        <w:ind w:left="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38:00Z</dcterms:created>
  <dc:creator>Администратор</dc:creator>
  <dc:description/>
  <cp:keywords/>
  <dc:language>en-US</dc:language>
  <cp:lastModifiedBy>Евгений</cp:lastModifiedBy>
  <cp:lastPrinted>2023-05-25T08:45:00Z</cp:lastPrinted>
  <dcterms:modified xsi:type="dcterms:W3CDTF">2024-02-01T12:03:00Z</dcterms:modified>
  <cp:revision>50</cp:revision>
  <dc:subject/>
  <dc:title>Приложение № 1</dc:title>
</cp:coreProperties>
</file>