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 xml:space="preserve">.              </w:t>
        <w:tab/>
        <w:tab/>
        <w:tab/>
        <w:tab/>
        <w:tab/>
        <w:t xml:space="preserve">                                                                №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уфи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Об опубликовании проекта решения Думы городского округа Красноуфимск «Об исполнении бюджета городского округа Красноуфимск за 2013 год»  и проведении публичных слушаний по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>проекту решения Думы городского округа Красноуфимск  «Об исполнении бюджета городского округа Красноуфимск за 2013 год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 1.5 Положения «О публичных слушаниях в муниципальном образовании городского округа Красноуфимск», утвержденного решением Думы ГО Красноуфимск от 29.02.2005 г. № 21/13, п.8 ст. 11 Положения «О бюджетном процессе в ГО Красноуфимск», утвержденного</w:t>
      </w:r>
      <w:r>
        <w:rPr>
          <w:bCs/>
          <w:sz w:val="28"/>
          <w:szCs w:val="28"/>
        </w:rPr>
        <w:t xml:space="preserve"> Решением Думы городского округа от 27.03.2014г. № 23/3, </w:t>
      </w:r>
      <w:r>
        <w:rPr>
          <w:sz w:val="28"/>
          <w:szCs w:val="28"/>
        </w:rPr>
        <w:t>руководствуясь ст. ст. ст. 17, 28, 48 Устава городского округа Красноуфимск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Опубликовать проект решения Думы городского округа Красноуфимск «Об исполнении бюджета городского округа Красноуфимск за 2013 год» для участия граждан в его обсуждении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Провести публичные слушания по проекту решения Думы городского округа Красноуфимск «Об исполнении бюджета городского округа Красноуфимск за 2013 год» </w:t>
      </w:r>
      <w:r>
        <w:rPr>
          <w:rFonts w:cs="Times New Roman" w:ascii="Times New Roman" w:hAnsi="Times New Roman"/>
          <w:iCs/>
          <w:sz w:val="28"/>
        </w:rPr>
        <w:t>18 апреля 2014 года в 16 часов  30 минут</w:t>
      </w:r>
      <w:r>
        <w:rPr>
          <w:rFonts w:cs="Times New Roman" w:ascii="Times New Roman" w:hAnsi="Times New Roman"/>
          <w:b w:val="false"/>
          <w:iCs/>
          <w:sz w:val="28"/>
        </w:rPr>
        <w:t xml:space="preserve"> в малом зале администрации городского округа Красноуфимск по адресу: город Красноуфимск, улица Советская, 25.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Финансовому управлению администрации городского округа Красноуфимск (Малахова Н.В.): организовать проведение публичных слушаний и направить результаты публичных слушаний в газету «Вперед» в течение 5 дней со дня их проведения для опубликования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публиковать настоящее постановление в газете «Вперед»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Контроль за исполнением настоящего постановления возложить на заместителя главы городского округа Красноуфимск по финансово-экономической политике  Шолохова А.Б.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Настоящее постановление вступает в силу на следующий день с момента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городского округа Красноуфимск                                В.В. Артемьевских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right="-1333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ind w:right="-1333" w:hanging="0"/>
        <w:jc w:val="center"/>
        <w:rPr/>
      </w:pPr>
      <w:r>
        <w:rPr>
          <w:b/>
        </w:rPr>
        <w:t>проекта постановления Главы городского округа Красноуфимск</w:t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 опубликовании проекта решения Думы городского округа Красноуфимск «Об исполнении бюджета городского округа Красноуфимск за 2013 год»  и проведении публичных слушаний по проекту решения Думы городского округа Красноуфимск  «Об исполнении бюджета городского округа Красноуфимск за 2013 год»</w:t>
      </w:r>
    </w:p>
    <w:p>
      <w:pPr>
        <w:pStyle w:val="Normal"/>
        <w:ind w:right="-1333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5565140" cy="451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1933"/>
                              <w:gridCol w:w="1620"/>
                              <w:gridCol w:w="1620"/>
                              <w:gridCol w:w="145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85" w:hanging="0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 и инициалы</w:t>
                                  </w:r>
                                </w:p>
                              </w:tc>
                              <w:tc>
                                <w:tcPr>
                                  <w:tcW w:w="4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и результаты соглас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ступления на соглас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согласования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чания и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начальника - начальник отдела планирования бюджета ФУ администрации ГО Красноуфимск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В. Андрон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ФУ  администрации ГО Красноуфимск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 В. Малах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городского округа Красноуфимск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. Б. Шолох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 отдела правовой  работы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. В. Глаз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ы по правовым и организационным вопросам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О. Шахбан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355.5pt;mso-wrap-distance-left:9pt;mso-wrap-distance-right:9pt;mso-wrap-distance-top:0pt;mso-wrap-distance-bottom:0pt;margin-top:13.9pt;mso-position-vertical-relative:text;margin-left: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5"/>
                        <w:gridCol w:w="1933"/>
                        <w:gridCol w:w="1620"/>
                        <w:gridCol w:w="1620"/>
                        <w:gridCol w:w="145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85" w:hanging="0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 и инициалы</w:t>
                            </w:r>
                          </w:p>
                        </w:tc>
                        <w:tc>
                          <w:tcPr>
                            <w:tcW w:w="4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и результаты согласова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оступления на соглас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согласования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чания и подпись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начальника - начальник отдела планирования бюджета ФУ администрации ГО Красноуфимск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В. Андрон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ФУ  администрации ГО Красноуфимск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 В. Малах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городского округа Красноуфимск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. Б. Шолох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 отдела правовой  работы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. В. Глаз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ы по правовым и организационным вопросам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О. Шахбан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33" w:hanging="0"/>
        <w:jc w:val="center"/>
        <w:rPr/>
      </w:pPr>
      <w:r>
        <w:rPr/>
        <w:t xml:space="preserve"> </w:t>
      </w:r>
    </w:p>
    <w:p>
      <w:pPr>
        <w:pStyle w:val="Normal"/>
        <w:ind w:right="-1333" w:hanging="0"/>
        <w:jc w:val="center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jc w:val="center"/>
        <w:rPr/>
      </w:pPr>
      <w:r>
        <w:rPr/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Ведущий специалист отдела </w:t>
      </w:r>
    </w:p>
    <w:p>
      <w:pPr>
        <w:pStyle w:val="Normal"/>
        <w:ind w:right="175" w:hanging="0"/>
        <w:rPr/>
      </w:pPr>
      <w:r>
        <w:rPr/>
        <w:t xml:space="preserve">планирования бюджета </w:t>
      </w:r>
    </w:p>
    <w:p>
      <w:pPr>
        <w:pStyle w:val="Normal"/>
        <w:ind w:right="175" w:hanging="0"/>
        <w:rPr>
          <w:b/>
          <w:b/>
          <w:sz w:val="28"/>
          <w:szCs w:val="36"/>
        </w:rPr>
      </w:pPr>
      <w:r>
        <w:rPr/>
        <w:t>ФУ администрации ГО Красноуфимск</w:t>
      </w:r>
    </w:p>
    <w:p>
      <w:pPr>
        <w:pStyle w:val="Normal"/>
        <w:ind w:right="175" w:hanging="0"/>
        <w:rPr/>
      </w:pPr>
      <w:r>
        <w:rPr/>
        <w:t>Н.В.Дворникова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2:00Z</dcterms:created>
  <dc:creator>Павлова</dc:creator>
  <dc:description/>
  <cp:keywords/>
  <dc:language>en-US</dc:language>
  <cp:lastModifiedBy>No name</cp:lastModifiedBy>
  <cp:lastPrinted>2014-04-07T08:54:00Z</cp:lastPrinted>
  <dcterms:modified xsi:type="dcterms:W3CDTF">2014-04-07T03:55:00Z</dcterms:modified>
  <cp:revision>10</cp:revision>
  <dc:subject/>
  <dc:title> </dc:title>
</cp:coreProperties>
</file>