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ОЕКТ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Об исполнении бюджета городского округа Красноуфимск за 2023 год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</w:t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 Утвердить отчет об исполнении бюджета городского округа Красноуфимск за 2023 год, в том числе: </w:t>
      </w:r>
    </w:p>
    <w:p>
      <w:pPr>
        <w:pStyle w:val="Normal"/>
        <w:ind w:left="18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ий объем доходов местного бюджета, поступивших в 2023 году, - 2 346 937 621 рубль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ий объем расходов местного бюджета, осуществленных в 2023 году, - 2 274 104 728 рублей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профицита местного бюджета- 72 832 893 рубля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доходы бюджета городского округа Красноуфимск по кодам  классификации доходов бюджетов (приложение №1)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твердить расходы бюджета городского округа Красноуфимск по ведомственной структуре расходов  (приложение  №2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твердить расходы бюджета городского округа Красноуфимск по разделам  и подразделам классификации расходов бюджетов (приложение №3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 Утвердить источники финансирования дефицита бюджета городского округа Красноуфимск по кодам классификации источников финансирования дефицитов бюджетов (приложение №4).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540" w:right="-55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6:00Z</dcterms:created>
  <dc:creator>Карпова</dc:creator>
  <dc:description/>
  <cp:keywords/>
  <dc:language>en-US</dc:language>
  <cp:lastModifiedBy>HanovaSV</cp:lastModifiedBy>
  <cp:lastPrinted>2023-04-17T17:15:00Z</cp:lastPrinted>
  <dcterms:modified xsi:type="dcterms:W3CDTF">2024-04-24T06:08:00Z</dcterms:modified>
  <cp:revision>154</cp:revision>
  <dc:subject/>
  <dc:title> </dc:title>
</cp:coreProperties>
</file>