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4196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5" t="-340" r="-425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szCs w:val="24"/>
        </w:rPr>
        <w:t xml:space="preserve">02.08.2024г.              </w:t>
        <w:tab/>
        <w:tab/>
        <w:tab/>
        <w:tab/>
        <w:tab/>
        <w:t xml:space="preserve">                                    № 726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Ликвидация очереди по предоставлению земельных участков однократно бесплатно для индивидуального жилищного строительства до 2028 года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ab/>
      </w:r>
      <w:r>
        <w:rPr>
          <w:rFonts w:cs="Liberation Serif" w:ascii="Liberation Serif" w:hAnsi="Liberation Serif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ского округа Красноуфимск от 06.10.2022г. №930 «Об утверждении Порядка формирования и реализации муниципальных программ городского округа Красноуфимск», руководствуясь статьями 31, 48, 50 Устава муниципального образования городской округ Красноуфимск 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муниципальную программу ««Ликвидация очереди по предоставлению земельных участков однократно бесплатно для индивидуального жилищного строительства до 2028 года» (Приложение №1)</w:t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</w:p>
    <w:p>
      <w:pPr>
        <w:pStyle w:val="21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Контроль за исполнением настоящего постановления возложить на начальника ОМС «Управление муниципальным имуществом городского округа Красноуфимск» И.В. Лагунову.</w:t>
      </w:r>
    </w:p>
    <w:p>
      <w:pPr>
        <w:pStyle w:val="21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 городского округа Красноуфимск                                           М.А. Конев</w:t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qFormat/>
    <w:pPr>
      <w:ind w:left="0" w:right="0" w:hanging="0"/>
      <w:jc w:val="left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8:00Z</dcterms:created>
  <dc:creator>Наташа</dc:creator>
  <dc:description/>
  <cp:keywords/>
  <dc:language>en-US</dc:language>
  <cp:lastModifiedBy>IT</cp:lastModifiedBy>
  <cp:lastPrinted>2024-07-29T13:32:00Z</cp:lastPrinted>
  <dcterms:modified xsi:type="dcterms:W3CDTF">2024-08-08T06:55:00Z</dcterms:modified>
  <cp:revision>23</cp:revision>
  <dc:subject/>
  <dc:title> </dc:title>
</cp:coreProperties>
</file>