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675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/>
                <w:szCs w:val="24"/>
              </w:rPr>
              <w:t xml:space="preserve">Приложение №3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к постановлению </w:t>
            </w:r>
            <w:r>
              <w:rPr>
                <w:rFonts w:eastAsia="Calibri"/>
              </w:rPr>
              <w:t>Администрации городского округа</w:t>
            </w:r>
            <w:r>
              <w:rPr>
                <w:rFonts w:eastAsia="Calibri"/>
                <w:szCs w:val="24"/>
              </w:rPr>
              <w:t xml:space="preserve"> Красноуфимс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Cs w:val="24"/>
              </w:rPr>
              <w:t>«О проведении мероприятий, посвященных Международному Дню инвалидов на территории городского округа Красноуфимск в 2024 году»</w:t>
            </w:r>
            <w:r>
              <w:rPr>
                <w:rFonts w:eastAsia="Calibri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от _____________ г.  № ________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вященных Международному Дню инвалидов</w:t>
      </w:r>
      <w:r>
        <w:rPr>
          <w:b/>
          <w:sz w:val="28"/>
          <w:szCs w:val="28"/>
        </w:rPr>
        <w:t xml:space="preserve"> в городском округе Красноуфимск в 2024 году</w:t>
      </w:r>
    </w:p>
    <w:p>
      <w:pPr>
        <w:pStyle w:val="TextBody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0"/>
        <w:gridCol w:w="1560"/>
        <w:gridCol w:w="2126"/>
        <w:gridCol w:w="2410"/>
      </w:tblGrid>
      <w:tr>
        <w:trPr>
          <w:trHeight w:val="4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роведения 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тветственный 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Размещение информационных материалов о порядке предоставления государственных услуг, оказываемых Фондом пенсионного и социального страхования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Общественно-политическая газета «Вперед», сайт Администрации ГО Красноуфимск, Красноуфимск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он-лайн порт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уководитель клиентской служб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аренцова О.В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Cs w:val="24"/>
              </w:rPr>
              <w:t>Консультирование инвалидов по вопросам осуществления социальных выплат  и мерам социальной поддерж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г. Красноуфимск, ул. Березовая, 12, УСП №3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тел. (34394)5-21-83, 5-21-8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челина Н.В.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Cs w:val="24"/>
              </w:rPr>
              <w:t>Колпакова Т.А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Участие сотрудников УСП №3  в общероссийской акции Тотальный тест «Доступная сре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Cs w:val="24"/>
              </w:rPr>
              <w:t>01.12.2024-10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г. Красноуфимск, ул. Березовая, 12, УСП №3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Cs w:val="24"/>
              </w:rPr>
              <w:t>Колпакова Т.А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Консультирование при посещении семей, воспитывающих детей – инвалидов. Распространение информационного листа «Меры социальной поддержки детей-инвалидов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4"/>
              </w:rPr>
              <w:t>01.12.2024-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Cs w:val="24"/>
              </w:rPr>
              <w:t>10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Cs w:val="24"/>
              </w:rPr>
              <w:t>Колпакова Т.А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Консультирование родителей, воспитывающих детей – инвалидов о реализации на территории Свердловской области </w:t>
            </w:r>
            <w:r>
              <w:rPr>
                <w:rFonts w:cs="Liberation Serif" w:ascii="Liberation Serif" w:hAnsi="Liberation Serif"/>
                <w:bCs/>
                <w:szCs w:val="24"/>
              </w:rPr>
              <w:t>пилотного проекта по оказанию услуг по комплексной реабилитации и абилитации детям в возрасте от 4 до 17 лет, которым в период реализации пилотного проекта впервые установлена инвалидность с использованием электронного сертифик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г. Красноуфимск, ул. Березовая, 12, УСП №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тел. (34394)5-21-8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Cs w:val="24"/>
              </w:rPr>
              <w:t>Смирнова О.С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стреча с представителями общественных организаций инвалидов (по заявкам председате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 соглас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уководитель клиентской служб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аренцова О.В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ыездной прием на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плексный центр социального обслуживания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уководитель клиентской служб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аренцова О.В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Телефон «горячей линии», для граждан, имеющих группу инвалид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2.12.2024-10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34394)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7-56-40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об. 6, 11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раюхина Т.Л.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окшарова А.С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рылова Е.В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астер класс "Летний привет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2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  <w:lang w:bidi="ru-RU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bidi="ru-RU"/>
              </w:rPr>
              <w:t>КМЖ «Глобус»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bidi="ru-RU"/>
              </w:rPr>
              <w:t>ул.Селекционная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bidi="ru-RU"/>
              </w:rPr>
              <w:t>Серебренникова К.А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</w:rPr>
              <w:t>Акция по выдаче одежды и обуви б/у малоимущему населению, инвалидам, с выездом в отдаленные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</w:rPr>
              <w:t>02.12-10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  <w:lang w:bidi="ru-RU"/>
              </w:rPr>
            </w:pPr>
            <w:r>
              <w:rPr>
                <w:rFonts w:cs="Liberation Serif" w:ascii="Liberation Serif" w:hAnsi="Liberation Serif"/>
              </w:rPr>
              <w:t>г.Красноуфимск, ул.Советская, 18, каб. 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  <w:lang w:bidi="ru-RU"/>
              </w:rPr>
            </w:pPr>
            <w:r>
              <w:rPr>
                <w:rFonts w:cs="Liberation Serif" w:ascii="Liberation Serif" w:hAnsi="Liberation Serif"/>
              </w:rPr>
              <w:t>Специалист по социальной работе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</w:rPr>
              <w:t>Проведение праздничных заседаний в мини-клубах на д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</w:rPr>
              <w:t>02.12.-10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  <w:lang w:bidi="ru-RU"/>
              </w:rPr>
            </w:pPr>
            <w:r>
              <w:rPr>
                <w:rFonts w:cs="Liberation Serif" w:ascii="Liberation Serif" w:hAnsi="Liberation Serif"/>
              </w:rPr>
              <w:t>По месту жительства получателей соци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  <w:lang w:bidi="ru-RU"/>
              </w:rPr>
            </w:pPr>
            <w:r>
              <w:rPr>
                <w:rFonts w:cs="Liberation Serif" w:ascii="Liberation Serif" w:hAnsi="Liberation Serif"/>
              </w:rPr>
              <w:t>Заведующие отделениями (социальной службы)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</w:rPr>
              <w:t>Консультирование граждан по вопросам социальной реабили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</w:rPr>
              <w:t>02.12.-10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  <w:lang w:bidi="ru-RU"/>
              </w:rPr>
            </w:pPr>
            <w:r>
              <w:rPr>
                <w:rFonts w:cs="Liberation Serif" w:ascii="Liberation Serif" w:hAnsi="Liberation Serif"/>
              </w:rPr>
              <w:t>г.Красноуфимск, ул.Интернациональная, 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  <w:lang w:bidi="ru-RU"/>
              </w:rPr>
            </w:pPr>
            <w:r>
              <w:rPr>
                <w:rFonts w:cs="Liberation Serif" w:ascii="Liberation Serif" w:hAnsi="Liberation Serif"/>
              </w:rPr>
              <w:t>Заведующий отделением (социальной службой)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онсультационно-информационный ден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онсультации специалистов: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 содействие в трудоустройстве;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 информирование о профессиональном обучении и дополнительном профессиональном образовании граждан;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- информирование о резервировании рабочих мест по профессиям, наиболее подходящим для трудоустройства инвалидов;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 открытие собственного дела, временные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2.12.2024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 10-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о 13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34394)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7-56-40 доб. 6, 11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аб. 405, 407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34394)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7-56-40 доб. 10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аб. 403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34394)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7-56-40 доб. 16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аб. 4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окшарова А.С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раюхина Т.Л.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рылова Е.В.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техина О.П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bidi="ru-RU"/>
              </w:rPr>
              <w:t>Игровая программа «Поиграем вмест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3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Центр социальной помощи семье и детям г.Красноуфимск, ул.Отдыха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  <w:lang w:bidi="ru-RU"/>
              </w:rPr>
              <w:t>Килякова Ю.О.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bidi="ru-RU"/>
              </w:rPr>
              <w:t>Калинина К.П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  <w:lang w:bidi="ru-RU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Мастер класс "Будем творить добро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4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АОУ ОШ №7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л.Манчажская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  <w:lang w:bidi="ru-RU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bidi="ru-RU"/>
              </w:rPr>
              <w:t>Никифорова Л.П.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  <w:lang w:bidi="ru-RU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bidi="ru-RU"/>
              </w:rPr>
              <w:t>Сафина А.Д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</w:rPr>
              <w:t>Проведение благотворительной акции «Помоги ближнему» с выдачей одежды и обуви б/у малоимущему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</w:rPr>
              <w:t>04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г.Красноуфимск, ул.Куйбышева, 5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</w:rPr>
              <w:t>Территория прихода во имя св.Тро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  <w:lang w:bidi="ru-RU"/>
              </w:rPr>
            </w:pPr>
            <w:r>
              <w:rPr>
                <w:rFonts w:cs="Liberation Serif" w:ascii="Liberation Serif" w:hAnsi="Liberation Serif"/>
              </w:rPr>
              <w:t>Заведующий отделением (социальной службой)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ем инвалидов по социально-правовы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5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Красноуфимск, ул.Советская, 18, каб.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сконсульт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ень открытых дверей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9.12.202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.00-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л. Советская,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окшарова А.С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Ярмарка вакансии, проводимая в рамках «Декады инвалид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9.12.202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.00-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л. Советская, 2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аб. 4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Абрамова М.Ю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окшарова А.С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й мастер-класс по ниткограф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.12.2024 </w:t>
              <w:br/>
              <w:t>11.00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ШИ им. П.И. Осокина (ул. Интернациональная, 1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.Д. Журавлева</w:t>
              <w:br/>
              <w:t>А.А. Чернова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Занятия группы здоровья по суставной гимнас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с 01.12.2024-каждую неделю: понедельник и четвер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7 кабин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.00-1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арапулова Н.П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Праздничная программа ко Дню инвалида 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«Мир изменит доброта» 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ля Красноуфимской городской местной организации Свердловской области  «Всероссийское общество инвалидов»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6.11.20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 соглас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Банкетный зал МАУ ЦКи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5.00-18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Ахмальева Н.М.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жегов Ю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еженец И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Праздничная программа, посвященная Международному Дню инвалида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«Дари любовь, храни добро!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все общественные организации инвалид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3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Банкетный зал МАУ ЦКи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5.00-16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Ахмальева Н.М.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жегов Ю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еженец И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Акция к Международному дню инвалидов «Доброты много не быва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3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>Библиотека-филиал № 1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инеева Н. Ю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астер-класс «Мастерская рукодел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3.12.2024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>Библиотека-филиал № 1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иселева Ю. Н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астер- класс к Дню инвалидов «От сердца к сердц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3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Библиотека – филиал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валева С.А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Акция добр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«С добрым сердцем к ва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3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ыход на дом к инвалид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афонова Г.М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Литературно-творческий час «Семья моя – теплая приста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4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Ц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ухарева И. Г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Тематический час «Интересно о полезн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4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ГБПОУ С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«УрЖ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афонова Г.М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астер-класс «Украшения для да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5.12.2024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>Библиотека-филиал № 1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Голосова Н. С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ечер веселого настроения «Крепитесь, люди, скоро лето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5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Ц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амедова Н. В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еселый урок «Зимовье звер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5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Ц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ухарева И. Г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иртуальный концертный зал «Брукнер. Романтическа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8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Ц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ухарева И. Г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аздничная программа «Мир изменит добро»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ко Дню инвалида Некоммерческое партнерство Красноуфимское городское общество инвалидов «Надежд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л.Куйбышева,24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5.00-17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Ахмальева Н.М.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жегов Ю.А.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еженец И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22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Проведение консультативных приемов инвалидов в рамках Дней открытых дверей (в том числе проведение мероприятий: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«Декада инвалидов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кабрь 2024г.,</w:t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szCs w:val="24"/>
              </w:rPr>
              <w:t>ГАУЗ СО «Красноуфим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szCs w:val="24"/>
              </w:rPr>
              <w:t>Заместитель главного врача по АПП Н.В.Кислякова, Заместитель главного врача по КЭР Г.В.Серебрякова, Заведующая оргметодкабинетом Н.Г.Астраханцева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Организация диспансерного наблюдения инвалидов в соответствии с приказом Министерства здравоохранения Российской Федерации от 29.03.2019 № 173н «Об утверждении Порядка проведения диспансерного наблюдения за взрослы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szCs w:val="24"/>
              </w:rPr>
              <w:t>ГАУЗ СО «Красноуфим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szCs w:val="24"/>
              </w:rPr>
              <w:t>И.О. заведующей поликлиникой Е. В. Е.В.Меркурьева, заведующая детской поликлиникой Г.Н.Рогачева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 xml:space="preserve">Посещение инвалидов на дому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szCs w:val="24"/>
              </w:rPr>
              <w:t>ГАУЗ СО «Красноуфим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szCs w:val="24"/>
              </w:rPr>
              <w:t>И.О. заведующей поликлиникой Е. В. Меркурьева, заведующая детской поликлиникой Г. Н. Рогачева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Лечение инвалидов в круглосуточных и дневных стационарах, стационарах на дому, по медицинским показ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szCs w:val="24"/>
              </w:rPr>
              <w:t>ГАУЗ СО «Красноуфим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szCs w:val="24"/>
              </w:rPr>
              <w:t>И.О. заместителя главного врача по лечебной части А. В. Дубовской.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Реализация индивидуальной программы реабилитации и абилитации инвалидов старше 18 лет в части медицинской реабилитации для инвалидов, прикрепленных для медицинского обслуживания к лечебному учрежд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Style w:val="22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szCs w:val="24"/>
              </w:rPr>
              <w:t>ГАУЗ СО «Красноуфим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szCs w:val="24"/>
              </w:rPr>
              <w:t>Заместитель главного врача по КЭР Г. В. Серебрякова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Организация работы выездных поликли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УЗ СО «Красноуфим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заведующей поликлиникой Е. В. Меркурьева, заведующая детской поликлиникой Г.Н. Рогачева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Лекарственное обеспечение и осуществление контроля за назначением, выпиской и обеспечением лекарственными препаратами граждан, имеющих право на получение государственной социальной помощи и не отказавшихся от получения соци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УЗ СО «Красноуфим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заведующей поликлиникой Е. В. Меркурьева, заведующая детской поликлиникой Г. Н. Рогачева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Встреча с общественными организациями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szCs w:val="24"/>
              </w:rPr>
              <w:t>По соглас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УЗ СО «Красноуфим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ведующая оргметодкабинетом    Н. Г. Астраханцева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Обеспечение физической и информационной доступности для инвалидов в медицински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УЗ СО «Красноуфим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ного врача по хозяйственным вопросам </w:t>
            </w:r>
          </w:p>
          <w:p>
            <w:pPr>
              <w:pStyle w:val="211"/>
              <w:shd w:fill="auto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А. Зимин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информационных технологий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 С. Тюлькин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 CYR" w:hAnsi="Times New Roman CYR" w:cs="Times New Roman CYR"/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cs="Liberation Serif"/>
      <w:lang w:val="ru-RU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22">
    <w:name w:val="Основной текст (2)2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60" w:after="240"/>
      <w:jc w:val="center"/>
    </w:pPr>
    <w:rPr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overflowPunct w:val="false"/>
      <w:ind w:left="720" w:right="0" w:hanging="0"/>
    </w:pPr>
    <w:rPr>
      <w:sz w:val="28"/>
      <w:szCs w:val="28"/>
    </w:rPr>
  </w:style>
  <w:style w:type="paragraph" w:styleId="BodyText3">
    <w:name w:val="Body Text 3"/>
    <w:qFormat/>
    <w:pPr>
      <w:widowControl/>
      <w:suppressAutoHyphens w:val="true"/>
      <w:bidi w:val="0"/>
      <w:spacing w:lineRule="auto" w:line="300" w:before="0" w:after="120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hi-IN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07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07:00Z</dcterms:created>
  <dc:creator>K1365</dc:creator>
  <dc:description/>
  <cp:keywords/>
  <dc:language>en-US</dc:language>
  <cp:lastModifiedBy>BashkircevaEN</cp:lastModifiedBy>
  <cp:lastPrinted>2024-11-12T09:18:00Z</cp:lastPrinted>
  <dcterms:modified xsi:type="dcterms:W3CDTF">2024-11-12T04:20:00Z</dcterms:modified>
  <cp:revision>23</cp:revision>
  <dc:subject/>
  <dc:title> </dc:title>
</cp:coreProperties>
</file>