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61"/>
              <w:shd w:fill="auto" w:val="clear"/>
              <w:snapToGrid w:val="false"/>
              <w:spacing w:before="0" w:after="0"/>
              <w:ind w:left="3540" w:right="40" w:hanging="0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9204" w:firstLine="708"/>
        <w:rPr>
          <w:rFonts w:ascii="Liberation Serif;Times New Roman" w:hAnsi="Liberation Serif;Times New Roman" w:eastAsia="Times New Roman" w:cs="Liberation Serif;Times New Roman"/>
          <w:bCs/>
        </w:rPr>
      </w:pPr>
      <w:r>
        <w:rPr>
          <w:rFonts w:eastAsia="Times New Roman" w:cs="Liberation Serif;Times New Roman" w:ascii="Liberation Serif;Times New Roman" w:hAnsi="Liberation Serif;Times New Roman"/>
          <w:bCs/>
        </w:rPr>
        <w:t>Утверждено</w:t>
      </w:r>
    </w:p>
    <w:p>
      <w:pPr>
        <w:pStyle w:val="Normal"/>
        <w:spacing w:before="0" w:after="0"/>
        <w:ind w:left="9912" w:hanging="0"/>
        <w:rPr>
          <w:rFonts w:ascii="Liberation Serif;Times New Roman" w:hAnsi="Liberation Serif;Times New Roman" w:eastAsia="Times New Roman" w:cs="Liberation Serif;Times New Roman"/>
          <w:bCs/>
        </w:rPr>
      </w:pPr>
      <w:r>
        <w:rPr>
          <w:rFonts w:eastAsia="Times New Roman" w:cs="Liberation Serif;Times New Roman" w:ascii="Liberation Serif;Times New Roman" w:hAnsi="Liberation Serif;Times New Roman"/>
          <w:bCs/>
        </w:rPr>
        <w:t>постановлением Главы городского округа Красноуфимск от  28 декабря 2024 г. №  1387</w:t>
      </w:r>
    </w:p>
    <w:p>
      <w:pPr>
        <w:pStyle w:val="Normal"/>
        <w:spacing w:before="0" w:after="0"/>
        <w:ind w:left="9912" w:hanging="0"/>
        <w:rPr>
          <w:rFonts w:ascii="Liberation Serif;Times New Roman" w:hAnsi="Liberation Serif;Times New Roman" w:eastAsia="Times New Roman" w:cs="Liberation Serif;Times New Roman"/>
          <w:bCs/>
        </w:rPr>
      </w:pPr>
      <w:r>
        <w:rPr>
          <w:rFonts w:eastAsia="Times New Roman" w:cs="Liberation Serif;Times New Roman" w:ascii="Liberation Serif;Times New Roman" w:hAnsi="Liberation Serif;Times New Roman"/>
          <w:bCs/>
        </w:rPr>
        <w:t>«Об утверждении Комплексного плана мероприятий Красноуфимского муниципального бюджетного учреждения «Патриот» на 2025 год»</w:t>
      </w:r>
    </w:p>
    <w:p>
      <w:pPr>
        <w:pStyle w:val="Normal"/>
        <w:spacing w:before="0" w:after="0"/>
        <w:jc w:val="right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Комплексный план мероприятий</w:t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>Красноуфимского муниципального бюджетного учреждения «Патриот» на 2025 год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31"/>
        <w:gridCol w:w="6342"/>
        <w:gridCol w:w="2165"/>
        <w:gridCol w:w="3113"/>
      </w:tblGrid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Период проведения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 xml:space="preserve">Место проведения 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145" w:hRule="atLeast"/>
        </w:trPr>
        <w:tc>
          <w:tcPr>
            <w:tcW w:w="14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Раздел 1 Основные мероприятия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оведение заседания Общественного совета о подведение итогов работы КМБУ «Патриот» совместно с членами Красноуфимского отделения СОО РСВА и СВО за 2024г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КМБУ «Патриот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КМБУ «Патриот»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Общественный совет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СОО РСВА 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Январь - Май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</w:rPr>
              <w:t>Участие в подготовке и проведении мероприятий, посвященных 80-летию Великой Отечественной войны 1941-1945гг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</w:rPr>
              <w:t>СОО РСВА и С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bookmarkStart w:id="0" w:name="_Hlk167704064"/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  <w:bookmarkEnd w:id="0"/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О ОООИ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Общественный совет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Заключение соглашений о сотрудничестве и взаимодействии с образовательными учреждениями и организациями городского округа Красноуфимск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КМБУ «Патриот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СОО РСВА  и С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 xml:space="preserve">Проект «Шьем нашим», приуроченный </w:t>
            </w:r>
            <w:r>
              <w:rPr>
                <w:rFonts w:cs="Liberation Serif;Times New Roman" w:ascii="Liberation Serif;Times New Roman" w:hAnsi="Liberation Serif;Times New Roman"/>
              </w:rPr>
              <w:t>к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 xml:space="preserve"> проведению общегородской акции «С теплом из дома», направленной на оказание гуманитарной помощи участникам СВО с участием швей – волонтёров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КМБУ «Патриот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Феврал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Торжественное мероприятие, посвященное  Дню Защитника Отечества  для участников СВО и членов их семей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У «ЦКиД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и месячника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проведении цикла мероприятий с молодежью патриотической направленности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О СОО РСВА и СВО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врал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урока Мужества для участников ВПК, посвященный Дню памяти 6-ой роты ВДВ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квартально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сещение музея Боевой славы г. Екатеринбург и экскурсия по воинской части г. Екатеринбург.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года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и проведение с ветеранами боевых действий уроков мужества, встреч с учащимися образовательных и профессиональных учебных учреждений и воспитательных дошкольных учреждений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тераны боевых действий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года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организации и проведении мероприятий, посвященных Дням воинской славы, памятным датам российской истории профессиональным военным праздник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День защитника оте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День войск национальной гвардии 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День Побе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День погранич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День памяти и скорб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День ВД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День неизвестного сол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День героев Отечества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23 февра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27 ма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9 м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28 м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22 ию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2 авгус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3 декаб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9 декабря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врал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организации и проведении Межмуниципального турнира по вольной борьбе, посвященный дню защитника отечества памяти кавалера ордена мужества С. Карпушина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врал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митинге у Мемориала погибшим в ВОВ, посвященный Дню памяти о россиянах, исполнявших служебный долг за пределами Отечества и вывода советских войск из Афганистана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рт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ие в организации Муниципальных соревнований по Каратэ, посвященных памяти Владислава Балахнина 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МАУ «ФОЦ Сокол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У «ФОЦ Сокол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У ДО «СШ Лидер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Торжественное мероприятие, посвященное Международному женскому дню для членов семей участников СВО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У «ЦКиД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юн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организации Регионального соревнования по боксу класса «Б» «Ринг Мужества» памяти А.Патрушева, погибшего на Северном Кавказе в ходе боевых действий среди юниоров (17-18лет), юниоров и юниорок (19-22лет), юноши и девушки (15-16лет)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МАУ «ФОЦ Сокол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У «ФОЦ Сокол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У ДО «СШ Лидер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Июля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Дне ветеранов боевых действий, возложение венков и цветов на могилы погибших и умерших ветеранов боевых действий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Аллея Памяти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О ОООИ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О СОО РСВА и СВ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ронно - спортивный лагерь «Красноуфимская крепость» по согласованию. Памяти С.Карпушина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ТДи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 СО ЦВПВ «Ирбис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вгуст - сентябр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ая акция «Красноуфимск — все для Победы»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ГО Красноуфимс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нтябр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организации Межмуниципального турнира по боксу памяти Дмитрия Сыскова, капитана Вооруженных Сил РФ, героически погибшего при исполнении воинского долга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МАУ «ФОЦ Сокол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У «ФОЦ Сокол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У ДО «СШ Лидер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кабр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ая Акция «С теплом из дома»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ГО Красноуфимс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14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Раздел 2 Организационные мероприятия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рганизация работы пунктов сбора вещей для отправки в зону СВО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ГО Красноуфимск</w:t>
              <w:tab/>
              <w:t>КМКУ «Патриот»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Взаимодействие с волонтёрами города по организации работы мастерских по пошиву плащей-дождевиков, термоодеял-переносок, маскировочных костюмов; изготовлению окопных свечей и др.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 xml:space="preserve">Взаимодействие с организациями и предприятиями ГО Красноуфимск по отработке заявок и подготовки грузов для отправки в зону СВО.  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  <w:tab/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Работа с ветеранами СВО и членами их семей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  <w:tab/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Организация работы по увековечиванию памяти военнослужащих, погибших при исполнении обязанностей в ходе проведения специальной военной операции по демилитаризации и денацификации Украины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- организация выставочных экспозиций памяти военнослужащих в музеях, образовательных и общественны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- организация установки мемориальных табличек в память о военно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 xml:space="preserve">- реализация проекта «Парта Героя»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- взаимодействие с членами семей погибших, пропавших без вести по созданию мемориальн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- взаимодействие с членами семей погибших, пропавших без вести в целях выявления и решения оставшихся бытовых и иных проблем.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Администрация ГО Красноуфим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Организация встреч на предприятиях города с участниками СВО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Администрация ГО Красноуфим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4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Раздел 3 Информационное сопровождение мероприятий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онная поддержка деятельности пункта сбора помощи участникам СВО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я о деятельности мастерских для нужд СВО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я о проведение приемов профильными специалистами участников и членов семей участников специальной военной операции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онная кампания «Герои СВО – наши земляки!», «Подвиги героев СВО»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вещение деятельности КМБУ «Патриот»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вгуст-сентябр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онная кампания в рамках поддержки акции «Красноуфимск – все для Победы!»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.</w:t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ябрь-декабрь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онная кампания в рамках поддержки акции «С теплом из дома!»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КМБУ «Патриот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и ведение страницы КМБУ «Патриот» в социальной сети ВКонтакте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ГО Красноуфимск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МБУ «Патрио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6">
    <w:name w:val="Основной текст (6)_"/>
    <w:qFormat/>
    <w:rPr>
      <w:b/>
      <w:bCs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4"/>
    </w:pPr>
    <w:rPr>
      <w:rFonts w:ascii="Times New Roman" w:hAnsi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jc w:val="center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01:00Z</dcterms:created>
  <dc:creator>1</dc:creator>
  <dc:description/>
  <cp:keywords/>
  <dc:language>en-US</dc:language>
  <cp:lastModifiedBy>IT</cp:lastModifiedBy>
  <cp:lastPrinted>2025-01-16T10:31:00Z</cp:lastPrinted>
  <dcterms:modified xsi:type="dcterms:W3CDTF">2025-01-21T10:41:00Z</dcterms:modified>
  <cp:revision>6</cp:revision>
  <dc:subject/>
  <dc:title/>
</cp:coreProperties>
</file>