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4259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ЛАВА ГОРОДСКОГО ОКРУГА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pacing w:val="-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pacing w:val="5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5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pacing w:val="5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5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120" w:after="0"/>
        <w:ind w:left="1701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-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20"/>
          <w:sz w:val="28"/>
          <w:szCs w:val="28"/>
          <w:lang w:eastAsia="ru-RU"/>
        </w:rPr>
        <w:t>28.12.2024г.                                                                                                                       № 1387</w:t>
      </w:r>
    </w:p>
    <w:p>
      <w:pPr>
        <w:pStyle w:val="Normal"/>
        <w:spacing w:lineRule="auto" w:line="240" w:before="0" w:after="60"/>
        <w:ind w:left="851" w:right="-23" w:hanging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pacing w:val="-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ород Красноуфимск</w:t>
      </w:r>
    </w:p>
    <w:p>
      <w:pPr>
        <w:pStyle w:val="Normal"/>
        <w:spacing w:lineRule="auto" w:line="240" w:before="0" w:after="0"/>
        <w:ind w:left="993"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93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8"/>
          <w:szCs w:val="28"/>
          <w:lang w:eastAsia="ru-RU"/>
        </w:rPr>
        <w:t xml:space="preserve">Об утверждении Комплексного плана 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</w:rPr>
        <w:t xml:space="preserve">мероприятий </w:t>
      </w:r>
    </w:p>
    <w:p>
      <w:pPr>
        <w:pStyle w:val="61"/>
        <w:shd w:fill="auto" w:val="clear"/>
        <w:spacing w:before="0" w:after="0"/>
        <w:ind w:left="993" w:right="4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расноуфимского муниципального бюджетного учреждения</w:t>
        <w:br/>
        <w:t xml:space="preserve">«Патриот» </w:t>
      </w:r>
      <w:r>
        <w:rPr>
          <w:bCs w:val="false"/>
          <w:sz w:val="28"/>
        </w:rPr>
        <w:t>на 2025 год</w:t>
      </w:r>
    </w:p>
    <w:p>
      <w:pPr>
        <w:pStyle w:val="Normal"/>
        <w:spacing w:lineRule="auto" w:line="240" w:before="0" w:after="0"/>
        <w:ind w:left="993"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Законом Свердловской области от 11 февраля 2016 года N 11-ОЗ "О патриотическом воспитании граждан в Свердловской области" (ред. от 25.05.2022), Постановлением Главы городского округа Красноуфимск от 07.06.2024 № 534 «О создании Красноуфимского муниципального бюджетного учреждения «Патриот», </w:t>
      </w:r>
      <w:bookmarkStart w:id="0" w:name="_Hlk187848151"/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рограммой «Развитие молодежной политики на территории городского округа Красноуфимск до 2028г.», утвержденной Постановлением Администрации городского округа Красноуфимск от 02.12.2013 №1394 ( с изменениями и дополнениями)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руководствуясь ст. 28, 48 Устава городского округа Красноуфимск, </w:t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993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 Утвердить Комплексный план мероприятий Красноуфимского муниципального бюджетного учреждения «Патриот» на 2025 год (Приложение 1).</w:t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«Интернет».</w:t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left="993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 Контроль за выполнением настоящего Постановления возложить на заместителя Главы городского округа Красноуфимск по социальной политике Ю.С. Ладейщикова.</w:t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лава городского округа Красноуфимск                                             М.А. Конев</w:t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  <w:lang w:eastAsia="ru-RU"/>
        </w:rPr>
      </w:r>
    </w:p>
    <w:sectPr>
      <w:type w:val="nextPage"/>
      <w:pgSz w:w="11906" w:h="16838"/>
      <w:pgMar w:left="42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character" w:styleId="6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spacing w:before="0" w:after="160"/>
      <w:textAlignment w:val="baseline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2" w:before="36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54:00Z</dcterms:created>
  <dc:creator>1</dc:creator>
  <dc:description/>
  <cp:keywords/>
  <dc:language>en-US</dc:language>
  <cp:lastModifiedBy>IT</cp:lastModifiedBy>
  <cp:lastPrinted>2024-07-17T15:17:00Z</cp:lastPrinted>
  <dcterms:modified xsi:type="dcterms:W3CDTF">2025-01-22T10:13:00Z</dcterms:modified>
  <cp:revision>7</cp:revision>
  <dc:subject/>
  <dc:title/>
</cp:coreProperties>
</file>